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7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8"/>
          <w:szCs w:val="20"/>
        </w:rPr>
        <w:t>Приложение №4</w:t>
      </w:r>
      <w:r>
        <w:rPr>
          <w:rFonts w:eastAsia="Times New Roman" w:cs="Times New Roman" w:ascii="Times New Roman" w:hAnsi="Times New Roman"/>
          <w:i/>
          <w:color w:val="000000"/>
          <w:spacing w:val="7"/>
          <w:sz w:val="28"/>
          <w:szCs w:val="20"/>
          <w:lang w:val="en-US"/>
        </w:rPr>
        <w:t>c</w:t>
      </w:r>
    </w:p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7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8"/>
          <w:szCs w:val="20"/>
          <w:lang w:val="en-US"/>
        </w:rPr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0"/>
        </w:rPr>
        <w:t>П Р Е Д Л А Г А Н А  Ц Е Н А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0"/>
        </w:rPr>
        <w:t>за участие в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открита процедура по чл. 16, ал. 8 от ЗОП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за възлагане на обществена поръчка с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</w:rPr>
        <w:t>предмет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Aбонамент и доставка на български и чуждестранни периодични издания (вестници, списания и бюлетини) и абонамент за достъп до чуждестранни специализирани електронни издания за служителите в Българската народна банка през 2016 година по обособени позиции“</w:t>
      </w:r>
      <w:r>
        <w:rPr>
          <w:rFonts w:eastAsia="Times New Roman" w:cs="Times New Roman" w:ascii="Times New Roman" w:hAnsi="Times New Roman"/>
          <w:sz w:val="24"/>
          <w:szCs w:val="20"/>
        </w:rPr>
        <w:t>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pacing w:val="-10"/>
          <w:sz w:val="24"/>
          <w:szCs w:val="20"/>
          <w:lang w:eastAsia="bg-BG"/>
        </w:rPr>
        <w:t xml:space="preserve">: </w:t>
      </w:r>
      <w:r>
        <w:rPr>
          <w:rFonts w:eastAsia="Times New Roman" w:cs="Arial" w:ascii="Arial" w:hAnsi="Arial"/>
          <w:color w:val="000000"/>
          <w:sz w:val="24"/>
          <w:szCs w:val="20"/>
          <w:lang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spacing w:lineRule="auto" w:line="360" w:before="120" w:after="0"/>
        <w:ind w:right="-144" w:firstLine="720"/>
        <w:jc w:val="both"/>
        <w:rPr>
          <w:rFonts w:ascii="Times New Roman" w:hAnsi="Times New Roman" w:eastAsia="Times New Roman" w:cs="Times New Roman"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редставяме Ви нашата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предлагана цена за обособена позиция №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бонамент за достъп до чуждестранни специализирани електронни издания съгласно Техническо задание №1с „Относно абонамент за достъп до чуждестранни специализирани електронни издания”</w:t>
      </w:r>
      <w:r>
        <w:rPr>
          <w:rFonts w:eastAsia="Times New Roman" w:cs="Times New Roman" w:ascii="Times New Roman" w:hAnsi="Times New Roman"/>
          <w:sz w:val="24"/>
          <w:szCs w:val="20"/>
        </w:rPr>
        <w:t>, както следва:</w:t>
      </w:r>
    </w:p>
    <w:p>
      <w:pPr>
        <w:pStyle w:val="Normal"/>
        <w:spacing w:lineRule="auto" w:line="360" w:before="240" w:after="6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91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560"/>
        <w:gridCol w:w="1417"/>
        <w:gridCol w:w="4394"/>
        <w:gridCol w:w="2551"/>
        <w:gridCol w:w="2551"/>
      </w:tblGrid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Електронни бази данни и заглав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за абона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й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бонам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Цена в лв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без ДД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Обща годишна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цена в лв.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без ДД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JSTOR: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online onl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пакетна цена -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о списък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Business Collection I 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6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заглав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Business Collection II – 55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заглав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Mathematics &amp; Statistics Collection – 100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загла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о 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абонамент от заглавие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>WILEY Online Libr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Econometrica Package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Incl. Econometr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&amp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Theor. Econ. &amp; Quantitat. Econ.) – online only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JECTA/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onomic Package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Incl. The Economic Journal &amp; The Econometrics Journal) – online only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JECOJ/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ternational Economic Review – online only – IERE/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ournal of Money, Credit and Banking – JMCB/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xford Bulletin of Economics &amp; Statistics – OBES/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>AEA Online – American Economic Association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Групов абонамент за всичките 7 заглав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American Economic Journal: Applied Econom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American Economic Journal: Economic Poli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American Economic Journal: Macroeconom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American Economic Journal: Microeconom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Economic Literat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The American Economic Revi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The Journal of Economic Perspecti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акетн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цен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 w:before="240" w:after="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.</w:t>
      </w:r>
    </w:p>
    <w:tbl>
      <w:tblPr>
        <w:tblW w:w="191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560"/>
        <w:gridCol w:w="1417"/>
        <w:gridCol w:w="4394"/>
        <w:gridCol w:w="2551"/>
        <w:gridCol w:w="2551"/>
      </w:tblGrid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>SienceDirect Onli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International Money and Fin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Banking and Fin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Economic Dynamics and Contro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Financial Stabil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International Econom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Macroeconom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Monetary Econom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Taylor &amp; Francis Onli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ournal of Business and Economic Statistics</w:t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>Cambridge Onli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Econometric The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>MIT Press Onli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The Review of Economics and Statist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University of Chicago Press: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online on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Journal of Political Econo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 xml:space="preserve">Oxford Journals Online: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online on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Economic Poli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The Review of Economic Stud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The Quarterly Journal of Econom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>CEPR DPS Online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/>
              </w:rPr>
              <w:t>Programme are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Financial Econom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International Macroeconom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 w:before="240" w:after="60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spacing w:lineRule="auto" w:line="360" w:before="240" w:after="60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Приложение: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ълен списък на всички заглавия за абонамент през база данни 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JSTOR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за всяка колекция поотделно. Предлагане на тип „пакетна цена” за така посочените заглавия в пакет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120" w:after="0"/>
        <w:jc w:val="right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ОБЩО: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(....................................) лева без ДДС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В общата стойност са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ключени и всички разходи по абонамента на електронните изданията.</w:t>
      </w:r>
    </w:p>
    <w:p>
      <w:pPr>
        <w:pStyle w:val="Normal"/>
        <w:shd w:fill="FFFFFF" w:val="clear"/>
        <w:tabs>
          <w:tab w:val="clear" w:pos="708"/>
          <w:tab w:val="left" w:pos="720" w:leader="underscore"/>
        </w:tabs>
        <w:spacing w:lineRule="auto" w:line="360" w:before="120" w:after="0"/>
        <w:ind w:left="6" w:right="-2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78" w:leader="underscore"/>
          <w:tab w:val="left" w:pos="9072" w:leader="none"/>
        </w:tabs>
        <w:spacing w:lineRule="auto" w:line="240" w:before="120" w:after="0"/>
        <w:ind w:left="6" w:right="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 w:before="120" w:after="0"/>
        <w:ind w:left="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г.</w:t>
        <w:tab/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ДПИС и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ЕЧА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 w:before="120" w:after="0"/>
        <w:ind w:left="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120" w:after="0"/>
        <w:ind w:left="4133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..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>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120" w:after="0"/>
        <w:ind w:left="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120" w:after="0"/>
        <w:ind w:left="6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 w:before="120" w:after="0"/>
        <w:ind w:left="6" w:hanging="0"/>
        <w:jc w:val="right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длъжност на представляващия участника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6:00Z</dcterms:created>
  <dc:creator>AngelinaK</dc:creator>
  <dc:description/>
  <cp:keywords/>
  <dc:language>en-US</dc:language>
  <cp:lastModifiedBy>AngelinaK</cp:lastModifiedBy>
  <dcterms:modified xsi:type="dcterms:W3CDTF">2015-11-06T11:56:00Z</dcterms:modified>
  <cp:revision>11</cp:revision>
  <dc:subject/>
  <dc:title/>
</cp:coreProperties>
</file>