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7"/>
          <w:sz w:val="28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0"/>
        </w:rPr>
        <w:t>Приложение №4б</w:t>
      </w:r>
    </w:p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7"/>
          <w:sz w:val="28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0"/>
        </w:rPr>
        <w:t>П Р Е Д Л А Г А Н А  Ц Е Н А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0"/>
        </w:rPr>
        <w:t>за участие в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открита процедура по чл. 16, ал. 8 от ЗОП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за възлагане на обществена поръчка 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  <w:t>предмет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Aбонамент и доставка на български и чуждестранни периодични издания (вестници, списания и бюлетини) и абонамент за достъп до  чуждестранни специализирани електронни издания за служителите в Българската народна банка през 2016 година по обособени позиции“</w:t>
      </w:r>
      <w:r>
        <w:rPr>
          <w:rFonts w:eastAsia="Times New Roman" w:cs="Times New Roman" w:ascii="Times New Roman" w:hAnsi="Times New Roman"/>
          <w:sz w:val="24"/>
          <w:szCs w:val="20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pacing w:val="-10"/>
          <w:sz w:val="24"/>
          <w:szCs w:val="20"/>
          <w:lang w:eastAsia="bg-BG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0"/>
          <w:lang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pacing w:lineRule="auto" w:line="360" w:before="120" w:after="0"/>
        <w:ind w:right="-144"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представяме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Ви нашата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едлагана цена за обособена позиция № 2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„Абонамент и доставка на чуждестранни периодични издания, съгласно Техническо задание  № 1б, както следва:</w:t>
      </w:r>
    </w:p>
    <w:p>
      <w:pPr>
        <w:pStyle w:val="Normal"/>
        <w:spacing w:lineRule="auto" w:line="240" w:before="120" w:after="0"/>
        <w:ind w:right="-144"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75"/>
        <w:gridCol w:w="1843"/>
        <w:gridCol w:w="1701"/>
        <w:gridCol w:w="1985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№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Брой абонам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Единична годишна цена в лв.без 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Обща годишна цена в лв.без ДДС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Вестн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Financial Times –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електронно 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Financial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ime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мбиниран абон. (печатно+електронно и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International New York Time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- електронно 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Wall Street Journal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електронно 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Научни с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Banke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– печатно + електронно 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Financial Analysts Journal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мбиниран абон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(печатно+електронно изд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Journal of Asset Management –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ечатно 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Journal of Asset Management –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електронно и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Journal of Derivatives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мбиниран абон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(печатно+електронно и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Journal of Fixed Income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мбиниран абон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(печатно+електронно и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Journal of Investing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мбиниран абон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(печатно+електронно и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 xml:space="preserve">Journal of Portfolio Management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омбиниран абон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(печатно+електронно изд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Scientific American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ечатно+електронн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Security Magaz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Economist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ечатно+електронн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ind w:right="-144" w:firstLine="720"/>
        <w:jc w:val="both"/>
        <w:rPr>
          <w:rFonts w:ascii="Times New Roman" w:hAnsi="Times New Roman" w:eastAsia="Times New Roman" w:cs="Times New Roman"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/>
        </w:rPr>
      </w:r>
    </w:p>
    <w:p>
      <w:pPr>
        <w:pStyle w:val="Normal"/>
        <w:spacing w:lineRule="auto" w:line="240" w:before="120" w:after="0"/>
        <w:ind w:right="281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spacing w:lineRule="auto" w:line="240" w:before="120" w:after="0"/>
        <w:ind w:right="28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120" w:after="0"/>
        <w:jc w:val="right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ОБЩО: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(....................................) лева без ДДС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В общата стойност са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spacing w:lineRule="auto" w:line="360" w:before="120" w:after="0"/>
        <w:ind w:left="6" w:right="-2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78" w:leader="underscore"/>
          <w:tab w:val="left" w:pos="9072" w:leader="none"/>
        </w:tabs>
        <w:spacing w:lineRule="auto" w:line="240" w:before="120" w:after="0"/>
        <w:ind w:left="6" w:right="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 w:before="120" w:after="0"/>
        <w:ind w:left="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г.</w:t>
        <w:tab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ДПИС 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 w:before="120" w:after="0"/>
        <w:ind w:left="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4133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>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6" w:hanging="0"/>
        <w:jc w:val="right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07:00Z</dcterms:created>
  <dc:creator>AngelinaK</dc:creator>
  <dc:description/>
  <cp:keywords/>
  <dc:language>en-US</dc:language>
  <cp:lastModifiedBy>AngelinaK</cp:lastModifiedBy>
  <dcterms:modified xsi:type="dcterms:W3CDTF">2015-11-06T11:55:00Z</dcterms:modified>
  <cp:revision>4</cp:revision>
  <dc:subject/>
  <dc:title/>
</cp:coreProperties>
</file>