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 xml:space="preserve">ТЕХНИЧЕСКИ  ПАРАМЕТРИ  НА  ЗАГОТОВКИТЕ  ЗА БЪЛГАРСКА РАЗМЕННА  МОНЕТА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u w:val="single"/>
          <w:lang w:val="bg-BG"/>
        </w:rPr>
        <w:t>С  НОМИНАЛ  1  ЛЕВ,  ЕМИСИЯ  2002 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ind w:left="426" w:firstLine="127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02990" cy="176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82" t="9413" r="7145" b="13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6610</wp:posOffset>
                </wp:positionH>
                <wp:positionV relativeFrom="paragraph">
                  <wp:posOffset>1294765</wp:posOffset>
                </wp:positionV>
                <wp:extent cx="3276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Радиус на закръглени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на ренделована повърхнин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>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) 3.00 м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36pt;mso-wrap-distance-left:9.05pt;mso-wrap-distance-right:9.05pt;mso-wrap-distance-top:0pt;mso-wrap-distance-bottom:0pt;margin-top:101.9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Радиус на закръгление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на ренделована повърхнина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bg-BG"/>
                        </w:rPr>
                        <w:t>р.з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.) 3.0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8731250" cy="12109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418"/>
                              <w:gridCol w:w="1700"/>
                              <w:gridCol w:w="5245"/>
                              <w:gridCol w:w="212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lang w:val="bg-BG"/>
                                    </w:rPr>
                                    <w:t>Диаметър на сглобена ренделована за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lang w:val="bg-BG"/>
                                    </w:rPr>
                                    <w:t>р.з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Радиус на закръгление на ренделована повърхн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lang w:val="bg-BG"/>
                                    </w:rPr>
                                    <w:t>Вр.з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bg-BG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lang w:val="bg-BG"/>
                                    </w:rPr>
                                    <w:t>Тегло на заготовка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lang w:val="bg-BG"/>
                                    </w:rPr>
                                    <w:t>Твърдост на заготовка по Вике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>мм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>мм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>гра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bg-BG"/>
                                    </w:rPr>
                                    <w:t>1 ле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bg-B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 xml:space="preserve">9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>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CuZ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bg-BG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N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bg-BG"/>
                                    </w:rPr>
                                    <w:t>5 – външен пръст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 xml:space="preserve"> – златис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CuN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bg-BG"/>
                                    </w:rPr>
                                    <w:t>25 – вътрешен кръ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 xml:space="preserve"> – сребрист, с диаметър 18 мм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>7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>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>0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bg-BG"/>
                                    </w:rPr>
                                    <w:t>80–100 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>V/10/30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pt;height:95.35pt;mso-wrap-distance-left:7.05pt;mso-wrap-distance-right:7.05pt;mso-wrap-distance-top:0pt;mso-wrap-distance-bottom:0pt;margin-top:7.5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418"/>
                        <w:gridCol w:w="1700"/>
                        <w:gridCol w:w="5245"/>
                        <w:gridCol w:w="2126"/>
                        <w:gridCol w:w="2268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lang w:val="bg-BG"/>
                              </w:rPr>
                              <w:t>Диаметър на сглобена ренделована загот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lang w:val="en-US"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lang w:val="bg-BG"/>
                              </w:rPr>
                              <w:t>р.з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bg-BG"/>
                              </w:rPr>
                              <w:t xml:space="preserve">Радиус на закръгление на ренделована повърх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lang w:val="bg-BG"/>
                              </w:rPr>
                              <w:t>Вр.з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bg-BG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lang w:val="bg-BG"/>
                              </w:rPr>
                              <w:t>Тегло на заготовка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lang w:val="bg-BG"/>
                              </w:rPr>
                              <w:t>Твърдост на заготовка по Викер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>мм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>мм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>гра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bg-BG"/>
                              </w:rPr>
                              <w:t>1 ле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bg-B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9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>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CuZ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bg-BG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N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bg-BG"/>
                              </w:rPr>
                              <w:t>5 – външен пръст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 xml:space="preserve"> – златис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CuN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bg-BG"/>
                              </w:rPr>
                              <w:t>25 – вътрешен кръ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 xml:space="preserve"> – сребрист, с диаметър 18 мм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>7.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>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>0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bg-BG"/>
                              </w:rPr>
                              <w:t>80–100 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en-US"/>
                              </w:rPr>
                              <w:t>V/10/30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нтролирани параметри посредством машина Visia Compact на фирма „Proditec”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/>
      </w:pPr>
      <w:r>
        <w:rPr>
          <w:rFonts w:cs="Times New Roman" w:ascii="Times New Roman" w:hAnsi="Times New Roman"/>
          <w:bCs/>
          <w:lang w:val="bg-BG"/>
        </w:rPr>
        <w:t>Отклонение по диаметъра на заготовк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Тъмни и светли петна, точки, пъпки и негалванизирани участъц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, дълбоки драскотини чрез сравняване с еталонни заготовки по повърхнина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200" w:firstLine="720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 xml:space="preserve">Химичен състав: </w:t>
      </w:r>
      <w:r>
        <w:rPr>
          <w:rFonts w:cs="Times New Roman" w:ascii="Times New Roman" w:hAnsi="Times New Roman"/>
          <w:bCs/>
          <w:lang w:val="bg-BG"/>
        </w:rPr>
        <w:t>• Външен пръстен - Cu (75%±1%), Zn 20%, Ni (5%±0.5%), максимум примеси 0.48%;</w:t>
      </w:r>
    </w:p>
    <w:p>
      <w:pPr>
        <w:pStyle w:val="Normal"/>
        <w:ind w:left="3828" w:hanging="0"/>
        <w:jc w:val="both"/>
        <w:rPr/>
      </w:pPr>
      <w:r>
        <w:rPr>
          <w:rFonts w:cs="Times New Roman" w:ascii="Times New Roman" w:hAnsi="Times New Roman"/>
          <w:bCs/>
          <w:lang w:val="bg-BG"/>
        </w:rPr>
        <w:t xml:space="preserve">• </w:t>
      </w:r>
      <w:r>
        <w:rPr>
          <w:rFonts w:cs="Times New Roman" w:ascii="Times New Roman" w:hAnsi="Times New Roman"/>
          <w:bCs/>
          <w:lang w:val="bg-BG"/>
        </w:rPr>
        <w:t xml:space="preserve">Вътрешен кръг - Cu </w:t>
      </w:r>
      <w:r>
        <w:rPr>
          <w:rFonts w:cs="Times New Roman" w:ascii="Times New Roman" w:hAnsi="Times New Roman"/>
          <w:bCs/>
          <w:lang w:val="ru-RU"/>
        </w:rPr>
        <w:t>(</w:t>
      </w:r>
      <w:r>
        <w:rPr>
          <w:rFonts w:cs="Times New Roman" w:ascii="Times New Roman" w:hAnsi="Times New Roman"/>
          <w:bCs/>
          <w:lang w:val="bg-BG"/>
        </w:rPr>
        <w:t>75%±</w:t>
      </w:r>
      <w:r>
        <w:rPr>
          <w:rFonts w:cs="Times New Roman" w:ascii="Times New Roman" w:hAnsi="Times New Roman"/>
          <w:bCs/>
          <w:lang w:val="ru-RU"/>
        </w:rPr>
        <w:t>1%)</w:t>
      </w:r>
      <w:r>
        <w:rPr>
          <w:rFonts w:cs="Times New Roman" w:ascii="Times New Roman" w:hAnsi="Times New Roman"/>
          <w:bCs/>
          <w:lang w:val="bg-BG"/>
        </w:rPr>
        <w:t xml:space="preserve">, Ni </w:t>
      </w:r>
      <w:r>
        <w:rPr>
          <w:rFonts w:cs="Times New Roman" w:ascii="Times New Roman" w:hAnsi="Times New Roman"/>
          <w:bCs/>
          <w:lang w:val="ru-RU"/>
        </w:rPr>
        <w:t>(</w:t>
      </w:r>
      <w:r>
        <w:rPr>
          <w:rFonts w:cs="Times New Roman" w:ascii="Times New Roman" w:hAnsi="Times New Roman"/>
          <w:bCs/>
          <w:lang w:val="bg-BG"/>
        </w:rPr>
        <w:t>25%±</w:t>
      </w:r>
      <w:r>
        <w:rPr>
          <w:rFonts w:cs="Times New Roman" w:ascii="Times New Roman" w:hAnsi="Times New Roman"/>
          <w:bCs/>
          <w:lang w:val="ru-RU"/>
        </w:rPr>
        <w:t>0.5%)</w:t>
      </w:r>
      <w:r>
        <w:rPr>
          <w:rFonts w:cs="Times New Roman" w:ascii="Times New Roman" w:hAnsi="Times New Roman"/>
          <w:bCs/>
          <w:lang w:val="bg-BG"/>
        </w:rPr>
        <w:t>, максимум примеси 0.48%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/>
    </w:pPr>
    <w:r>
      <w:rPr>
        <w:rFonts w:cs="Times New Roman" w:ascii="Times New Roman" w:hAnsi="Times New Roman"/>
        <w:i/>
        <w:lang w:val="bg-BG"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43:00Z</dcterms:created>
  <dc:creator>7</dc:creator>
  <dc:description/>
  <cp:keywords/>
  <dc:language>en-US</dc:language>
  <cp:lastModifiedBy>Мария Гешева</cp:lastModifiedBy>
  <cp:lastPrinted>2015-08-03T10:01:00Z</cp:lastPrinted>
  <dcterms:modified xsi:type="dcterms:W3CDTF">2015-10-13T07:52:00Z</dcterms:modified>
  <cp:revision>6</cp:revision>
  <dc:subject/>
  <dc:title>                             ТЕХНИЧЕСКА РАЗХОДНА НОРМА</dc:title>
</cp:coreProperties>
</file>