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НА АВТОМОБИЛИТЕ, СОБСТВЕНОСТ НА БЪЛГАРСКАТА НАРОДНА БАН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15735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3118"/>
        <w:gridCol w:w="851"/>
        <w:gridCol w:w="1701"/>
        <w:gridCol w:w="2126"/>
        <w:gridCol w:w="992"/>
        <w:gridCol w:w="1134"/>
        <w:gridCol w:w="993"/>
        <w:gridCol w:w="1275"/>
        <w:gridCol w:w="1560"/>
      </w:tblGrid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Рег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/ нов /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ОДЕЛ МАР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ем на дви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Номер на дви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Идентификационен 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Вид МПС лек/ 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Год. на  п-вo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-с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ред-назна-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Доп. обо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1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S500 4MATIC 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13966305903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201841A43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bg-BG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267Х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L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13964307481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C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64175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74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2К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L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113954307482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C1641751A2748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2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уди А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BDV0887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AUZZZ4BX4N069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02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X22XE250111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SED54MWL4VV605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3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уди А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GA0705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AUZZZ4BZXN063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4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7230421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110871X212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5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72304152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110871X212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6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72304143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110871X212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7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Е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11970-10-0170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210037-1A-282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тел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8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уди А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GA0711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AUZZZ4BZXN060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08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Фронтера 4x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X22XE25011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SED54MWL4VV605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 р/тел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09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723041675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110871X2122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10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72920301315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030521A837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A0011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4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203013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2030521A836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49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12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рецедес Бенц  Ви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46980512613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F63970513285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Общ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Алар.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12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190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02985-10-0465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201028-1G-999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 р/тел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13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 Вит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46980512578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F63970513285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1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14С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1298150905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36731R654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5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2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СА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0016Р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 Вито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 xml:space="preserve"> 11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KA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46980515415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F63960313420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хлад. ф-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 xml:space="preserve"> хлад. агрегат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2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15МР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 315 CDI KA 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469865153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71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6331S281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2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23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Омега 2.5 комб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X25XE-080586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OL000021S1048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32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308 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01940-10-2044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02377-1P-218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 отоплител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33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308 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01940-10-201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02377-1P-216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Алар. р/тел.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o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плител клима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2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34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2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01-940-10-208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02367-1P-224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ф-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Рем. ра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Алар. р/тел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26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38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308 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01940-10-20139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02377-1P-216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 отоплител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27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0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709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906-10-228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69002-1P-22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1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709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-906-10-22995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69062-1P-222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Рем. ра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 р/тел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2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3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1831 Акт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41920001854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9500331К584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GPS 2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пол. обо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4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1831 Акт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419200018545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9500331К584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пол. обор.</w:t>
            </w:r>
          </w:p>
        </w:tc>
      </w:tr>
      <w:tr>
        <w:trPr>
          <w:trHeight w:val="5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5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1831 Акт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41920001854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9500331K58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6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тел 8*пол. обор.</w:t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6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5.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42-914-09-0822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52043-15-9314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4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р/ст р/тел  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7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814 Д/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-986-10-3594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70312-1N-030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 2 бр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 *пол. обор.</w:t>
            </w:r>
          </w:p>
        </w:tc>
      </w:tr>
      <w:tr>
        <w:trPr>
          <w:trHeight w:val="1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bg-BG"/>
              </w:rPr>
              <w:t>34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8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814 Д/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-986-10-35933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70312-1N-03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 2 бр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.7*Пол. обор.</w:t>
            </w:r>
          </w:p>
        </w:tc>
      </w:tr>
      <w:tr>
        <w:trPr>
          <w:trHeight w:val="3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49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308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01940-10-2053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02377-1P-22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Алар.отоплител*пол. обор. Р/тел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51X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280 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41301690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751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 2 бр. *Алар. *пол. обо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53X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280 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72941301690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03092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751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 2 бр. *Алар. *пол. обор.</w:t>
            </w:r>
          </w:p>
        </w:tc>
      </w:tr>
      <w:tr>
        <w:trPr>
          <w:trHeight w:val="5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54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711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-950-10-2525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69301-1N-003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 *пол. обор.</w:t>
            </w:r>
          </w:p>
        </w:tc>
      </w:tr>
      <w:tr>
        <w:trPr>
          <w:trHeight w:val="5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39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55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711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-950-10-2541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69301-1N-003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 *пол. обор.</w:t>
            </w:r>
          </w:p>
        </w:tc>
      </w:tr>
      <w:tr>
        <w:trPr>
          <w:trHeight w:val="5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0056Н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711 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.9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364-952-10-93341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WDB669301-1N-00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9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 *пол. обор.</w:t>
            </w:r>
          </w:p>
        </w:tc>
      </w:tr>
      <w:tr>
        <w:trPr>
          <w:trHeight w:val="3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4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275Х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S 500 4MAT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73968303356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D2211861A309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 Алар.</w:t>
            </w:r>
          </w:p>
        </w:tc>
      </w:tr>
      <w:tr>
        <w:trPr>
          <w:trHeight w:val="5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A0018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20NFT0N0259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OLGT8EX4C1013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 пол. обо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A0020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20NFT0N027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OLGT8EX4C1009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 Ала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A0021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20NFT0N0275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OLGT8EX4C1016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Пер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 р/ст р/тел пол. обо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A0022CP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пел Инсигния Спорт Тур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20NFT0N0275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OLGT8EX4C1015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 Ала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4Х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6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2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  <w:lang w:eastAsia="bg-BG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А0025Х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Мерцедес Бенц Сприн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.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8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Общ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Ала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48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460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530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44108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YV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S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90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1875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49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1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5304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4108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YV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0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H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1187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50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B5304T44108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YV1AS90H6F1187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5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B5304T44108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YV1AS90H6F1187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ru-RU" w:eastAsia="bg-BG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5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6080A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Атего 1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670271L933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пол. обор.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  <w:t>53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CB6091AH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Атего 15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7.6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936910С00268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WDB9670271L933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 w:eastAsia="bg-BG"/>
              </w:rPr>
              <w:t>6+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бро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bg-BG"/>
              </w:rPr>
              <w:t>*пол. обор.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бележка: *Влизат в стойността на автомоб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134" w:right="1139" w:firstLine="425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4" w:right="11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застраховката „Гражданска отговорност” – срок от 1 година, считано от 00.00 часа на 01.01.2016 г. до 24.00 часа на 31.12.2016 г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113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застраховките „Автокаско” и „Злополука на </w:t>
      </w:r>
      <w:r>
        <w:rPr>
          <w:rFonts w:eastAsia="Times New Roman" w:cs="Times New Roman" w:ascii="Times New Roman" w:hAnsi="Times New Roman"/>
          <w:sz w:val="24"/>
          <w:szCs w:val="24"/>
        </w:rPr>
        <w:t>мест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МПС” – срок от 1 година, считано от 00.00 часа на 07.01.2016 г. до 24.00 часа на 06.01.20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5:44:00Z</dcterms:created>
  <dc:creator>User</dc:creator>
  <dc:description/>
  <cp:keywords/>
  <dc:language>en-US</dc:language>
  <cp:lastModifiedBy>Зорница Гочева</cp:lastModifiedBy>
  <dcterms:modified xsi:type="dcterms:W3CDTF">2015-10-09T13:32:00Z</dcterms:modified>
  <cp:revision>26</cp:revision>
  <dc:subject/>
  <dc:title/>
</cp:coreProperties>
</file>