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Образец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КЛАРАЦИЯ ЗА СРОК ЗА ИЗПЪЛНЕНИЕ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 чл. 13, ал. 1 от проекта на договор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ри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участие в открита процедура за възлагане на обществена поръч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по чл. 16, ал. 8 от ЗОП с предмет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„Застраховане на служебните автомобили на БНБ със застраховки „Гражданска отговорност”, „Автокас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>”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и „Злополука на местата в МПС”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От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аганият от нас срок за изплащане на обезщетения, е както следва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. По застраховка „Гражданска отговорност” в срок до …… (……………….) календарни дни от представянето на всички изискуеми документи съгласно Кодекса за застраховането </w:t>
      </w:r>
      <w:r>
        <w:rPr>
          <w:rFonts w:eastAsia="Times New Roman" w:cs="Times New Roman" w:ascii="Times New Roman" w:hAnsi="Times New Roman"/>
          <w:sz w:val="24"/>
          <w:szCs w:val="24"/>
        </w:rPr>
        <w:t>и Наредба № 49 от 16.10.2014 г. за задължителното застраховане по чл. 249,  т. 1 и 2 от Кодекса за застраховането и за методиката за уреждане на претенции за обезщетение на вреди, причинени на моторни превозни средств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. По застраховка „Автокаско” в срок до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.1. ................ (……………….) календарни дни при частични и тотални щети от представянето на всички изискуеми документи съгласно приложените Общи услов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.2. ................ (………………..) календарни дни при кражба (грабеж) или пожар на цяло МПС от представянето на всички изискуеми документи съгласно приложените Общи условия на застрахователя за този вид застрахов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3. За застраховка „Злополука на местата в МПС” в срок до .............. (………………) календарни дни от представянето на всички изискуеми документи съгласно приложените Общи условия на застрахователя за този вид застраховка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дата: ... ... 2015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г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.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  <w:t xml:space="preserve">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ПОДПИС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и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0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(длъжност на представляващия участника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288" w:leader="none"/>
        <w:tab w:val="left" w:pos="7655" w:leader="none"/>
      </w:tabs>
      <w:spacing w:before="0" w:after="200"/>
      <w:jc w:val="both"/>
      <w:rPr>
        <w:rFonts w:ascii="Arial" w:hAnsi="Arial" w:eastAsia="Arial" w:cs="Arial"/>
        <w:u w:val="single"/>
      </w:rPr>
    </w:pPr>
    <w:r>
      <w:rPr>
        <w:rFonts w:eastAsia="Arial" w:cs="Arial" w:ascii="Arial" w:hAnsi="Arial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yleClause2BoldChar">
    <w:name w:val="Style Clause2 + Bold Char"/>
    <w:qFormat/>
    <w:rPr>
      <w:rFonts w:ascii="Arial" w:hAnsi="Arial" w:eastAsia="Times New Roman" w:cs="Arial"/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use2">
    <w:name w:val="Clause2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lineRule="auto" w:line="240" w:before="120" w:after="120"/>
      <w:ind w:left="-141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1"/>
      </w:numPr>
      <w:tabs>
        <w:tab w:val="clear" w:pos="708"/>
        <w:tab w:val="left" w:pos="2727" w:leader="none"/>
      </w:tabs>
      <w:spacing w:lineRule="auto" w:line="240" w:before="0" w:after="0"/>
      <w:ind w:firstLine="851"/>
      <w:jc w:val="both"/>
    </w:pPr>
    <w:rPr>
      <w:rFonts w:ascii="Arial" w:hAnsi="Arial" w:eastAsia="Times New Roman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15:00Z</dcterms:created>
  <dc:creator>AngelinaK</dc:creator>
  <dc:description/>
  <cp:keywords/>
  <dc:language>en-US</dc:language>
  <cp:lastModifiedBy>Зорница Гочева</cp:lastModifiedBy>
  <cp:lastPrinted>2015-10-05T16:16:00Z</cp:lastPrinted>
  <dcterms:modified xsi:type="dcterms:W3CDTF">2015-10-12T07:56:00Z</dcterms:modified>
  <cp:revision>7</cp:revision>
  <dc:subject/>
  <dc:title/>
</cp:coreProperties>
</file>