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  <w:lang w:val="en-US"/>
        </w:rPr>
      </w:pPr>
      <w:r>
        <w:rPr>
          <w:i/>
          <w:color w:val="000000"/>
          <w:spacing w:val="-14"/>
          <w:sz w:val="24"/>
          <w:szCs w:val="24"/>
        </w:rPr>
        <w:t>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2</w:t>
      </w:r>
    </w:p>
    <w:p>
      <w:pPr>
        <w:pStyle w:val="Normal"/>
        <w:shd w:fill="FFFFFF" w:val="clear"/>
        <w:spacing w:before="446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ТЕХНИЧЕСКА СПЕЦИФИКАЦИЯ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СЪОРЪЖЕНИЕ В СГРАДАТА НА КАСОВО ПОДРАЗДЕЛЕНИЕ,  ПОДЛЕЖАЩО НА АБОНАМЕНТНА  СЕРВИЗНА ПОДДРЪЖКА – ГР. ПЛЕВЕН, УЛ. „ВАСИЛ ЛЕВСКИ” №15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4572000" cy="807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ИД НА АСАНСЬОРНАТА УРЕД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УРЕДБ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85" w:leader="none"/>
                                    </w:tabs>
                                    <w:spacing w:lineRule="auto" w:line="360"/>
                                    <w:ind w:left="130" w:hanging="0"/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1 Товарна платформа хидравличн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.55pt;mso-wrap-distance-left:7.05pt;mso-wrap-distance-right:7.05pt;mso-wrap-distance-top:0pt;mso-wrap-distance-bottom:0pt;margin-top:6.2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 НА АСАНСЬОРНАТА УРЕД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УРЕДБ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auto" w:line="360"/>
                              <w:ind w:left="130" w:hanging="0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1 Товарна платформа хидравлична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3:00Z</dcterms:created>
  <dc:creator>TemenuzhkaP</dc:creator>
  <dc:description/>
  <cp:keywords/>
  <dc:language>en-US</dc:language>
  <cp:lastModifiedBy>Стоянка Младенова</cp:lastModifiedBy>
  <dcterms:modified xsi:type="dcterms:W3CDTF">2015-09-29T07:50:00Z</dcterms:modified>
  <cp:revision>6</cp:revision>
  <dc:subject/>
  <dc:title>Приложение №2</dc:title>
</cp:coreProperties>
</file>