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6" w:space="0" w:color="000000"/>
        </w:pBdr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част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В качеството ми на лице по чл. 47, ал. 4 ЗОП не съм осъждан с влязла в сила присъда / 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дружество / ЕТ 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е е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 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4.1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2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4.3. няма задължения за данъци или вноски за социалното осигуряване съгласно законодателството на държавата, в която участникът е установен (при чуждестранни участниц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*Забележка: отбелязва се само едно обстоятелство, което се отнася до конкретния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*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>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1.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2.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3. не е преустановил дейността с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*Забележка: Вярното се отбелязв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лице по чл. 47, ал. 4 ЗОП не съм лишен/а от право да упражнявам професия или дейност, свързана с изпълнението на предмета на обществената поръчк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В качеството ми на лице по чл. 47, ал. 4 ЗОП не съм осъждан с влязла в сила присъда / Осъждан съм, но съм реабилитиран за: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 престъпления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В качеството ми на лице по чл. 47, ал. 4 ЗОП не съм осъждан с влязла в сила присъда / Осъждан съм, но съм реабилитиран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0. В качеството ми на лице по чл. 47, ал. 4 ЗОП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 (съгласно законодателството на държавата, в която участникът е установен), в които се съдържа информация за посочените обстоятелства по т. 1 – 6, както и по т. 8 и 9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............................................................................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3. 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 1 - 6, както и по т. 8 и 9, са: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............................................................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/ име, фамилия и подпис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ab/>
        <w:t>2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3. за лицата по чл. 141, ал. 2 от Търговския закон – при дружество с ограничена отговорност, а при еднолично дружество с ограничена отговорност – за лицата по чл. 147, ал. 1 от Търговския закон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4. за овластените лица по чл. 235, ал. 2 от Търговския закон, а при липса на овластяване – лицата по чл. 235, ал. 1 от Търговския закон - при акционерно дружество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5. за лицата по чл. 244, ал. 4 от Търговския закон – при командитно дружество с акци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6. за физическото лице – търговец - при едноличен търговец;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8. за  прокуристите, когато има такива, в случаите по т. 4.1 – 4.7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3.9.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6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</w:r>
      <w:r>
        <w:rPr>
          <w:i/>
          <w:szCs w:val="24"/>
          <w:lang w:val="bg-BG"/>
        </w:rPr>
        <w:t>7</w:t>
      </w:r>
      <w:r>
        <w:rPr>
          <w:i/>
          <w:szCs w:val="24"/>
        </w:rPr>
        <w:t>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instrText xml:space="preserve"> HYPERLINK "http://linux-ciela/acttxt.aspx?id=0&amp;idna=7F4AB933&amp;idstr=0&amp;type=ACT" \l "IT_CHLEN_3_0%23IT_CHLEN_3_0"</w:instrTex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color w:val="0000FF"/>
          <w:sz w:val="24"/>
          <w:szCs w:val="24"/>
          <w:u w:val="single"/>
          <w:lang w:eastAsia="bg-BG"/>
        </w:rPr>
        <w:t>чл. 3, т. 1, 2, 3, 6, 11, 12 и 20</w:t>
      </w:r>
      <w:r>
        <w:rPr>
          <w:rStyle w:val="InternetLink"/>
          <w:sz w:val="24"/>
          <w:i/>
          <w:u w:val="single"/>
          <w:szCs w:val="24"/>
          <w:rFonts w:eastAsia="Times New Roman" w:cs="Times New Roman" w:ascii="Times New Roman" w:hAnsi="Times New Roman"/>
          <w:color w:val="0000FF"/>
          <w:lang w:eastAsia="bg-BG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709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Декларацията е задължителна част от офертата и се прилага в Плик № 1.                                               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Зорница Гочева</dc:creator>
  <dc:description/>
  <cp:keywords/>
  <dc:language>en-US</dc:language>
  <cp:lastModifiedBy>Зорница Гочева</cp:lastModifiedBy>
  <dcterms:modified xsi:type="dcterms:W3CDTF">2015-05-25T08:25:00Z</dcterms:modified>
  <cp:revision>849</cp:revision>
  <dc:subject/>
  <dc:title/>
</cp:coreProperties>
</file>