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ите на аварийна ситуация, се задължаваме да осигурим аварийно обслужване в съответствие с чл. 9, ал. 4 от Наредбата за безопасната експлоатация и техническия надзор на асансьори в срок до 1 (един) час от получаване на сигнал за настъпване на аварийна ситуац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14" w:leader="none"/>
          <w:tab w:val="left" w:pos="1134" w:leader="none"/>
        </w:tabs>
        <w:spacing w:lineRule="auto" w:line="276" w:before="0" w:after="0"/>
        <w:ind w:left="1069" w:right="20" w:hanging="360"/>
        <w:rPr/>
      </w:pPr>
      <w:r>
        <w:rPr>
          <w:szCs w:val="24"/>
        </w:rPr>
        <w:t>Задължаваме се да отстраним всяка възникнала повреда, включително и подмяна на части и/или консумативи, в срок до ……</w:t>
        <w:tab/>
        <w:t>(…………….</w:t>
        <w:tab/>
        <w:t xml:space="preserve">с думи) календарни дни </w:t>
      </w:r>
      <w:r>
        <w:rPr>
          <w:rStyle w:val="BodytextItalic23"/>
          <w:sz w:val="24"/>
          <w:szCs w:val="24"/>
        </w:rPr>
        <w:t>(не повече от 10 календарни дни)</w:t>
      </w:r>
      <w:r>
        <w:rPr>
          <w:szCs w:val="24"/>
        </w:rPr>
        <w:t xml:space="preserve"> от получаване на уведомление от </w:t>
      </w:r>
      <w:r>
        <w:rPr>
          <w:b/>
          <w:szCs w:val="24"/>
        </w:rPr>
        <w:t>ВЪЗЛОЖИТЕЛЯ</w:t>
      </w:r>
      <w:r>
        <w:rPr>
          <w:szCs w:val="24"/>
        </w:rPr>
        <w:t>, освен в случаите, когато отстраняването на възникналата повреда налага доставката на резервни части от чужбин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се налага доставка на резервни части от чужбина, се задължаваме да доставим необходимите резервни части и/или консумативи и да подменим същите в срок до ….. (……………. с думи) календарни дни</w:t>
      </w:r>
      <w:r>
        <w:rPr>
          <w:rStyle w:val="BodytextItalic23"/>
          <w:sz w:val="24"/>
          <w:szCs w:val="24"/>
        </w:rPr>
        <w:t xml:space="preserve"> (не по-дълъг от 30 календарни дни)</w:t>
      </w:r>
      <w:r>
        <w:rPr>
          <w:rFonts w:cs="Times New Roman" w:ascii="Times New Roman" w:hAnsi="Times New Roman"/>
          <w:sz w:val="24"/>
          <w:szCs w:val="24"/>
        </w:rPr>
        <w:t xml:space="preserve"> от датата на получаване на уведомлениет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ължаваме се да извършваме функционалните проверки и техническото обслужване на асансьорите и съоръженията в срокове и по ред, определени в инструкциите на производителя. Ако в инструкцията не е определен срок за функционалните проверки, те се извършват най-малко веднъж на 30 д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395" w:leader="none"/>
          <w:tab w:val="left" w:pos="4536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 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Italic23">
    <w:name w:val="Body text + Italic23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5:00Z</dcterms:created>
  <dc:creator>AngelinaK</dc:creator>
  <dc:description/>
  <cp:keywords/>
  <dc:language>en-US</dc:language>
  <cp:lastModifiedBy>Стоянка Младенова</cp:lastModifiedBy>
  <dcterms:modified xsi:type="dcterms:W3CDTF">2015-09-29T10:33:00Z</dcterms:modified>
  <cp:revision>32</cp:revision>
  <dc:subject/>
  <dc:title/>
</cp:coreProperties>
</file>