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938" w:leader="none"/>
          <w:tab w:val="left" w:pos="8505" w:leader="none"/>
        </w:tabs>
        <w:autoSpaceDE w:val="false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>Образец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sz w:val="28"/>
          <w:szCs w:val="28"/>
          <w:lang w:eastAsia="bg-BG"/>
        </w:rPr>
        <w:t>ПРЕДСТАВЯНЕ НА УЧАСТН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открита процедура по чл. 16, ал. 8 от ЗОП за възлагане на обществена поръчка с предмет: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„Избор на изпълнители по обособени позиции за сервизно абонаментно поддържане на асансьорните уредби и съоръжения в сградата – собственост на БНБ в град София и страната”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ДО: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БЪЛГАРСКАТА НАРОДНА БАНК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гр. София 1000, пл. ,,Княз Александър І” № 1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Тел.: ................................, Факс: ..........................., E-mail: ...................., ЕИК*: ...........................,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Данни за банковата сметка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IBAN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BIC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Банка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град/клон/офис: 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Титуляр на сметката: …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 С настоящото изразяваме нашето желание за участие в обявената от Вас процедура за възлагане на обществена поръчка, с предмет: „Избор на изпълнители по обособени позиции за сервизно абонаментно поддържане на асаньорните уредби и съоръжения в сградата – собственост на БНБ в град София и страната”.</w:t>
      </w:r>
    </w:p>
    <w:p>
      <w:pPr>
        <w:pStyle w:val="Normal"/>
        <w:shd w:fill="FFFFFF" w:val="clear"/>
        <w:spacing w:lineRule="auto" w:line="480" w:before="0" w:after="0"/>
        <w:ind w:right="-143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дставената от нас оферта е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бособена/и позиция/и № 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**</w:t>
      </w:r>
    </w:p>
    <w:p>
      <w:pPr>
        <w:pStyle w:val="Normal"/>
        <w:widowControl w:val="false"/>
        <w:shd w:fill="FFFFFF" w:val="clear"/>
        <w:autoSpaceDE w:val="false"/>
        <w:spacing w:lineRule="auto" w:line="480" w:before="0" w:after="0"/>
        <w:ind w:right="-143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** Всеки участник може да подаде оферта за една, повече или всички обособени пози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2. Декларираме, че сме запознати с условията за участие в обявената от Вас процедура и се 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3. Приемаме срокът на валидността на нашата оферта да бъде 90 (деветдесет)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 Притежаваме актуално удостоверение за работа по съоръжения с повишена опасност, издадено от Държавна агенция по метрологичен и технически контрол (ДАМТН).</w:t>
      </w:r>
    </w:p>
    <w:p>
      <w:pPr>
        <w:pStyle w:val="Normal"/>
        <w:tabs>
          <w:tab w:val="clear" w:pos="708"/>
          <w:tab w:val="left" w:pos="1843" w:leader="none"/>
        </w:tabs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които да следят за изпълнение на задълженията ни по настоящия договор, да подписват предвидените в договора документи (протоколи, уведомления, и др.)</w:t>
      </w:r>
      <w:r>
        <w:rPr>
          <w:rFonts w:eastAsia="Times New Roman" w:cs="Times New Roman" w:ascii="Times New Roman" w:hAnsi="Times New Roman"/>
          <w:sz w:val="24"/>
          <w:szCs w:val="24"/>
        </w:rPr>
        <w:t>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48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7. Към настоящото представяне прилагаме Декларация по чл. 47, ал. 9 от ЗОП във връзка с чл. 47, ал. 1, ал. 2 и ал. 5 от ЗОП, подписана съгласно указанията за представянето й.</w:t>
      </w:r>
    </w:p>
    <w:tbl>
      <w:tblPr>
        <w:tblW w:w="95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>
          <w:trHeight w:val="611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чл. 23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eastAsia="bg-BG"/>
          </w:rPr>
          <w:t xml:space="preserve">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се представят в официален превод***.</w:t>
      </w:r>
    </w:p>
    <w:p>
      <w:pPr>
        <w:pStyle w:val="Normal"/>
        <w:spacing w:lineRule="auto" w:line="48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*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48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05:00Z</dcterms:created>
  <dc:creator>Мария Гешева</dc:creator>
  <dc:description/>
  <cp:keywords/>
  <dc:language>en-US</dc:language>
  <cp:lastModifiedBy>Стоянка Младенова</cp:lastModifiedBy>
  <cp:lastPrinted>2015-08-07T15:18:00Z</cp:lastPrinted>
  <dcterms:modified xsi:type="dcterms:W3CDTF">2015-09-29T08:45:00Z</dcterms:modified>
  <cp:revision>14</cp:revision>
  <dc:subject/>
  <dc:title/>
</cp:coreProperties>
</file>