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4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НА АСАНСЬОРНИТЕ УРЕДБ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ЪОРЪЖЕНИЯ, </w:t>
      </w:r>
      <w:r>
        <w:rPr>
          <w:bCs/>
          <w:color w:val="000000"/>
          <w:sz w:val="28"/>
          <w:szCs w:val="28"/>
        </w:rPr>
        <w:t>ПОДЛЕЖАЩИ НА СЕРВИЗНА АБОНАМЕНТНА ПОДДРЪЖ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СГРАДАТА НА ПОЧИВНА БАЗА НА БНБ – „РАЛИЦА” – К.К. „СВ.СВ. КОНСТАНТИН И ЕЛЕНА”, ГР. ВАРН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4:00Z</dcterms:created>
  <dc:creator>TemenuzhkaP</dc:creator>
  <dc:description/>
  <cp:keywords/>
  <dc:language>en-US</dc:language>
  <cp:lastModifiedBy>Стоянка Младенова</cp:lastModifiedBy>
  <dcterms:modified xsi:type="dcterms:W3CDTF">2015-09-29T07:51:00Z</dcterms:modified>
  <cp:revision>5</cp:revision>
  <dc:subject/>
  <dc:title>Приложение № 3</dc:title>
</cp:coreProperties>
</file>