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1"/>
        <w:gridCol w:w="3753"/>
        <w:gridCol w:w="993"/>
        <w:gridCol w:w="1349"/>
        <w:gridCol w:w="1835"/>
        <w:gridCol w:w="926"/>
      </w:tblGrid>
      <w:tr>
        <w:trPr>
          <w:trHeight w:val="1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г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ЕЛ МАР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ем на двиг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МПС лек/ тов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д. на  производствo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а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0002НХ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 Фронтера 4x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0008НХ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 Фронтера 4x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0023НХ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 Омега 2.5 комб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+1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A0018CP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 Инсигния Спорт Тур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+1</w:t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A0020CP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 Инсигния Спорт Тур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+1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A0021CP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 Инсигния Спорт Тур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+1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CA0022CP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л Инсигния Спорт Тур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+1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Приложение №3 (об.поз.3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ХНИЧЕСКА СПЕЦИФИКАЦИЯ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</w:rPr>
        <w:t>НА СЛУЖЕБНИТЕ АВТОМОБИЛИ СОБСТВЕНОСТ НА БЪЛГАРСКАТА НАРОДНА БАНКА МАРКА „ОПЕЛ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8:03:00Z</dcterms:created>
  <dc:creator>User</dc:creator>
  <dc:description/>
  <dc:language>en-US</dc:language>
  <cp:lastModifiedBy>User</cp:lastModifiedBy>
  <dcterms:modified xsi:type="dcterms:W3CDTF">2015-06-30T18:06:00Z</dcterms:modified>
  <cp:revision>1</cp:revision>
  <dc:subject/>
  <dc:title/>
</cp:coreProperties>
</file>