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НА СЛУЖЕБНИТЕ АВТОМОБИЛИ СОБСТВЕНОСТ НА БЪЛГАРСКАТА НАРОДНА БАНКА МАРКА „МЕРЦЕДЕС БЕНЦ“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2"/>
        <w:gridCol w:w="3115"/>
        <w:gridCol w:w="1190"/>
        <w:gridCol w:w="1553"/>
        <w:gridCol w:w="1835"/>
        <w:gridCol w:w="768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. номе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Л МАР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м на двиг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МПС лек/ тов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. на  производствo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500 4MATIC 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7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CA00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5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1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190Е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8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ус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+1</w:t>
            </w:r>
          </w:p>
        </w:tc>
      </w:tr>
      <w:tr>
        <w:trPr>
          <w:trHeight w:val="18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СА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 xml:space="preserve"> 1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KA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.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хлад. ф-н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 315 CDI KA 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.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9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ф-н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6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0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09 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4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1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09 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 Актро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3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6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7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.07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4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7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814 Д/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2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3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814 Д/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2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+1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9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3+1</w:t>
            </w:r>
          </w:p>
        </w:tc>
      </w:tr>
      <w:tr>
        <w:trPr>
          <w:trHeight w:val="15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1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8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99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6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3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8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99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2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21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.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 500 4MATI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1275" w:gutter="0" w:header="0" w:top="1100" w:footer="0" w:bottom="212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5:00Z</dcterms:created>
  <dc:creator>User</dc:creator>
  <dc:description/>
  <cp:keywords/>
  <dc:language>en-US</dc:language>
  <cp:lastModifiedBy>User</cp:lastModifiedBy>
  <cp:lastPrinted>2015-06-30T21:17:00Z</cp:lastPrinted>
  <dcterms:modified xsi:type="dcterms:W3CDTF">2015-06-30T18:24:00Z</dcterms:modified>
  <cp:revision>6</cp:revision>
  <dc:subject/>
  <dc:title/>
</cp:coreProperties>
</file>