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открита процедура по чл. 16, ал. 8 от ЗОП за възлагане на обществена поръчка с предмет: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оддръжка, сервизно следгаранционно обслужване, подмяна и доставка на резервни части, материали и консумативи за служебните автомобили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собственост на БНБ по обособени позиции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“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: Българската народна банка, гр. София 1000, пл. ,,Княз Александър І”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................................, Факс: ..........................., E-mail: ...................., ЕИК*: ...........................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Данни за банковата смет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IBAN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BIC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Банка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град/клон/офис: 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Титуляр на сметката: 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С настоящото изразяваме нашето желание за участие в обявената от Вас процедура за възлагане на обществена поръчка, с предмет: „Поддръжка, сервизно следгаранционно обслужване, подмяна и доставка на резервни части, материали и консумативи за служебните автомобили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обственост на БНБ по обособени позиции“.</w:t>
      </w:r>
    </w:p>
    <w:p>
      <w:pPr>
        <w:pStyle w:val="Normal"/>
        <w:shd w:fill="FFFFFF" w:val="clear"/>
        <w:spacing w:before="120" w:after="200"/>
        <w:ind w:right="-143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особена позиция № 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**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-143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** Всеки участник може да подаде оферта само за една избрана от него обособена позиция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2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които да следят за изпълнение на задълженията ни по настоящия договор, да подписват предвидените в договора документи (уведомления, и др.)</w:t>
      </w:r>
      <w:r>
        <w:rPr>
          <w:rFonts w:eastAsia="Times New Roman" w:cs="Times New Roman" w:ascii="Times New Roman" w:hAnsi="Times New Roman"/>
          <w:sz w:val="24"/>
          <w:szCs w:val="24"/>
        </w:rPr>
        <w:t>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от ЗОП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чл. 23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4:00Z</dcterms:created>
  <dc:creator>Мария Гешева</dc:creator>
  <dc:description/>
  <cp:keywords/>
  <dc:language>en-US</dc:language>
  <cp:lastModifiedBy>AngelinaK</cp:lastModifiedBy>
  <cp:lastPrinted>2015-08-07T15:18:00Z</cp:lastPrinted>
  <dcterms:modified xsi:type="dcterms:W3CDTF">2015-09-07T07:40:00Z</dcterms:modified>
  <cp:revision>5</cp:revision>
  <dc:subject/>
  <dc:title/>
</cp:coreProperties>
</file>