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НА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ЛУЖЕБНИТЕ АВТОМОБИЛИ СОБСТВЕНОСТ НА БЪЛГАРСКАТА НАРОДНА БАНКА МАРКА „АУДИ“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58365</wp:posOffset>
                </wp:positionV>
                <wp:extent cx="5762625" cy="1256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61"/>
                              <w:gridCol w:w="1633"/>
                              <w:gridCol w:w="992"/>
                              <w:gridCol w:w="1276"/>
                              <w:gridCol w:w="2548"/>
                              <w:gridCol w:w="890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Рег.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/ нов /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МОДЕЛ МАР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Обем на дви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Вид МПС лек/ товарен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Год. на  производствo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Б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>ме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СА0002С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Ауди А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4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СА0003С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Ауди А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en-US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4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СА0008С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Ауди А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4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8.95pt;mso-wrap-distance-left:7.05pt;mso-wrap-distance-right:7.05pt;mso-wrap-distance-top:0pt;mso-wrap-distance-bottom:0pt;margin-top:169.95pt;mso-position-vertical-relative:page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61"/>
                        <w:gridCol w:w="1633"/>
                        <w:gridCol w:w="992"/>
                        <w:gridCol w:w="1276"/>
                        <w:gridCol w:w="2548"/>
                        <w:gridCol w:w="890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Рег. но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/ нов /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МОДЕЛ МАР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Обем на дви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Вид МПС лек/ товарен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Год. на  производствo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Б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>места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СА0002СА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Ауди А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4+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СА0003СА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Ауди А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en-US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4+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СА0008СА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Ауди А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</w:rPr>
                              <w:t>4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1275" w:gutter="0" w:header="0" w:top="1100" w:footer="0" w:bottom="212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0:00Z</dcterms:created>
  <dc:creator>User</dc:creator>
  <dc:description/>
  <cp:keywords/>
  <dc:language>en-US</dc:language>
  <cp:lastModifiedBy>AngelinaK</cp:lastModifiedBy>
  <dcterms:modified xsi:type="dcterms:W3CDTF">2015-09-07T07:41:00Z</dcterms:modified>
  <cp:revision>5</cp:revision>
  <dc:subject/>
  <dc:title/>
</cp:coreProperties>
</file>