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 чл. 56, ал. 1, т. 6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  <w:noBreakHyphen/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за възлагане на обществена поръчка с предмет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 посочете наименованието на поръчката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ДЕКЛАРИРАМ 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Представляваният от мен участник …………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не е свързано лице по смисъла на § 1, т. 23а от ДР на ЗОП или свързано предприятие по смисъла на § 1, т.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2. За представляваният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ab/>
        <w:tab/>
        <w:t>/трите имена, подпис/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36:00Z</dcterms:created>
  <dc:creator>AngelinaK</dc:creator>
  <dc:description/>
  <dc:language>en-US</dc:language>
  <cp:lastModifiedBy>AngelinaK</cp:lastModifiedBy>
  <dcterms:modified xsi:type="dcterms:W3CDTF">2015-08-28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