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аваме се в срок до ……… (….) работни дни* от подписване на договора да предоставим на възложителя електронни карти за безналично плащане на горивата, заедно със съответния ПИН-код, за всяко от моторните превозни средства собственост на възложителя,  включени Приложения № 1, което ще получим при подписване на договора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Забележка: Участникът предлага срок за предоставяне на магнитните карти, който не може да бъде по-дълъг от 15 (петнадесет) работни дни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ът на валидност на електронните карти за безналично плащане е ……… година/и. Задължаваме се да подновяваме издадените карти до изтичане на срока на договора от 4 (четири) години. Подновяването се извършва не по-късно от 1 (един)  месец преди изтичане на срока на тяхната валидност.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395" w:leader="none"/>
          <w:tab w:val="left" w:pos="4536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 ..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5:00Z</dcterms:created>
  <dc:creator>AngelinaK</dc:creator>
  <dc:description/>
  <cp:keywords/>
  <dc:language>en-US</dc:language>
  <cp:lastModifiedBy>Зорница Гочева</cp:lastModifiedBy>
  <dcterms:modified xsi:type="dcterms:W3CDTF">2015-08-06T08:40:00Z</dcterms:modified>
  <cp:revision>17</cp:revision>
  <dc:subject/>
  <dc:title/>
</cp:coreProperties>
</file>