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 видовете работи от предмета на поръчката, които ще се изпълнят от подизпълнители и съответстващият на тези работи дял в проценти от стойността на обществената поръчка, и предвидените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наименование на участник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то на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ползвам /няма да ползвам подизпълнители 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Ще участват следните подизпълнители, които са запознати с предмета и условията за участие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...................................................................................................................................... ЕИК/БУЛСТАТ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...................................................................................................................................... ЕИК/БУЛСТАТ..................................................................., който ще изпълнява следните видове работи от предмета на обществената поръчка части от предмета на обществената поръчка) 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Посочват се всички подизпълнители, които  участникът възнамерява да ползва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ab/>
        <w:tab/>
        <w:t>/имена,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8:00Z</dcterms:created>
  <dc:creator>AngelinaK</dc:creator>
  <dc:description/>
  <cp:keywords/>
  <dc:language>en-US</dc:language>
  <cp:lastModifiedBy>Зорница Гочева</cp:lastModifiedBy>
  <dcterms:modified xsi:type="dcterms:W3CDTF">2015-05-25T08:26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