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- СПИСЪК 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нзиностанциите на територията на Република Бълга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 в процедура за възлагане на обществена поръчка с предмет: „Доставка на автомобилни бензини и горива за дизелови двигатели за моторни превозни средства – собственост на БНБ, по две обособени позиции за осигуряване на двама независими доставчи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Разполагаме с бензиностанции, които предлагат минимум следните видове горива - дизелово гориво и автомобилен бензин </w:t>
      </w:r>
      <w:r>
        <w:rPr>
          <w:rFonts w:cs="Times New Roman" w:ascii="Times New Roman" w:hAnsi="Times New Roman"/>
          <w:sz w:val="24"/>
          <w:szCs w:val="24"/>
          <w:lang w:val="en-US"/>
        </w:rPr>
        <w:t>A95H</w:t>
      </w:r>
      <w:r>
        <w:rPr>
          <w:rFonts w:cs="Times New Roman" w:ascii="Times New Roman" w:hAnsi="Times New Roman"/>
          <w:sz w:val="24"/>
          <w:szCs w:val="24"/>
        </w:rPr>
        <w:t xml:space="preserve"> и са включени към система за безналично картово разплащане чрез електронни карти и регистриране на заредените горива на територията на всеки един областен град, както следва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80"/>
        <w:gridCol w:w="55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астен 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адрес, работно време)</w:t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Благоевград</w:t>
              </w:r>
            </w:hyperlink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Велико Търново</w:t>
              </w:r>
            </w:hyperlink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и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ац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бров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ърджа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юстенди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е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зардж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н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ве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вди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ист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ве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я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я - 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а Заг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ърговищ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с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е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мбо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</w:t>
        <w:tab/>
        <w:t>Разполагаме с бензиностанции с денонощен режим на работа, които предлагат минимум следните видове горива -</w:t>
      </w:r>
      <w:r>
        <w:rPr>
          <w:rFonts w:cs="Times New Roman" w:ascii="Times New Roman" w:hAnsi="Times New Roman"/>
          <w:sz w:val="24"/>
          <w:szCs w:val="24"/>
        </w:rPr>
        <w:t xml:space="preserve"> дизелово гориво и автомобилен бензин </w:t>
      </w:r>
      <w:r>
        <w:rPr>
          <w:rFonts w:cs="Times New Roman" w:ascii="Times New Roman" w:hAnsi="Times New Roman"/>
          <w:sz w:val="24"/>
          <w:szCs w:val="24"/>
          <w:lang w:val="en-US"/>
        </w:rPr>
        <w:t>A95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са включени към система за безналично картово разплащане чрез електронни карти и регистриране на заредените горива на територията на всеки един от градовете – София, Варна, Плевен, Пловдив и Бургас, както след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80"/>
        <w:gridCol w:w="55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адрес, работно време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София</w:t>
              </w:r>
            </w:hyperlink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ве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Пловдив</w:t>
              </w:r>
            </w:hyperlink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територията на Р България са налични следните наши бензиностанции, които са включени към система за безналично картово разплащане чрез електронни карти и регистриране на заредените горив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80"/>
        <w:gridCol w:w="55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адрес, работно време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бележка: В т. 3 се посочват останалите бензиностанции на участника, които не са посочени в т. 1 и т.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5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sectPr>
      <w:footerReference w:type="default" r:id="rId6"/>
      <w:footerReference w:type="first" r:id="rId7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CharChar3">
    <w:name w:val=" Char Char3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Arial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4;&#1073;&#1083;&#1072;&#1089;&#1090;_&#1041;&#1083;&#1072;&#1075;&#1086;&#1077;&#1074;&#1075;&#1088;&#1072;&#1076;" TargetMode="External"/><Relationship Id="rId3" Type="http://schemas.openxmlformats.org/officeDocument/2006/relationships/hyperlink" Target="https://bg.wikipedia.org/wiki/&#1054;&#1073;&#1083;&#1072;&#1089;&#1090;_&#1042;&#1077;&#1083;&#1080;&#1082;&#1086;_&#1058;&#1098;&#1088;&#1085;&#1086;&#1074;&#1086;" TargetMode="External"/><Relationship Id="rId4" Type="http://schemas.openxmlformats.org/officeDocument/2006/relationships/hyperlink" Target="https://bg.wikipedia.org/wiki/&#1054;&#1073;&#1083;&#1072;&#1089;&#1090;_&#1041;&#1083;&#1072;&#1075;&#1086;&#1077;&#1074;&#1075;&#1088;&#1072;&#1076;" TargetMode="External"/><Relationship Id="rId5" Type="http://schemas.openxmlformats.org/officeDocument/2006/relationships/hyperlink" Target="https://bg.wikipedia.org/wiki/&#1054;&#1073;&#1083;&#1072;&#1089;&#1090;_&#1042;&#1077;&#1083;&#1080;&#1082;&#1086;_&#1058;&#1098;&#1088;&#1085;&#1086;&#1074;&#108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2:00Z</dcterms:created>
  <dc:creator>Мария Гешева</dc:creator>
  <dc:description/>
  <cp:keywords/>
  <dc:language>en-US</dc:language>
  <cp:lastModifiedBy>User</cp:lastModifiedBy>
  <dcterms:modified xsi:type="dcterms:W3CDTF">2015-08-06T13:02:00Z</dcterms:modified>
  <cp:revision>85</cp:revision>
  <dc:subject/>
  <dc:title/>
</cp:coreProperties>
</file>