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938" w:leader="none"/>
          <w:tab w:val="left" w:pos="8505" w:leader="none"/>
        </w:tabs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ЕДСТАВЯНЕ НА УЧАСТ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открита процедура по чл. 16, ал. 8 от ЗОП за възлагане на обществена поръчка с предмет:                                                                  „Доставка на автомобилни бензини и горива за дизелови двигатели за моторни превозни средства – собственост на БНБ, по две обособени позиции за осигуряване на двама независими доставчика”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: Българската народна банка, гр. София 1000, пл. ,,Княз Александър І” № 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ел.: ................................, Факс: ..........................., E-mail: ...................., ЕИК*: ...........................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Данни за банковата сметк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IBAN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BIC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Банка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град/клон/офис: 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Титуляр на сметката: 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 С настоящото изразяваме нашето желание за участие в обявената от Вас процедура за възлагане на обществена поръчка, с предмет: „Доставка на автомобилни бензини и горива за дизелови двигатели за моторни превозни средства – собственост на БНБ, по две обособени позиции за осигуряване на двама независими доставчика”.</w:t>
      </w:r>
    </w:p>
    <w:p>
      <w:pPr>
        <w:pStyle w:val="Normal"/>
        <w:shd w:fill="FFFFFF" w:val="clear"/>
        <w:spacing w:before="120" w:after="200"/>
        <w:ind w:right="-143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ставената от нас оферта е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особена позиция № 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**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-143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** Всеки участник може да подаде оферта само за една избрана от него обособена позиция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2. Декларираме, че сме запознати с условията за участие в обявената от Вас процедура и се 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3. Приемаме срокът на валидността на нашата оферта да бъде 90 (деветдесет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които да следят за изпълнение на задълженията ни по настоящия договор, да подписват предвидените в договора документи (протоколи, уведомления, и др.)</w:t>
      </w:r>
      <w:r>
        <w:rPr>
          <w:rFonts w:eastAsia="Times New Roman" w:cs="Times New Roman" w:ascii="Times New Roman" w:hAnsi="Times New Roman"/>
          <w:sz w:val="24"/>
          <w:szCs w:val="24"/>
        </w:rPr>
        <w:t>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от ЗОП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чл. 23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eastAsia="bg-BG"/>
          </w:rPr>
          <w:t xml:space="preserve">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се представят в официален превод*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CharChar2">
    <w:name w:val=" Char Char2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2:00Z</dcterms:created>
  <dc:creator>Мария Гешева</dc:creator>
  <dc:description/>
  <cp:keywords/>
  <dc:language>en-US</dc:language>
  <cp:lastModifiedBy>User</cp:lastModifiedBy>
  <cp:lastPrinted>2015-08-07T15:18:00Z</cp:lastPrinted>
  <dcterms:modified xsi:type="dcterms:W3CDTF">2015-08-07T12:19:00Z</dcterms:modified>
  <cp:revision>24</cp:revision>
  <dc:subject/>
  <dc:title/>
</cp:coreProperties>
</file>