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  <w:t>ПО ОБОСОБЕНА ПОЗИЦИЯ № 9 „ОБУВКИ С ГОРНА ЧАСТ ОТ ЕСТЕСТВЕНА КОЖА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 9 „Обувки с горна част от естествена кожа”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1667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(пълно описание и технически характеристики на предлаганата стока, използвани материал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8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1</w:t>
            </w:r>
            <w:r>
              <w:rPr>
                <w:b/>
                <w:szCs w:val="24"/>
              </w:rPr>
              <w:t>. Обувки – мъжки и дамс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исквания на Възложителя: изработени от естествена кож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2. </w:t>
            </w:r>
            <w:r>
              <w:rPr>
                <w:b/>
                <w:szCs w:val="24"/>
              </w:rPr>
              <w:t>Обувки летни – мъжки и дамски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Изисквания на Възложителя: изработени от естествена кож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3.</w:t>
            </w:r>
            <w:r>
              <w:rPr>
                <w:b/>
                <w:szCs w:val="24"/>
              </w:rPr>
              <w:t xml:space="preserve"> Обувки зимни – мъжки и дамски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Изисквания на Възложителя: изработени от естествена кож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,  състав (материал), цвят, устойчивост при триене и др.,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4.</w:t>
      </w:r>
      <w:r>
        <w:rPr/>
        <w:t xml:space="preserve"> Задължаваме се доставките по обособена позиция № 9 – „Обувки с горна част от естествена кожа” да се извършат в срок до 1 (един) месец, считано от представянето от Възложителя на списък на служителите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Декларираме, че имаме следния/те магазин/и (търговски обекти) на територията на гр. София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>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6</w:t>
      </w:r>
      <w:r>
        <w:rPr/>
        <w:t>.1. да доставим обувките по обособена позиция № 9 – „Обувки с горна част от естествена кожа” в съответствие с Техническата спецификация на Възложителя, Приложение № 1 към сключения договор – „Количество на обувките” и представените от нас снимк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6.2. доставките да се извърш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7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нова доставка на обувки в срок до 7 (седем) работни дни в съответствие с т. 6.1. и 6.2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8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9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увките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31:00Z</dcterms:created>
  <dc:creator>Tzvetomir</dc:creator>
  <dc:description/>
  <cp:keywords/>
  <dc:language>en-US</dc:language>
  <cp:lastModifiedBy>Магдалена Георгиева</cp:lastModifiedBy>
  <cp:lastPrinted>2015-07-22T14:36:00Z</cp:lastPrinted>
  <dcterms:modified xsi:type="dcterms:W3CDTF">2015-08-11T11:10:00Z</dcterms:modified>
  <cp:revision>35</cp:revision>
  <dc:subject/>
  <dc:title/>
</cp:coreProperties>
</file>