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 ПРЕД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ИЗПЪЛНЕНИЕ НА ОБЩЕСТВЕНАТА ПОРЪЧ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ПРЕДМЕТ „РАБОТНО, УНИФОРМЕНО ОБЛЕКЛО И ЛИЧНИ </w:t>
      </w:r>
    </w:p>
    <w:p>
      <w:pPr>
        <w:pStyle w:val="Normal"/>
        <w:jc w:val="center"/>
        <w:rPr/>
      </w:pPr>
      <w:r>
        <w:rPr>
          <w:b/>
        </w:rPr>
        <w:t>ПРЕДПАЗНИ СРЕДСТВА, В Т.Ч. СПЕЦИАЛНО РАБОТНО ОБЛЕКЛО ЗА СЛУЖИТЕЛИ НА БНБ”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BodyText2"/>
        <w:tabs>
          <w:tab w:val="clear" w:pos="708"/>
          <w:tab w:val="left" w:pos="709" w:leader="none"/>
        </w:tabs>
        <w:ind w:firstLine="709"/>
        <w:jc w:val="center"/>
        <w:rPr>
          <w:b w:val="false"/>
          <w:b w:val="false"/>
          <w:szCs w:val="24"/>
        </w:rPr>
      </w:pPr>
      <w:r>
        <w:rPr>
          <w:szCs w:val="24"/>
        </w:rPr>
        <w:t>ПО ОБОСОБЕНА ПОЗИЦИЯ № 2 „АНСАМБЛИ”</w:t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До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>Българската народна банка – гр. София, пл. „Княз Александър І” № 1</w:t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i/>
          <w:szCs w:val="24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: ……………………………………………………………………………………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  <w:t>(наименование на участника)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С адрес: гр. ................................., ул. ...........................................................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 xml:space="preserve">тел.: ..........................................., факс: ............................................, </w:t>
      </w:r>
      <w:r>
        <w:rPr>
          <w:szCs w:val="24"/>
          <w:lang w:val="en-US"/>
        </w:rPr>
        <w:t>email</w:t>
      </w:r>
      <w:r>
        <w:rPr>
          <w:szCs w:val="24"/>
        </w:rPr>
        <w:t>: 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ЕИК: 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УВАЖАЕМИ ГОСПОЖИ И ГОСПОДА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Във връзка с обявената от БНБ обществена поръчка представям следното техническо предложение за изпълнение на обособена позиция № 2 „Ансамбли”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</w:rPr>
        <w:t xml:space="preserve">1. </w:t>
      </w:r>
      <w:r>
        <w:rPr>
          <w:szCs w:val="24"/>
        </w:rPr>
        <w:t>Технически предложения за материалите и моделите на артикулите, които ако бъда избран за Изпълнител ще прилагам при изпълнението на доставките на стоките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  <w:t>Обособена позиция № 2 Ансамбли</w:t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4289"/>
        <w:gridCol w:w="1701"/>
      </w:tblGrid>
      <w:tr>
        <w:trPr>
          <w:trHeight w:val="240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98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Вид на стоката и изисквания на Възложителя: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редложение на участн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нционен срок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Работен костюм – готвачи. Мъжки (куртка и панталон)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памук 100% обработен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Характеристика, цвят: 150 гр./кв.м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а не се свива при пране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уртка: цвят бял. С къс ръкав, двуредна, яка „столче”, един горен джоб.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>Панталон: Пепитен десен (черно-бяло или тъмно синьо-бяло). С два джоба „италиански”, цип, на ластик в колана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2. Работен костюм – готвачи. Дамски (туника и панталон)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памук 100% обработен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Характеристика, цвят: 150 гр./кв.м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а не се свива при пране. Цвят бял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Туника: Къс ръкав – реглан, остро деколте, два долни джоба, с копчета.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>Панталон: Без джоб, без цип, на ластик в колана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3. Боне – готвачи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памук 100% обработен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Характеристика, цвят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а не се свива при пране. Цвят бял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4. Престилка предна готвачи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памук 100% обработен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Характеристика, цвят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а не се свива при пране. Пепитен десен (черно-бяло или тъмно синьо-бяло)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. Работен костюм летен – хигиенисти. Дамски (туника и панталон)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памук 100% обработен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Характеристика, цвят: 150 гр./кв.м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а не се свива при пране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Туника: Гарнирани за освежаване с друг цвят. Цвят светло синьо (съчетано с панталона). Къс ръкав – реглан, остро деколте, два долни джоба, един горен, с копчета.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>Панталон: Без джобове, без цип, на ластик в колана. Цвят тъмно синьо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6. Работен костюм зимен – хигиенисти. Дамски (туника и панталон)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памук 100% обработен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Характеристика, цвят: 170-180 гр./кв.м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а не се свива при пране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Туника: Гарнирани за освежаване с друг цвят. Цвят светло синьо (съчетано с панталона). Къс ръкав – реглан, остро деколте, два долни джоба, един горен, с копчета.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>Панталон: Без джобове, без цип, на ластик в колана. Цвят тъмно синьо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участниците посочват наименование (вид на артикула); основни технически и функционални характеристики с оглед конкретния артикул; изменение на размерите при пране и сушене,  състав (материал), цвят, устойчивост на цвета при пране, триене и др., описание на модела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2. Декларираме, че предлаганите от нас стоки отговарят на техническите стандарти по БДС, европейските стандарти или техен еквивалент, както и на посочените в техническата спецификация изисквания на Възложителя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3. Стоките ще се изработват от нас или от друг производител .................... /посочва се името на производителя/.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4. Предлаганите от нас стоки (артикули) съвпадат напълно с мострите, които сме приложили в офертата към плик № 1 „Документи за подбор</w:t>
      </w:r>
      <w:r>
        <w:rPr>
          <w:szCs w:val="24"/>
          <w:lang w:val="en-US"/>
        </w:rPr>
        <w:t xml:space="preserve"> </w:t>
      </w:r>
      <w:r>
        <w:rPr>
          <w:szCs w:val="24"/>
        </w:rPr>
        <w:t>по обособена позиция № 2“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szCs w:val="24"/>
        </w:rPr>
        <w:t xml:space="preserve">5. </w:t>
      </w:r>
      <w:r>
        <w:rPr/>
        <w:t>Приемаме изискванията на Възложителя относно начина на извършване на доставките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lang w:val="ru-RU"/>
        </w:rPr>
        <w:t>5</w:t>
      </w:r>
      <w:r>
        <w:rPr/>
        <w:t xml:space="preserve">.1. да доставяме оферираните от нас стоки (артикули) в срок до 30.11.2015 г. по обособена позиция № 2 в съответствие с Техническата спецификация на Възложителя и с Приложение № 1 към сключения договор – „Количество на стоките”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5.2. доставките да се извършват на адреса на Възложителя в сградата на БНБ – </w:t>
        <w:br/>
        <w:t>гр. София 1000, пл. „Княз Александър І” № 1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szCs w:val="20"/>
          <w:lang w:eastAsia="en-US"/>
        </w:rPr>
        <w:t xml:space="preserve">6. </w:t>
      </w:r>
      <w:r>
        <w:rPr/>
        <w:t xml:space="preserve">Задължаваме се в рамките на срока на договора (дванадесет месеца), в случай че Възложителят подаде писмена </w:t>
      </w:r>
      <w:r>
        <w:rPr>
          <w:lang w:val="ru-RU"/>
        </w:rPr>
        <w:t>заявка, да</w:t>
      </w:r>
      <w:r>
        <w:rPr>
          <w:b/>
          <w:lang w:val="ru-RU"/>
        </w:rPr>
        <w:t xml:space="preserve"> </w:t>
      </w:r>
      <w:r>
        <w:rPr>
          <w:lang w:val="ru-RU"/>
        </w:rPr>
        <w:t>извършим нова доставка в срок, бройки, ръстове, размери, цвят и материя за всеки отделен артикул, посочени в нея</w:t>
      </w:r>
      <w:r>
        <w:rPr/>
        <w:t>, в съответствие с изискванията на Възложителя, посочени в т. 5.1 и 5.2</w:t>
      </w:r>
      <w:r>
        <w:rPr>
          <w:lang w:val="ru-RU"/>
        </w:rPr>
        <w:t xml:space="preserve">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7. Гарантираме, че разполагаме с необходимия капацитет и технически възможности за изпълнение на доставките в изискуемото от Възложителя количество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 w:val="20"/>
        </w:rPr>
        <w:t>/в случай че участникът в обществената поръчка ще ползва ресурси на подизпълнители или на трети лица, той следва да представи доказателства за това/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8. При поискване от страна на Възложителя, се задължаваме да предоставяме необходимата информация за използването, комплектоването и поддръжката на облеклата в посочения от Възложителя срок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Дата: .................................г.                           ПОДПИС И ПЕЧАТ: 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 xml:space="preserve"> 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(име и фамилия)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 xml:space="preserve">          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</w:t>
      </w:r>
      <w:r>
        <w:rPr/>
        <w:t>(длъжност на представляващия участника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Образец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52:00Z</dcterms:created>
  <dc:creator>Tzvetomir</dc:creator>
  <dc:description/>
  <cp:keywords/>
  <dc:language>en-US</dc:language>
  <cp:lastModifiedBy>Магдалена Георгиева</cp:lastModifiedBy>
  <cp:lastPrinted>2015-07-22T10:42:00Z</cp:lastPrinted>
  <dcterms:modified xsi:type="dcterms:W3CDTF">2015-08-11T08:04:00Z</dcterms:modified>
  <cp:revision>512</cp:revision>
  <dc:subject/>
  <dc:title/>
</cp:coreProperties>
</file>