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25" w:leader="none"/>
        </w:tabs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А СПЕЦИФИКАЦИЯ</w:t>
      </w:r>
    </w:p>
    <w:p>
      <w:pPr>
        <w:pStyle w:val="Normal"/>
        <w:tabs>
          <w:tab w:val="clear" w:pos="708"/>
          <w:tab w:val="left" w:pos="2325" w:leader="none"/>
        </w:tabs>
        <w:spacing w:before="12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ЗА ВЪЗЛАГАНЕ НА ОБЩЕСТВЕНА ПОРЪЧКА С ПРЕДМЕТ</w:t>
      </w:r>
    </w:p>
    <w:p>
      <w:pPr>
        <w:pStyle w:val="Normal"/>
        <w:tabs>
          <w:tab w:val="clear" w:pos="708"/>
          <w:tab w:val="left" w:pos="2325" w:leader="none"/>
        </w:tabs>
        <w:spacing w:before="12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120" w:after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ДОСТАВКА НА РАБОТНО, УНИФОРМЕНО ОБЛЕКЛО И ЛИЧНИ ПРЕДПАЗНИ СРЕДСТВА, В Т.Ч.  СПЕЦИАЛНО РАБОТНО ОБЛЕКЛО ЗА СЛУЖИТЕЛИТЕ НА БНБ”</w:t>
      </w:r>
    </w:p>
    <w:p>
      <w:pPr>
        <w:pStyle w:val="Normal"/>
        <w:tabs>
          <w:tab w:val="clear" w:pos="708"/>
          <w:tab w:val="left" w:pos="2325" w:leader="none"/>
        </w:tabs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25" w:leader="none"/>
        </w:tabs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. Описание на обществената поръчка с предмет „Доставка на работно, униформено облекло и лични предпазни средства, в т.ч. специално работно облекло за служителите на БНБ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стоящата обществена поръчка е свързана с необходимостта да се осигури качествено работно, униформено, специално работно облекло </w:t>
      </w:r>
      <w:r>
        <w:rPr>
          <w:sz w:val="24"/>
          <w:szCs w:val="24"/>
        </w:rPr>
        <w:t>за служителите на БНБ</w:t>
      </w:r>
      <w:r>
        <w:rPr>
          <w:sz w:val="24"/>
          <w:szCs w:val="24"/>
          <w:lang w:val="ru-RU"/>
        </w:rPr>
        <w:t xml:space="preserve"> и съответните лични предпазни средства, съгласно нормативни и вътрешни изисквания. Д</w:t>
      </w:r>
      <w:r>
        <w:rPr>
          <w:sz w:val="24"/>
          <w:szCs w:val="24"/>
        </w:rPr>
        <w:t xml:space="preserve">оставените от Изпълнителя облекло и лични предпазни средства следва  да отговарят на посочените в настоящата техническа спецификация изисквания, да са съобразени с индивидуалните потребности на работещия; да не създават риск за здравето и безопасността на работещия и да създават необходимата защита на работещия. Изпълнителят следва да създаде необходимите условия за осигуряване на бърз и ефективен технологичен процес по доставка на стоките; рисковете за недоставяне на стоките в необходимото качество  и количество да са сведени до минимум, както и за приемане на рекламации от представителите на Възложителя и предприемането на незабавни мерки по разрешаването им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Поръчката включва 13 (трина</w:t>
      </w:r>
      <w:r>
        <w:rPr>
          <w:sz w:val="24"/>
          <w:szCs w:val="24"/>
        </w:rPr>
        <w:t>десет</w:t>
      </w:r>
      <w:r>
        <w:rPr>
          <w:sz w:val="24"/>
          <w:szCs w:val="24"/>
          <w:lang w:val="ru-RU"/>
        </w:rPr>
        <w:t>) обособени позиции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Обособена позиция № 1 – “Работно облекло“; 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Обособена позиция № 2 – „Ансамбли“;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 xml:space="preserve">Обособена позиция № 3 – „Тениски“;  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Обособена позиция № 4 – “Мъжки костюми“;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Обособена позиция № 5 – “Дамски костюми“;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Обособена позиция № 6 – „Ризи – мъжки“; 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Обособена позиция № 7 – „Ризи – дамски“; 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Обособена позиция № 8 – „Вратовръзки“; 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Обособена позиция № 9 – „Обувки с горна част от естествена кожа“; 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Обособена позиция № 10 – „Предпазни обувки, метално бомбе“; 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Обособена позиция № 11 – „Работни ръкавици“;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Обособена позиция № 12 – „Якета за предпазване от вятър“;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Обособена позиция № 13 – „Предпазна екипировка“.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Конкретни изисквания за изпълнение на обществената поръчк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Конкретните видове, приблизително количество, материал и допълнителни изисквания на работното облекло (обособени позиции №№ 1, 2 и 3), униформеното облекло (обособени позиции №№ 4; 5; 6; 7 и 8), обувките и личните предпазни средства, в т. ч. специалното работно облекло (обособени позиции №№ 9; 10; 11; 12 и 13) са посочени в „Списък и количества на работно, униформено облекло и лични предпазни средства, в т.ч. специално работно облекло“, който е неразделна част от настоящата техническа спецификация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Конкретното количество на стоките по обособени позиции №№ 1, 2, 3, 9, 10, 11, 12 и 13 се посочва в Приложение № 1 „Количество на стоките“ към договора, респ. за обувките (обособена позиция № 9) в Приложение № 1 „Количество на обувките" към договора. Конкретното количество на стоките, включени в обособени позиции №№ 4, 5, 6, 7 и 8 се посочва в заявка на възложителя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искванията за изпълнението на обществената поръчка задължително следва да се спазват не само от Изпълнителя на обществената поръчка, но и от евентуални подизпълнители, в зависимост от дейностите, които ще изпълняват. Основният/те изпълнител/и носи отговорност за контрола на качеството на работата на подизпълнителите.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1. Изисквания към работното, униформеното  облекло и обувките, наричани по-долу стокит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1 Стоките следва да са нови, неупотребявани и годни за ползване, както и да отговарят на изискванията, посочени в приложимите нормативни актове и стандарти. Възложителят си запазва правото при необходимост да изисква извършването на лабораторен анализ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sz w:val="24"/>
          <w:szCs w:val="24"/>
        </w:rPr>
        <w:t>1.2. Стоките следва да са подходящи за ползва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работещите в БНБ, да не ограничават движението на долните и горните крайници, да не опъват или притискат тялото при извършване на различни движения, както при работа прав, така и в седнало положение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3. Стоките не следва да имат вредно въздействие върху здравето на ползвателя им, както и да не предизвикват дразнене, алергии или нараняване. Облеклата трябва да притежават достатъчна здравина, издръжливост и минимална свиваемост при многократно почистване по механичен или физикохимичен начин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2. Изисквания към личните предпазни средства и специалното работно облекло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2.1. Личните предпазни средства трябва да отговарят на нормите и изискванията за осигуряване на безопасност и опазване на здравето, съдържащи се в приложимите за личните предпазни средства нормативни актове, свързани с оценяване на съответствието на такива изделия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2.2. Специалното работно облекло трябва да осигурява достатъчна защита на тялото в съответствие с действащите в страната норми за защита от прах, аерозоли и други замърсявания и въздействия. 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Изисквания за опаковане на облеклата и личните предпазни средства, наричани по-долу стоките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Стоките следва да са опаковани, като опаковката следва да гарантира запазване на външния вид от замърсяване, както и целостта и качествата на стоката през времето на транспортиране, товароразтоварване, преброяване и съхранение в закрит склад до пускането й в употреба. Във всяка отделна опаковка следва да бъде поставен етикет или друг документ по преценка на Изпълнителя, който да съдържа минимум следната информация: наименование на артикула, размер, количество (брой) в опаковката. Стоките по обособени позиции № № 4 „Мъжки костюми и 5 „Дамски костюми”  да са поставени на закачалки в найлонови пликове с посочено име и фамилия на работещия в БН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ките по обособена позиция № 6 „Ризи-мъжки” и № 7 „Ризи – дамски“ да са поставени  в найлонови пакети с посочено име и фамилия на работещия в БНБ, а обувките по обособена позиция № 9 – „Обувки с горна част от естествена кожа” – в кутии с посочено име и фамилия на работещия в БНБ.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4. Изисквания за маркировка: </w:t>
      </w:r>
      <w:r>
        <w:rPr>
          <w:sz w:val="24"/>
          <w:szCs w:val="24"/>
        </w:rPr>
        <w:t xml:space="preserve">доставяните на Възложителя облекла и лични предпазни средства  следва да имат трайна маркировка в съответствие с изискванията на Българския държавен стандарт или друг еквивалент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ПРОЕКТ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lang w:val="bg-BG"/>
    </w:rPr>
  </w:style>
  <w:style w:type="character" w:styleId="WW8Num1z1">
    <w:name w:val="WW8Num1z1"/>
    <w:qFormat/>
    <w:rPr>
      <w:lang w:val="bg-BG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Обикн. параграф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12:00Z</dcterms:created>
  <dc:creator>Tzvetomir</dc:creator>
  <dc:description/>
  <cp:keywords/>
  <dc:language>en-US</dc:language>
  <cp:lastModifiedBy>Магдалена Георгиева</cp:lastModifiedBy>
  <cp:lastPrinted>2014-08-15T08:41:00Z</cp:lastPrinted>
  <dcterms:modified xsi:type="dcterms:W3CDTF">2015-08-10T11:55:00Z</dcterms:modified>
  <cp:revision>177</cp:revision>
  <dc:subject/>
  <dc:title/>
</cp:coreProperties>
</file>