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Образец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за участие в открита процедура за възлагане на обществена поръчка с предмет:                                                                  „Доставка на работно, униформено облекло и лични предпазни средства, в т.ч.  специално работно облекло за служителите на БНБ“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О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E-mail: ...................., ЕИК: ...........................*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BIC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С настоящото изразяваме нашето желание за участие в обявената от вас процедура за възлагане на обществена поръчка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„Доставка на работно, униформено облекло и лични предпазни средства, в т.ч.  специално работно облекло за служителите на БНБ“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ставената от нас оферта е за обособена позиция/ позиции №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предмет: …………………. (посочете наименованието/ята на обособената/те позиция/и).</w:t>
      </w:r>
      <w:bookmarkStart w:id="0" w:name="_GoBack"/>
      <w:bookmarkEnd w:id="0"/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Декларираме, че сме запознати с условията за участие в обявената от вас процедура и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 Приемаме срокът на валидността на нашата оферта да бъде 90 (деветдесет) календарни дни, считано от крайния срок за под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7. Към настоящото представяне прилагаме Декларация по чл. 16г, ал. 5, т. 2 от ЗОП, подписана съгласно указанията за представянето й (в случаите, когато е приложимо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789" w:leader="none"/>
          <w:tab w:val="left" w:pos="9356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</w:p>
    <w:tbl>
      <w:tblPr>
        <w:tblW w:w="95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от ЗОП се представят в официален превод**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5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3:00Z</dcterms:created>
  <dc:creator>Мария Гешева</dc:creator>
  <dc:description/>
  <dc:language>en-US</dc:language>
  <cp:lastModifiedBy>BNB User</cp:lastModifiedBy>
  <cp:lastPrinted>2015-04-21T14:24:00Z</cp:lastPrinted>
  <dcterms:modified xsi:type="dcterms:W3CDTF">2015-08-11T14:13:00Z</dcterms:modified>
  <cp:revision>2</cp:revision>
  <dc:subject/>
  <dc:title/>
</cp:coreProperties>
</file>