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  <w:t>ПО ОБОСОБЕНА ПОЗИЦИЯ № 10 „ПРЕДПАЗНИ ОБУВКИ, МЕТАЛНО БОМБЕ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 10 „Предпазни обувки, метално бомбе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о предложение за материалите и модела на артикула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Обособена позиция № 10 „Предпазни обувки, метално бомбе”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62"/>
        <w:gridCol w:w="1557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(пълно описание и технически характеристики на предлаганата стока, използвани материали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23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пазни обувки, метално бомбе</w:t>
            </w:r>
          </w:p>
          <w:p>
            <w:pPr>
              <w:pStyle w:val="TextBody"/>
              <w:jc w:val="lef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а кожа и текстил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Характеристика: обувки тип</w:t>
            </w:r>
            <w:r>
              <w:rPr>
                <w:i/>
                <w:szCs w:val="24"/>
                <w:lang w:val="en-US"/>
              </w:rPr>
              <w:t xml:space="preserve"> </w:t>
            </w:r>
            <w:r>
              <w:rPr>
                <w:i/>
                <w:szCs w:val="24"/>
              </w:rPr>
              <w:t>половинки с метално бомбе и пластина, модерен спортен дизайн, комфортни от мека естествена кожа</w:t>
            </w:r>
            <w:r>
              <w:rPr>
                <w:i/>
                <w:szCs w:val="24"/>
                <w:lang w:val="ru-RU"/>
              </w:rPr>
              <w:t xml:space="preserve">  </w:t>
            </w:r>
            <w:r>
              <w:rPr>
                <w:i/>
                <w:szCs w:val="24"/>
              </w:rPr>
              <w:t>и тексти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струкцията, устойчивост при удар и други, описание на модела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Предлаганите от нас стоки съвпадат напълно с мострата, която сме приложили в офертата към плик № 1 „Документи за подбор по обособена позиция № 10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.1</w:t>
      </w:r>
      <w:r>
        <w:rPr/>
        <w:t>. да доставяме оферираните от нас стоки (артикули) по обособена позиция № 10 в срок до 30.11.2015 г., съответствие с Техническата спецификация на Възложителя, с подадена заявка от Възложителя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6.</w:t>
      </w:r>
      <w:r>
        <w:rPr/>
        <w:t xml:space="preserve"> 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 до 5 (пет) работни дни, съгласно бройки и размери, посочени в заявката и в съответствие с изискванията на Възложителя, посочени в т. 5.1 и 5.2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</w:t>
      </w:r>
      <w:r>
        <w:rPr/>
        <w:t>При поискване от страна на Възложителя се задължаваме да предоставяме допълнителна информация и документи, доказващи спазването на нормативните български и европейски изисквания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9:00Z</dcterms:created>
  <dc:creator>Tzvetomir</dc:creator>
  <dc:description/>
  <cp:keywords/>
  <dc:language>en-US</dc:language>
  <cp:lastModifiedBy>Магдалена Георгиева</cp:lastModifiedBy>
  <cp:lastPrinted>2015-08-11T11:22:00Z</cp:lastPrinted>
  <dcterms:modified xsi:type="dcterms:W3CDTF">2015-08-11T11:01:00Z</dcterms:modified>
  <cp:revision>150</cp:revision>
  <dc:subject/>
  <dc:title/>
</cp:coreProperties>
</file>