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4904" w:leader="none"/>
        </w:tabs>
        <w:rPr>
          <w:b/>
          <w:b/>
          <w:szCs w:val="24"/>
        </w:rPr>
      </w:pPr>
      <w:r>
        <w:rPr>
          <w:b/>
          <w:szCs w:val="24"/>
        </w:rPr>
        <w:t xml:space="preserve">ПО ОБОСОБЕНА ПОЗИЦИЯ </w:t>
      </w:r>
      <w:r>
        <w:rPr>
          <w:b/>
        </w:rPr>
        <w:t>№ 8 „ВРАТОВРЪЗКИ“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Във връзка с обявената от БНБ обществена поръчка представям следното техническо предложение за изпълнение на обособена позиция </w:t>
      </w:r>
      <w:r>
        <w:rPr/>
        <w:t>№ 8 „Вратовръзки“</w:t>
      </w:r>
      <w:r>
        <w:rPr>
          <w:lang w:val="en-US"/>
        </w:rPr>
        <w:t>.</w:t>
      </w: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>Техническо предложение за материала и модела на артикула, кой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  <w:u w:val="single"/>
        </w:rPr>
        <w:t>Обособена позиция № 8 Вратовръзки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1950"/>
      </w:tblGrid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редложение на участник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атовръзк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</w:rPr>
              <w:t>Материал: Полиестер 10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изменение на размерите при пране и сушене,  състав (материал), цвят, устойчивост на цвета при пране, триене и др., описание на моде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както и на посочените в техническата спецификация изисквания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Декларираме, че ще доставим на възложителя стоки, изработени от плат, който възложителя е избрал от предложените му от нас мостри на платовете към плик № 1 „Документи за подбор по обособена позиция № 8“ в офертата ни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5.</w:t>
      </w:r>
      <w:r>
        <w:rPr/>
        <w:t xml:space="preserve">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5.1. да доставяме оферираните от нас стоки по обособена позиция № 8 в срок до 30.11.2015 г. в съответствие с Техническата спецификация на Възложителя и с подадена заявка от Възлож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5.2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szCs w:val="20"/>
          <w:lang w:eastAsia="en-US"/>
        </w:rPr>
        <w:t>6.</w:t>
      </w:r>
      <w:r>
        <w:rPr>
          <w:szCs w:val="20"/>
          <w:lang w:eastAsia="en-US"/>
        </w:rPr>
        <w:t xml:space="preserve">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</w:t>
      </w:r>
      <w:r>
        <w:rPr/>
        <w:t>допълнителна</w:t>
      </w:r>
      <w:r>
        <w:rPr>
          <w:lang w:val="ru-RU"/>
        </w:rPr>
        <w:t xml:space="preserve"> доставка, съгласно  срок, бройки, цвят и материя, посочени в заявката</w:t>
      </w:r>
      <w:r>
        <w:rPr/>
        <w:t>, в съответствие с изискванията на Възложителя, посочени в т. 5.1 и 5.2.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7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>/в случай че участникът в обществената поръчка ще ползва ресурси на подизпълнители или на трети лица, той следва да представи необходимите доказателства за това/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8.</w:t>
      </w:r>
      <w:r>
        <w:rPr/>
        <w:t xml:space="preserve"> При поискване от страна на Възложителя, се задължаваме да предоставяме необходимата информация за поддръжката на стоките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9:00Z</dcterms:created>
  <dc:creator>Tzvetomir</dc:creator>
  <dc:description/>
  <cp:keywords/>
  <dc:language>en-US</dc:language>
  <cp:lastModifiedBy>Магдалена Георгиева</cp:lastModifiedBy>
  <cp:lastPrinted>2015-08-11T10:35:00Z</cp:lastPrinted>
  <dcterms:modified xsi:type="dcterms:W3CDTF">2015-08-11T07:37:00Z</dcterms:modified>
  <cp:revision>333</cp:revision>
  <dc:subject/>
  <dc:title/>
</cp:coreProperties>
</file>