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aps/>
          <w:color w:val="000000"/>
          <w:spacing w:val="8"/>
          <w:szCs w:val="24"/>
          <w:lang w:val="bg-BG"/>
        </w:rPr>
      </w:pPr>
      <w:r>
        <w:rPr>
          <w:b/>
          <w:caps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>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lang w:val="bg-BG"/>
        </w:rPr>
        <w:t xml:space="preserve">............................ </w:t>
      </w:r>
      <w:r>
        <w:rPr>
          <w:szCs w:val="24"/>
          <w:lang w:val="ru-RU"/>
        </w:rPr>
        <w:t>със седалище и адрес на управление:</w:t>
      </w:r>
      <w:r>
        <w:rPr>
          <w:lang w:val="ru-RU"/>
        </w:rPr>
        <w:t xml:space="preserve"> .....................................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............................., вписано в регистъра на Агенцията на хора с увреждания или еквивалентен регистър с номер .................... (прилага се когато е специализирано предприятие или кооперация на хора с увреждания),  представлявано от </w:t>
      </w:r>
      <w:r>
        <w:rPr>
          <w:lang w:val="ru-RU"/>
        </w:rPr>
        <w:t>.........................................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/>
      </w:pPr>
      <w:r>
        <w:rPr>
          <w:szCs w:val="24"/>
          <w:lang w:val="ru-RU"/>
        </w:rPr>
        <w:t xml:space="preserve">На основание проведена открита процедура за възлагане на обществена поръчка по </w:t>
      </w:r>
      <w:r>
        <w:rPr>
          <w:szCs w:val="24"/>
          <w:lang w:val="bg-BG"/>
        </w:rPr>
        <w:t xml:space="preserve">чл. 16, ал. 8 от </w:t>
      </w:r>
      <w:r>
        <w:rPr>
          <w:szCs w:val="24"/>
          <w:lang w:val="ru-RU"/>
        </w:rPr>
        <w:t>ЗОП и решение № ........../......... 2015 г. на Главния секретар на БНБ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I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 да достави обувки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о обособена позиция № 9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 xml:space="preserve">„Обувки с горна част от естествена кожа” за работещите в Българската народна банка в съответствие с техническата спецификац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и Приложение № 1 – „Количество на обувките” към договора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/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посочени в Приложение № 2 –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6, ал. 2 стоки се заплаща по определените единични цени на отделните видове артикули, посочени в Приложение №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В цените по ал. 1 и  2 се включват всички разходи, в т.ч. транспортните разходи до мястото за изпълнение посочено в чл.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ал. 1; пощенски разходи; разходи за куриерски услуги; разходи за опаковка; товаро-разтоварване и всички други разходи, необходими за цялостното и качествено изпълнение на доставките по договор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евод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4, ал. 1 без липси и след представяне на фактура по чл. 14, ал. 2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ължимите плащания по настоящия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а: 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/клон/офис: 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В случай, че при изпълнението на договора участва/т подизпълнител/и, с  кого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сключил договор/договори за подизпълнение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звършва окончателно плащане към него/тях, след като бъдат представени доказателства, че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заплатил на подизпълнителя/подизпълнителите за изпълнените от него/тях доставки, които са приети по реда на чл. 45б, ал. 1 от Закона за обществените поръчки и на настоящия договор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 xml:space="preserve">Договорът се сключва за срок от 12 (дванадесет) месеца, считано от </w:t>
      </w:r>
      <w:r>
        <w:rPr>
          <w:color w:val="000000"/>
          <w:szCs w:val="24"/>
          <w:lang w:val="bg-BG"/>
        </w:rPr>
        <w:t xml:space="preserve">13.11.2015 г. до 13.11.2016 г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обувките, предмет на договора, в количеството, съгласно Приложение № 1 „Количество на обувките“, в срок от 1 (един) месец, считано от датата на предаване на списъка по ал. 3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 xml:space="preserve">(2) </w:t>
      </w:r>
      <w:r>
        <w:rPr>
          <w:b/>
          <w:spacing w:val="-2"/>
          <w:szCs w:val="24"/>
          <w:lang w:val="ru-RU"/>
        </w:rPr>
        <w:t>ИЗПЪЛНИТЕЛЯТ</w:t>
      </w:r>
      <w:r>
        <w:rPr>
          <w:spacing w:val="-2"/>
          <w:szCs w:val="24"/>
          <w:lang w:val="ru-RU"/>
        </w:rPr>
        <w:t xml:space="preserve">, в съответствие с техническата спецификация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и с техническото предложение, които са неразделна част от договора предоставя възможност на служителите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да направят избор на модел и номер на обувки в срока по ал. 1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 xml:space="preserve">(3) </w:t>
      </w:r>
      <w:r>
        <w:rPr>
          <w:b/>
          <w:spacing w:val="-2"/>
          <w:szCs w:val="24"/>
          <w:lang w:val="ru-RU"/>
        </w:rPr>
        <w:t xml:space="preserve">ВЪЗЛОЖИТЕЛЯТ </w:t>
      </w:r>
      <w:r>
        <w:rPr>
          <w:spacing w:val="-2"/>
          <w:szCs w:val="24"/>
          <w:lang w:val="ru-RU"/>
        </w:rPr>
        <w:t xml:space="preserve">представя на </w:t>
      </w:r>
      <w:r>
        <w:rPr>
          <w:b/>
          <w:spacing w:val="-2"/>
          <w:szCs w:val="24"/>
          <w:lang w:val="ru-RU"/>
        </w:rPr>
        <w:t>ИЗПЪЛНИТЕЛЯ</w:t>
      </w:r>
      <w:r>
        <w:rPr>
          <w:spacing w:val="-2"/>
          <w:szCs w:val="24"/>
          <w:lang w:val="ru-RU"/>
        </w:rPr>
        <w:t xml:space="preserve"> списък на служителите по ал. 2  в 7 (седем) дневен срок от датата на подписване на договор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pacing w:val="-2"/>
          <w:szCs w:val="24"/>
          <w:lang w:val="ru-RU"/>
        </w:rPr>
        <w:t>(4) Изборът на обувките от служител по ал. 2 се удостоверява с подпис на служителя в списъка по ал. 3, като се вписва  съответният модел и номер на обувкит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6. (</w:t>
      </w:r>
      <w:r>
        <w:rPr>
          <w:szCs w:val="24"/>
          <w:lang w:val="bg-BG"/>
        </w:rPr>
        <w:t>1) В рамките на срока на договор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по чл. 4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Заявката по ал. 1 следва да включва брой и размер на обувките, както и имената на служителите. Заявката е в писмен вид, като се изпраща по факс или по пощата с препоръчано писмо с обратна разпис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, в срок до 7 (седем) работни дни</w:t>
      </w:r>
      <w:r>
        <w:rPr>
          <w:spacing w:val="-2"/>
          <w:szCs w:val="24"/>
          <w:lang w:val="ru-RU"/>
        </w:rPr>
        <w:t xml:space="preserve">. Изборът на обувките от служител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се удостоверява по реда на чл. 5, ал. 4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4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обувки, избрани от служителите по реда на чл. 5, в количество съгласно Приложение № 1 „Количество на обувките“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фактурата по чл. 14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 в съответствие с изискванията на съответния/те Български държавен стандарт (БДС)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1.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</w:t>
      </w:r>
      <w:r>
        <w:rPr>
          <w:szCs w:val="24"/>
          <w:lang w:val="bg-BG"/>
        </w:rPr>
        <w:t>2. да осигури необходимия асортимент обувки в рамките на срока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достави обувки, които  отговорят на техническите параметри и снимките на обувките, посочени в офертата на </w:t>
      </w:r>
      <w:r>
        <w:rPr>
          <w:b/>
          <w:szCs w:val="24"/>
          <w:lang w:val="bg-BG"/>
        </w:rPr>
        <w:t>ИЗПЪЛНИТЕЛЯ</w:t>
      </w:r>
      <w:r>
        <w:rPr>
          <w:lang w:val="ru-RU"/>
        </w:rPr>
        <w:t xml:space="preserve">, както и на действащите нормативни изисквания и стандарти за съответния вид сток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5)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 да осигурява за своя сметка транспорта на обувките до посочения в 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9.</w:t>
      </w:r>
      <w:r>
        <w:rPr>
          <w:szCs w:val="24"/>
          <w:lang w:val="bg-BG"/>
        </w:rPr>
        <w:t xml:space="preserve"> 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представ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–късно при подписване на този договор, заедно с доказателства, че не са нарушени забраните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ригинал от тях, заедно с доказателства, че не са нарушени забраните на чл. 45а, ал. 2 от Закона за обществените поръчки, когато е приложим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отговаря за качеството на извършените доставки от своите подизпълнители (в случай че ползва такива) като за свои. Сключването на договор за подизпълнение не освобождав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 от отговорността му за изпълнение на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(3)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посочил в офертата, че ще ползва подизпълнители</w:t>
      </w:r>
      <w:r>
        <w:rPr>
          <w:lang w:val="ru-RU"/>
        </w:rPr>
        <w:t xml:space="preserve"> изискването за вписване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се прилага и за посочените подизпълнители. В този случай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декларира, че</w:t>
      </w:r>
      <w:r>
        <w:rPr>
          <w:szCs w:val="24"/>
          <w:lang w:val="bg-BG"/>
        </w:rPr>
        <w:t xml:space="preserve">  подизпълнителя/ите  са вписани в регистъра на специализираните предприятия и кооперации на хора с увреждания или в еквивалентен регистър на държава-членка на Европейския съюз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предостав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нформация за плащанията по договора/те за подизпълнение в срок до 3 (три) работни дни от извършване на съответното плащане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0. ИЗПЪЛНИТЕЛЯТ</w:t>
      </w:r>
      <w:r>
        <w:rPr>
          <w:szCs w:val="24"/>
          <w:lang w:val="bg-BG"/>
        </w:rPr>
        <w:t xml:space="preserve"> гарантира съответствието на качеството на всяка една от стоките с изискванията на съответния/те БДС или еквивалент, както и че предадената стока е нова и неизползвана и че няма видими и скрити недостатъц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1. ИЗПЪЛНИТЕЛЯТ </w:t>
      </w:r>
      <w:r>
        <w:rPr>
          <w:szCs w:val="24"/>
          <w:lang w:val="bg-BG"/>
        </w:rPr>
        <w:t>има право да получи стойността на доставк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2. ВЪЗЛОЖИТЕЛЯТ </w:t>
      </w:r>
      <w:r>
        <w:rPr>
          <w:szCs w:val="24"/>
          <w:lang w:val="bg-BG"/>
        </w:rPr>
        <w:t>е длъжен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1. да оказва необходимото съдейств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изпълнение на доставките, предмет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3. ВЪЗЛОЖИТЕЛЯТ </w:t>
      </w:r>
      <w:r>
        <w:rPr>
          <w:szCs w:val="24"/>
          <w:lang w:val="bg-BG"/>
        </w:rPr>
        <w:t xml:space="preserve">има право да проверява съответствието на предадените на служителите обувки с техническите изискван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както и да извършва контрол върху работата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в случай на необходимос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Чл. 1</w:t>
      </w:r>
      <w:r>
        <w:rPr>
          <w:b/>
          <w:lang w:val="bg-BG"/>
        </w:rPr>
        <w:t>4</w:t>
      </w:r>
      <w:r>
        <w:rPr>
          <w:b/>
          <w:lang w:val="ru-RU"/>
        </w:rPr>
        <w:t xml:space="preserve">.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5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6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техническото предложение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(1) В случаите на ка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 xml:space="preserve">има право чрез всеки от своите служители, посочени в списъка по чл. 5, ал. 3 или в заявката по чл. 6, ал. 2 да предяви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рекламации по отношение качеството на обувките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9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техническото предложение и започват да текат от датата на предаване на обувките с приемателно-предавателния протокол по чл. 14, ал. 1 от този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.</w:t>
      </w:r>
      <w:r>
        <w:rPr>
          <w:rFonts w:cs="Times New Roman" w:ascii="Times New Roman" w:hAnsi="Times New Roman"/>
          <w:b/>
          <w:sz w:val="24"/>
          <w:szCs w:val="24"/>
        </w:rPr>
        <w:t xml:space="preserve">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20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както и в случаите когато при рекламация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пълни задълженията си в установените за това срокове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или от цената на съответната част от стоката, за която е направена рекламация,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еизпълнение на доставка или на част от нея, при неспазване на срока, посочени в чл. 5, ал. 1 или при системно (три или повече пъти) неспазване на срока по чл. 6, ал. 3 и/или при системно (три или повече пъти) доставяне на стоки, които не съответстват на договореното качество и технически характеристики или отказва да удовлетвори рекламациит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настоящия договор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 има право  на неустойка  в размер на 20 % от общата цена по чл. 2, ал. 1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дноседмично предизвести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заличен от съответния регистър на Агенцията за хора с увреждания или от еквивалентен регистър на държава-членка на Европейския съюз (прилага се когат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е специализирано предприятие или кооперация на хора с увреждания)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5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2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6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</w:rPr>
        <w:t>Чл. 2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Страните определят следните служители за контакт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, телефон: ........................., електронна поща: ....................или с препоръчано писмо на адреса, посочен в страница 1- ва на настоящия догово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 xml:space="preserve">Веселин Табаков, телефон: 02/91451919, електронна пощ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bak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nban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29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30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са: 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Техническ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хническ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рилож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 1 – „Количество на обувките”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иложение № 2 </w:t>
      </w:r>
      <w:r>
        <w:rPr>
          <w:rFonts w:cs="Times New Roman" w:ascii="Times New Roman" w:hAnsi="Times New Roman"/>
          <w:sz w:val="24"/>
          <w:szCs w:val="24"/>
          <w:lang w:val="bg-BG"/>
        </w:rPr>
        <w:t>„Предлагана цен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писването на договора се представиха следните документи: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ите по чл. 47, ал. 10 от ЗОП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  <w:tab/>
        <w:t xml:space="preserve">                                              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ЕН СЕКРЕТАР                                                                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134" w:right="1183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9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5">
    <w:name w:val=" Char Char15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4">
    <w:name w:val=" Char Char14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3">
    <w:name w:val=" Char Char13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2">
    <w:name w:val=" Char Char12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11">
    <w:name w:val=" Char Char11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10">
    <w:name w:val=" Char Char10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9">
    <w:name w:val=" Char Char9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8">
    <w:name w:val=" Char Char8"/>
    <w:qFormat/>
    <w:rPr>
      <w:rFonts w:cs="Times New Roman"/>
      <w:sz w:val="24"/>
      <w:lang w:val="en-GB"/>
    </w:rPr>
  </w:style>
  <w:style w:type="character" w:styleId="CharChar7">
    <w:name w:val=" Char Char7"/>
    <w:qFormat/>
    <w:rPr>
      <w:rFonts w:cs="Times New Roman"/>
      <w:sz w:val="24"/>
      <w:lang w:val="en-GB"/>
    </w:rPr>
  </w:style>
  <w:style w:type="character" w:styleId="CharChar6">
    <w:name w:val=" Char Char6"/>
    <w:qFormat/>
    <w:rPr>
      <w:rFonts w:cs="Times New Roman"/>
      <w:sz w:val="2"/>
      <w:lang w:val="en-GB"/>
    </w:rPr>
  </w:style>
  <w:style w:type="character" w:styleId="CharChar5">
    <w:name w:val=" Char Char5"/>
    <w:qFormat/>
    <w:rPr>
      <w:rFonts w:cs="Times New Roman"/>
      <w:sz w:val="2"/>
      <w:lang w:val="en-GB"/>
    </w:rPr>
  </w:style>
  <w:style w:type="character" w:styleId="CharChar4">
    <w:name w:val=" Char Char4"/>
    <w:qFormat/>
    <w:rPr>
      <w:rFonts w:cs="Times New Roman"/>
      <w:sz w:val="24"/>
      <w:lang w:val="en-GB"/>
    </w:rPr>
  </w:style>
  <w:style w:type="character" w:styleId="CharChar3">
    <w:name w:val=" Char Char3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bakov.V@bnbank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57:00Z</dcterms:created>
  <dc:creator>INSP2_PREHRANA</dc:creator>
  <dc:description/>
  <cp:keywords/>
  <dc:language>en-US</dc:language>
  <cp:lastModifiedBy>User</cp:lastModifiedBy>
  <cp:lastPrinted>2015-07-22T14:32:00Z</cp:lastPrinted>
  <dcterms:modified xsi:type="dcterms:W3CDTF">2015-08-05T08:16:00Z</dcterms:modified>
  <cp:revision>11</cp:revision>
  <dc:subject/>
  <dc:title>??????</dc:title>
</cp:coreProperties>
</file>