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6" w:space="0" w:color="000000"/>
        </w:pBdr>
        <w:spacing w:before="1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б р а з е ц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Ц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о чл. 47, ал. 9 от ЗОП, във връзка с </w:t>
      </w:r>
    </w:p>
    <w:p>
      <w:pPr>
        <w:pStyle w:val="Normal"/>
        <w:spacing w:lineRule="auto" w:line="240" w:before="12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. 47, ал. 1, т. 1, букви „а” – „д”, т. 2, т. 3, т. 4, чл. 47, ал. 2, т. 1, т. 2, т. 2а, т. 4, т. 5 от ЗОП и чл. 47, ал. 5, т. 1 и т. 2 от ЗОП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…………………………………………………………...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наименование на участник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аст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 посочете наименованието на поръчката )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/Е, ЧЕ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В качеството ми на лице по чл. 47, ал. 4 ЗОП не съм осъждан с влязла в сила присъда / Осъждан съм, но съм реабилитиран за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) престъпление против финансовата, данъчната или осигурителната система, включително изпиране на пари, по чл. 253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60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б) подкуп по чл. 30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30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) престъпление против собствеността по чл. 194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1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) престъпление против стопанството по чл. 219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52 от Наказателния кодек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обявено в несъстоятелност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ставляваното от мен дружество / ЕТ ..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не е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 *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1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4.2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4.3. няма задължения за данъци или вноски за социалното осигуряване съгласно законодателството на държавата, в която участникът е установен (при чуждестранни участници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*Забележка: отбелязва се само едно обстоятелство, което се отнася до конкретния участни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*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>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1. не е в открито производство по несъстоятелност и не е сключил извънсъдебно споразумение с кредиторите си по смисъла на чл. 740 от Търговския закон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2. не се намира в подобна на посочената в буква "а" процедура съгласно националните си закони и подзаконови актове, включително когато неговата дейност е под разпореждане на съда (при чуждестранни участници);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3. не е преустановил дейността си.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*Забележка: Вярното се отбелязва.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ми на лице по чл. 47, ал. 4 ЗОП не съм лишен/а от право да упражнявам професия или дейност, свързана с предмета на обществената поръчка, съгласно законодателството на държавата, в която е извършено нарушението.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7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................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яма виновно неизпълнени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8. В качеството ми на лице по чл. 47, ал. 4 ЗОП не съм осъждан с влязла в сила присъда / Осъждан съм, но съм реабилитиран за: 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1. престъпление по чл. 136 от Наказателния кодекс, свързано със здравословните и безопасни условия на труд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2 престъпления по чл. 172 от Наказателния кодекс против трудовите права на работниците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В качеството ми на лице по чл. 47, ал. 4 ЗОП не съм осъждан с влязла в сила присъда / Осъждан съм, но съм реабилитиран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0. В качеството ми на лице по чл. 47, ал. 4 ЗОП не съм свързано лице по смисъла на § 1, т. 23а от Допълнителните разпоредби на Закона за обществените поръчки с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Българската народна банк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ли със служители на ръководна длъжност в тази организация;</w:t>
      </w:r>
    </w:p>
    <w:p>
      <w:pPr>
        <w:pStyle w:val="Normal"/>
        <w:widowControl w:val="false"/>
        <w:autoSpaceDE w:val="false"/>
        <w:spacing w:lineRule="auto" w:line="240" w:before="120" w:after="0"/>
        <w:ind w:left="140" w:firstLine="5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1. Представляваното от мен дружество / ЕТ не е сключило договор с лице по чл. 21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ли 22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**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от Закона за предотвратяване и установяване на конфликт на интереси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12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убличните регистри (съгласно законодателството на държавата, в която участникът е установен), в които се съдържа информация за посочените обстоятелства по т. 1 – 6, както и по т. 8 и 9 са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т се публичните регистри и конкретните обстоятелства, които удостоверяват)............................................................................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3. Компетентните органи (съгласно законодателството на държавата, в която участникът е установен), които са длъжни да предоставят служебно на възложителя информация за обстоятелствата по т. 1 - 6, както и по т. 8 и 9, са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 се наименованието и адреса на компетентния орган и конкретните обстоятелства, за които органът служебно предоставя информация)............................................................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звестно ми е, че за деклариране на неверни данни нося наказателна отговорност по реда на чл. 313 от Наказателния кодекс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гр.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дата: …………….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 име, фамилия и подпис /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гр.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дата: …………….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/ име, фамилия и подпис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  <w:t>Указания за представяне на декларацията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1. Декларацията се подава от лицата, които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представляват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участника. В декларацията се включва и информация относно публичните регистри, в които се съдържат посочените обстоятелства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ab/>
        <w:t>2. Липсата на обстоятелствата по чл. 47, ал. 1, ал.  2 и ал. 5 от ЗОП се удостоверява с една декларация от лицата, които представляват участника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 Изискванията на чл. 47, ал. 1, т. 1 и ал. 2, т. 2, 4 и 5 от Закона за обществените поръчки, се прилагат, както следва: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3.1. за лицата по чл. 84, ал. 1 и чл. 89, ал. 1 от Търговския закон – при събирателно дружество;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2. за лицата по чл. 105 от Търговския закон, без ограничено отговорните съдружници – при командитно дружество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3. за лицата по чл. 141, ал. 2 от Търговския закон – при дружество с ограничена отговорност, а при еднолично дружество с ограничена отговорност – за лицата по чл. 147, ал. 1 от Търговския закон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4. за овластените лица по чл. 235, ал. 2 от Търговския закон, а при липса на овластяване – лицата по чл. 235, ал. 1 от Търговския закон - при акционерно дружество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5. за лицата по чл. 244, ал. 4 от Търговския закон – при командитно дружество с акции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3.6. за физическото лице – търговец - при едноличен търговец;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7. за лицата, които представляват участника във всички останали случаи, включително за чуждестранните лица;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8. за  прокуристите, когато има такива, в случаите по т. 4.1 – 4.7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3.9.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4. Когато участник в процедурата е обединение, което не е юридическо лице, декларацията се подава от всяко физическо и юридическо лице, включено в обединението съобразно горните правила.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5. Отсъствието на обстоятелствата се декларират и от физически лица –участници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6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,Свързани ли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с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однини по права линия без ограничение; роднини по съребрена линия до четвърта степен включително; роднини по сватовство – до втора степен включително; съпрузи или лица, които се намират във фактическо съжителство; съдружници; лицата, едното от които участва в управлението на дружеството на другото; дружество и лице, което притежава повече от 5 на сто от дяловете или акциите, издадени с право на глас в дружеството. 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i/>
          <w:szCs w:val="24"/>
        </w:rPr>
        <w:tab/>
      </w:r>
      <w:r>
        <w:rPr>
          <w:i/>
          <w:szCs w:val="24"/>
          <w:lang w:val="bg-BG"/>
        </w:rPr>
        <w:t>7</w:t>
      </w:r>
      <w:r>
        <w:rPr>
          <w:i/>
          <w:szCs w:val="24"/>
        </w:rPr>
        <w:t>. В случай че участникът е чуждестранно физическо или юридическо лице, декларира липсата на обстоятелствата по чл. 47, ал. 1 и ал. 2 от ЗОП, съгласно законодателството на държавата, в която е установен (чл. 48, ал. 1 от ЗОП), като посочва съответните законови текстове на мястото на българскит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л. 21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с изключение на лице по </w:t>
      </w:r>
      <w:r>
        <w:fldChar w:fldCharType="begin"/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instrText xml:space="preserve"> HYPERLINK "http://linux-ciela/acttxt.aspx?id=0&amp;idna=7F4AB933&amp;idstr=0&amp;type=ACT" \l "IT_CHLEN_3_0%23IT_CHLEN_3_0"</w:instrText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/>
          <w:color w:val="0000FF"/>
          <w:sz w:val="24"/>
          <w:szCs w:val="24"/>
          <w:u w:val="single"/>
          <w:lang w:eastAsia="bg-BG"/>
        </w:rPr>
        <w:t>чл. 3, т. 1, 2, 3, 6, 11, 12 и 20</w:t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от Закона за предотвратяване и установяване на конфликт на интереси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2) Ограниченията се прилагат и за търговските дружества, свързани с дружествата по ал. 1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*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л. 22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длъжност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106" w:gutter="0" w:header="709" w:top="107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Декларацията е задължителна част от офертата и се прилага в Плик № 1.                                               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4</w:t>
    </w:r>
    <w:r>
      <w:rPr>
        <w:i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hadow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00:00Z</dcterms:created>
  <dc:creator>Зорница Гочева</dc:creator>
  <dc:description/>
  <cp:keywords/>
  <dc:language>en-US</dc:language>
  <cp:lastModifiedBy>Магдалена Георгиева</cp:lastModifiedBy>
  <dcterms:modified xsi:type="dcterms:W3CDTF">2015-04-23T08:34:00Z</dcterms:modified>
  <cp:revision>3</cp:revision>
  <dc:subject/>
  <dc:title/>
</cp:coreProperties>
</file>