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caps/>
          <w:color w:val="000000"/>
          <w:spacing w:val="8"/>
          <w:szCs w:val="24"/>
          <w:lang w:val="bg-BG"/>
        </w:rPr>
      </w:pPr>
      <w:r>
        <w:rPr>
          <w:caps/>
          <w:color w:val="000000"/>
          <w:spacing w:val="8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caps/>
          <w:color w:val="000000"/>
          <w:spacing w:val="8"/>
          <w:szCs w:val="24"/>
          <w:lang w:val="bg-BG"/>
        </w:rPr>
      </w:pPr>
      <w:r>
        <w:rPr>
          <w:b/>
          <w:caps/>
          <w:color w:val="000000"/>
          <w:spacing w:val="8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 О Г О В О Р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 xml:space="preserve">, 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>..................................................</w:t>
      </w:r>
      <w:r>
        <w:rPr>
          <w:szCs w:val="24"/>
          <w:lang w:val="ru-RU"/>
        </w:rPr>
        <w:t xml:space="preserve"> със седалище и адрес на управление:</w:t>
      </w:r>
      <w:r>
        <w:rPr>
          <w:lang w:val="ru-RU"/>
        </w:rPr>
        <w:t xml:space="preserve"> ...........................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................................., вписано в регистъра на Агенцията на хора с увреждания или еквивалентен регистър с номер .................... (прилага се когато е специализирано предприятие или кооперация на хора с увреждания),  представлявано от </w:t>
      </w:r>
      <w:r>
        <w:rPr>
          <w:lang w:val="ru-RU"/>
        </w:rPr>
        <w:t>.......................................... – ................................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/>
      </w:pPr>
      <w:r>
        <w:rPr>
          <w:szCs w:val="24"/>
          <w:lang w:val="ru-RU"/>
        </w:rPr>
        <w:t xml:space="preserve">На основание проведена открита процедура за възлагане на обществена поръчка по </w:t>
      </w:r>
      <w:r>
        <w:rPr>
          <w:szCs w:val="24"/>
          <w:lang w:val="bg-BG"/>
        </w:rPr>
        <w:t xml:space="preserve">чл. 16, ал. 8 от </w:t>
      </w:r>
      <w:r>
        <w:rPr>
          <w:szCs w:val="24"/>
          <w:lang w:val="ru-RU"/>
        </w:rPr>
        <w:t>ЗОП и решение № ........../......... 2015 г. на Главния секретар на БНБ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. 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 да достави  облекла (обособена/и позиция/и № 1 „Работно облекло“; № 2 „Ансамбли“; № 3 „Тениски“)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наричани по-долу „стоки”, за работещите в Българската народна банка, в съответствие с техническата спецификаци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с Приложение № 1 – „Количество на стоките”</w:t>
      </w:r>
      <w:r>
        <w:rPr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/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по договора се образува от единичните цени, посочени в Приложение № 2 –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5, ал. 2 стоки се заплаща по определените единични цени на отделните видове артикули, посочени в Приложение № 2 -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В цените по ал. 1 и  2 се включват всички разходи, в т.ч. транспортните разходи до мястото за изпълнение посочено в чл.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ал. 1; пощенски разходи; разходи за куриерски услуги; разходи за опаковка; товаро-разтоварване и всички други разходи, необходими за цялостното и качествено изпълнение на доставките по договор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ревод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5 (петнадесет) работни дни след извършване на доставката и подписване на приемателно-предавателен протокол по чл. 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, ал. 1 без липси, и след представяне на фактура по чл. 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ал. 2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Дължимите плащания по настоящия договор се извършв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а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/клон/офис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В случай че при изпълнението на договора участва/т подизпълнител/и, с  кого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сключил договор/договори за подизпълнение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звършва окончателно плащане към него/тях, след като бъдат представени доказателства, че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заплатил на подизпълнителя/подизпълнителите за изпълнените от него/тях доставки, които са приети по реда на чл. 45б, ал. 1 от Закона за обществените поръчки и на настоящия догово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 4. </w:t>
      </w:r>
      <w:r>
        <w:rPr>
          <w:szCs w:val="24"/>
          <w:lang w:val="bg-BG"/>
        </w:rPr>
        <w:t>Договорът се сключва за срок от 12 (дванадесет) месеца, считано от 13.</w:t>
      </w:r>
      <w:r>
        <w:rPr>
          <w:color w:val="000000"/>
          <w:szCs w:val="24"/>
          <w:lang w:val="bg-BG"/>
        </w:rPr>
        <w:t xml:space="preserve">11.2015 г. до 13.11.2016 г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токите, предмет на договора,  в срок до 30.11.2015 г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 В рамките на срока на договор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по чл. 4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Заявката по ал. 2 следва да включва вид на артикула, съгласно техническата спецификация; брой; размер; цвят и материя, в съответствие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всеки отделен артикул, предмет на договора. Заявката е в писмен вид, като се изпраща сканирана п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електронната поща, по факс или по пощата с препоръчано писмо с обратна разписка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 в срок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о  20 (двадесет) работни дн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6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</w:t>
      </w:r>
      <w:r>
        <w:rPr>
          <w:szCs w:val="24"/>
          <w:lang w:val="en-US"/>
        </w:rPr>
        <w:t>6</w:t>
      </w:r>
      <w:r>
        <w:rPr>
          <w:szCs w:val="24"/>
          <w:lang w:val="bg-BG"/>
        </w:rPr>
        <w:t>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7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стоките в количество съгласно Приложение № 1 „Количество на стоките“ 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 1000, гр. София, пл. „Княз Александър І” № 1, придружени с фактурата по чл. 1</w:t>
      </w:r>
      <w:r>
        <w:rPr>
          <w:szCs w:val="24"/>
          <w:lang w:val="en-US"/>
        </w:rPr>
        <w:t>6</w:t>
      </w:r>
      <w:r>
        <w:rPr>
          <w:szCs w:val="24"/>
          <w:lang w:val="bg-BG"/>
        </w:rPr>
        <w:t>, ал. 2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ИЗПЪЛНИТЕЛЯТ</w:t>
      </w:r>
      <w:r>
        <w:rPr>
          <w:szCs w:val="24"/>
          <w:lang w:val="bg-BG"/>
        </w:rPr>
        <w:t xml:space="preserve"> маркира стоките с трайна маркировка спрямо изискванията на съответния Български държавен стандарт (БДС)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достави стоки, които отговарят  на техническите параметри, посочени в  техническото му предложение и мострите,</w:t>
      </w:r>
      <w:r>
        <w:rPr>
          <w:lang w:val="ru-RU"/>
        </w:rPr>
        <w:t xml:space="preserve"> представени в офертата му. Доставените стоки следва да отговарят на действащите нормативни изисквания и стандарти за съответния вид стока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8</w:t>
      </w:r>
      <w:r>
        <w:rPr>
          <w:b/>
          <w:szCs w:val="24"/>
          <w:lang w:val="en-US"/>
        </w:rPr>
        <w:t>.</w:t>
      </w:r>
      <w:r>
        <w:rPr>
          <w:szCs w:val="24"/>
          <w:lang w:val="bg-BG"/>
        </w:rPr>
        <w:t xml:space="preserve"> 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представ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ригинал/и на сключения/те от него договор/и за подизпълнение с посочения/ите в офертата му подизпълнител/и, ако е оферирал такъв/такива. Договор/ите за подизпълнение се представят в срок до 3 (три) дни от сключването му/им, но най–късно при подписване на този договор, заедно с доказателства, че не са нарушени забраните на чл. 45а, ал. 2 от Закона за обществените поръчки. При промяна на договора/те за подизпълнение или при заменяне на посочения в офертата подизпълнител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ригинал от тях, заедно с доказателства, че не са нарушени забраните на чл. 45а, ал. 2 от Закона за обществените поръчки, когато е приложим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отговаря за качеството на извършените доставки от своите подизпълнители (в случай че ползва такива) като за свои. Сключването на договор за подизпълнение не освобождав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 от отговорността му за изпълнение на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3)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е посочил в офертата, че ще ползва подизпълнители</w:t>
      </w:r>
      <w:r>
        <w:rPr>
          <w:lang w:val="ru-RU"/>
        </w:rPr>
        <w:t xml:space="preserve"> изискването за вписване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се прилага и за посочените подизпълнители. В този случай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декларира, че</w:t>
      </w:r>
      <w:r>
        <w:rPr>
          <w:szCs w:val="24"/>
          <w:lang w:val="bg-BG"/>
        </w:rPr>
        <w:t xml:space="preserve">  подизпълнителя/ите  са вписани в регистъра на специализираните предприятия и кооперации на хора с увреждания или в еквивалентен регистър на държава-членка на Европейския съюз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предостав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нформация за плащанията по договора/те за подизпълнение в срок до 3 (три) работни дни от извършване на съответното плащане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9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 при необходимост с анализно свидетелство, издадено от независима оторизирана лаборатория, съответствието на качеството на всяка една от стоките с изискванията на съответния БДС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Разходите за определяне качеството на всяка една от стоките към момента на предаването им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са за сметка на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0. ИЗПЪЛНИТЕЛЯТ </w:t>
      </w:r>
      <w:r>
        <w:rPr>
          <w:szCs w:val="24"/>
          <w:lang w:val="bg-BG"/>
        </w:rPr>
        <w:t>се задължава да спазва правилата за достъп до сградите на БНБ, пропускателния режим и работното време, регламентирани в Правилника за пропускателния режим и вътрешния ред в сградите на Българска народна бан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1. ИЗПЪЛНИТЕЛЯТ </w:t>
      </w:r>
      <w:r>
        <w:rPr>
          <w:szCs w:val="24"/>
          <w:lang w:val="bg-BG"/>
        </w:rPr>
        <w:t>се задължава да осигурява за своя сметка транспорта на стоките до посочения в чл. 7, ал. 1 адре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 xml:space="preserve">Чл. 12. ИЗПЪЛНИТЕЛЯТ </w:t>
      </w:r>
      <w:r>
        <w:rPr>
          <w:szCs w:val="24"/>
          <w:lang w:val="bg-BG"/>
        </w:rPr>
        <w:t>има право да получи стойността на доставката по договора, съгласно определения в чл. 3 начин на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olor w:val="000000"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3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приеме доставките, предмет на договора, ак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е отклонил от изискуемото качество на доставката, да откаже приемането на част или на цялото количество, както и да откаже да извърши съответното плащане, като при необходимост се извършва лабораторен анализ от независима оторизирана лаборатор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ва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4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 да </w:t>
      </w:r>
      <w:r>
        <w:rPr>
          <w:rFonts w:eastAsia="Times New Roman"/>
          <w:szCs w:val="24"/>
        </w:rPr>
        <w:t xml:space="preserve">задържа </w:t>
      </w:r>
      <w:r>
        <w:rPr>
          <w:rFonts w:eastAsia="Times New Roman"/>
          <w:szCs w:val="24"/>
          <w:lang w:val="bg-BG"/>
        </w:rPr>
        <w:t>представените от изпълнителя мостри</w:t>
      </w:r>
      <w:r>
        <w:rPr>
          <w:rFonts w:eastAsia="Times New Roman"/>
          <w:szCs w:val="24"/>
        </w:rPr>
        <w:t xml:space="preserve"> до окончателното изпълнение на договора с цел сравняване за съответствие между доставените </w:t>
      </w:r>
      <w:r>
        <w:rPr>
          <w:rFonts w:eastAsia="Times New Roman"/>
          <w:szCs w:val="24"/>
          <w:lang w:val="bg-BG"/>
        </w:rPr>
        <w:t>стоки</w:t>
      </w:r>
      <w:r>
        <w:rPr>
          <w:rFonts w:eastAsia="Times New Roman"/>
          <w:szCs w:val="24"/>
        </w:rPr>
        <w:t xml:space="preserve"> и представените мостри.</w:t>
      </w:r>
      <w:r>
        <w:rPr>
          <w:rFonts w:eastAsia="Times New Roman"/>
          <w:szCs w:val="24"/>
          <w:lang w:val="bg-BG"/>
        </w:rPr>
        <w:t xml:space="preserve"> Преди изтичане срока на договора, </w:t>
      </w:r>
      <w:r>
        <w:rPr>
          <w:rFonts w:eastAsia="Times New Roman"/>
          <w:b/>
          <w:szCs w:val="24"/>
          <w:lang w:val="bg-BG"/>
        </w:rPr>
        <w:t>ВЪЗЛОЖИТЕЛЯ</w:t>
      </w:r>
      <w:r>
        <w:rPr>
          <w:rFonts w:eastAsia="Times New Roman"/>
          <w:szCs w:val="24"/>
          <w:lang w:val="bg-BG"/>
        </w:rPr>
        <w:t xml:space="preserve"> заплаща  цената на представените в офертата на </w:t>
      </w:r>
      <w:r>
        <w:rPr>
          <w:rFonts w:eastAsia="Times New Roman"/>
          <w:b/>
          <w:szCs w:val="24"/>
          <w:lang w:val="bg-BG"/>
        </w:rPr>
        <w:t>ИЗПЪЛНИТЕЛЯ</w:t>
      </w:r>
      <w:r>
        <w:rPr>
          <w:rFonts w:eastAsia="Times New Roman"/>
          <w:szCs w:val="24"/>
          <w:lang w:val="bg-BG"/>
        </w:rPr>
        <w:t xml:space="preserve"> мостри съобразно единичните цени  в Предлагана цен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5. ВЪЗЛОЖИТЕЛЯТ </w:t>
      </w:r>
      <w:r>
        <w:rPr>
          <w:szCs w:val="24"/>
          <w:lang w:val="bg-BG"/>
        </w:rPr>
        <w:t>се задължава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Чл. 16.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lang w:val="ru-RU"/>
        </w:rPr>
        <w:t xml:space="preserve">(2) Всяка доставка следва да се придружава от фактура, издад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7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18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техническото му предложение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9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рекламации по отношение качеството и/или количеството на стокит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20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Гаранционните срокове за отделните стоки са посочени в </w:t>
      </w:r>
      <w:r>
        <w:rPr>
          <w:szCs w:val="24"/>
          <w:lang w:val="bg-BG"/>
        </w:rPr>
        <w:t>техническото предложение</w:t>
      </w:r>
      <w:r>
        <w:rPr>
          <w:lang w:val="ru-RU"/>
        </w:rPr>
        <w:t xml:space="preserve">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и започват да текат от датата на предаване на стоките с приемателно-предавателния протокол по чл. 16, ал. 1.</w:t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както и в случаите когато при рекламация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изпълни задълженията си в установените за това срокове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или от цената на съответната част от стоката, за която е направена рекламация, 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еизпълнение на доставка или на част от нея, при неспазване на срока, посочен в чл. 5, ал. 1 или при системно (три или повече пъти) неспазване на срока, посочен в чл. 5, ал. 4 и при системно (три или повече пъти) доставяне на стоки, които не съответстват на договореното качество и технически характеристики или отказва да удовлетвори рекламациите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настоящия договор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 има право  на неустойка  в размер на 20 % от общата цена по чл. 2, ал. 1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заимно съгласие между страните, изразено в писмена форм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дноседмично предизвести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в случай че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заличен от съответния регистър на Агенцията за хора с увреждания или от еквивалентен регистър на държава-членка на Европейския съюз (прилага се когато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е специализирано предприятие или кооперация на хора с увреждания)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6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3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7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. </w:t>
      </w:r>
      <w:r>
        <w:rPr>
          <w:szCs w:val="24"/>
        </w:rPr>
        <w:t>Страните определят следните служители за контакт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, факс: ..................................., електронна поща ................................... или с препоръчано писмо на адреса, посочен на страница 1-ва от настоящия на 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 xml:space="preserve">Веселин Табаков, телефон: 02/91451919, електронна пощ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bak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nban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9</w:t>
      </w:r>
      <w:r>
        <w:rPr>
          <w:b/>
          <w:szCs w:val="24"/>
        </w:rPr>
        <w:t xml:space="preserve">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0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1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този договор са: 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Техническ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хническ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Прилож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 1 – „Количество на стоките”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риложение № 2 </w:t>
      </w:r>
      <w:r>
        <w:rPr>
          <w:rFonts w:cs="Times New Roman" w:ascii="Times New Roman" w:hAnsi="Times New Roman"/>
          <w:sz w:val="24"/>
          <w:szCs w:val="24"/>
          <w:lang w:val="bg-BG"/>
        </w:rPr>
        <w:t>„Предлагана цен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писването на договора бяха представени документите по чл. 47, ал. 10 от ЗОП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ab/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  <w:tab/>
        <w:tab/>
        <w:tab/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134" w:right="1183" w:gutter="0" w:header="709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9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5">
    <w:name w:val=" Char Char15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14">
    <w:name w:val=" Char Char14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3">
    <w:name w:val=" Char Char13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2">
    <w:name w:val=" Char Char12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11">
    <w:name w:val=" Char Char11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CharChar10">
    <w:name w:val=" Char Char10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CharChar9">
    <w:name w:val=" Char Char9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CharChar8">
    <w:name w:val=" Char Char8"/>
    <w:qFormat/>
    <w:rPr>
      <w:rFonts w:cs="Times New Roman"/>
      <w:sz w:val="24"/>
      <w:lang w:val="en-GB"/>
    </w:rPr>
  </w:style>
  <w:style w:type="character" w:styleId="CharChar7">
    <w:name w:val=" Char Char7"/>
    <w:qFormat/>
    <w:rPr>
      <w:rFonts w:cs="Times New Roman"/>
      <w:sz w:val="24"/>
      <w:lang w:val="en-GB"/>
    </w:rPr>
  </w:style>
  <w:style w:type="character" w:styleId="CharChar6">
    <w:name w:val=" Char Char6"/>
    <w:qFormat/>
    <w:rPr>
      <w:rFonts w:cs="Times New Roman"/>
      <w:sz w:val="2"/>
      <w:lang w:val="en-GB"/>
    </w:rPr>
  </w:style>
  <w:style w:type="character" w:styleId="CharChar5">
    <w:name w:val=" Char Char5"/>
    <w:qFormat/>
    <w:rPr>
      <w:rFonts w:cs="Times New Roman"/>
      <w:sz w:val="2"/>
      <w:lang w:val="en-GB"/>
    </w:rPr>
  </w:style>
  <w:style w:type="character" w:styleId="CharChar4">
    <w:name w:val=" Char Char4"/>
    <w:qFormat/>
    <w:rPr>
      <w:rFonts w:cs="Times New Roman"/>
      <w:sz w:val="24"/>
      <w:lang w:val="en-GB"/>
    </w:rPr>
  </w:style>
  <w:style w:type="character" w:styleId="CharChar3">
    <w:name w:val=" Char Char3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CharChar2">
    <w:name w:val=" Char Char2"/>
    <w:qFormat/>
    <w:rPr>
      <w:rFonts w:ascii="Courier New" w:hAnsi="Courier New" w:cs="Courier New"/>
      <w:lang w:val="en-GB"/>
    </w:rPr>
  </w:style>
  <w:style w:type="character" w:styleId="Char">
    <w:name w:val="Член Char"/>
    <w:qFormat/>
    <w:rPr>
      <w:rFonts w:cs="Times New Roman"/>
      <w:b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eastAsia="Times New Roman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bakov.V@bnbank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54:00Z</dcterms:created>
  <dc:creator>INSP2_PREHRANA</dc:creator>
  <dc:description/>
  <cp:keywords/>
  <dc:language>en-US</dc:language>
  <cp:lastModifiedBy>User</cp:lastModifiedBy>
  <cp:lastPrinted>2015-08-05T09:09:00Z</cp:lastPrinted>
  <dcterms:modified xsi:type="dcterms:W3CDTF">2015-08-05T08:14:00Z</dcterms:modified>
  <cp:revision>12</cp:revision>
  <dc:subject/>
  <dc:title>??????</dc:title>
</cp:coreProperties>
</file>