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szCs w:val="24"/>
        </w:rPr>
        <w:t>ПО ОБОСОБЕНА ПОЗИЦИЯ</w:t>
      </w:r>
      <w:r>
        <w:rPr>
          <w:b/>
        </w:rPr>
        <w:t xml:space="preserve"> № 5 „ДАМСКИ КОСТЮМИ“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</w:t>
      </w:r>
      <w:r>
        <w:rPr/>
        <w:t xml:space="preserve"> № 5 „Дамски костюми“</w:t>
      </w:r>
      <w:r>
        <w:rPr>
          <w:lang w:val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Обособена позиция № 5 „Дамски костюми“ 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4480"/>
        <w:gridCol w:w="1557"/>
      </w:tblGrid>
      <w:tr>
        <w:trPr>
          <w:trHeight w:val="24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1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(пълно описание и технически характеристики на предлаганата стока, използвани материали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. Дамски  костюм летен (включващ: 1 бр. сако + 2 бр. панталон/пола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ълна 100%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220 – 250 гр. /линеен метър; 145-165 гр./кв.м.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. Дамски костюм зимен (включващ: 1 бр. сако + 2 бр. панталон/пола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ълна 100%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270 – 290 гр. /линеен метър; 180-195 гр./кв.м.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. Дамски костюм летен (включващ: 1 бр. сако + 2 бр. панталон/пола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Смес: 97% вълна, 3 % еластан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220 – 250 гр. /линеен метър; 145-165 гр./кв.м.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борът на плата, цвета и десена ще се извърши от Възложителя по представени мостри на платове от участника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4. Дамски панталон летен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43-44% вълна, 53-54% полиестер; 2-4% еластан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, цвят: 173</w:t>
            </w:r>
            <w:r>
              <w:rPr>
                <w:rFonts w:cs="Courier New" w:ascii="Courier New" w:hAnsi="Courier New"/>
                <w:i/>
                <w:szCs w:val="24"/>
                <w:lang w:val="ru-RU"/>
              </w:rPr>
              <w:t>±</w:t>
            </w:r>
            <w:r>
              <w:rPr>
                <w:i/>
                <w:szCs w:val="24"/>
              </w:rPr>
              <w:t xml:space="preserve">10 гр./кв.м.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Изборът на плата, цвета и десена ще се извърши от Възложителя по представени мостри на платове от участника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5. Дамски панталон зимен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43-44% вълна, 53-54% полиестер, 2-4% еластан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Характеристика, цвят: 220</w:t>
            </w:r>
            <w:r>
              <w:rPr>
                <w:rFonts w:cs="Courier New" w:ascii="Courier New" w:hAnsi="Courier New"/>
                <w:i/>
                <w:szCs w:val="24"/>
                <w:lang w:val="ru-RU"/>
              </w:rPr>
              <w:t>±</w:t>
            </w:r>
            <w:r>
              <w:rPr>
                <w:i/>
                <w:szCs w:val="24"/>
              </w:rPr>
              <w:t>10 гр. 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осигурява въздухопропускливост и комфорт на тялот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во/графит.</w:t>
            </w:r>
          </w:p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Изборът на плата, цвета и десена ще се извърши от Възложителя по представени мостри на платове от участника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писание на модела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Декларираме, че ще доставим на възложителя стоки (артикули), изработени по модел и от плат, които възложителя е избрал от предложените му от нас мостри на платовете и модели по снимков материал/скици към плик № 1 „Документи за подбор</w:t>
      </w:r>
      <w:r>
        <w:rPr>
          <w:szCs w:val="24"/>
          <w:lang w:val="en-US"/>
        </w:rPr>
        <w:t xml:space="preserve"> </w:t>
      </w:r>
      <w:r>
        <w:rPr>
          <w:szCs w:val="24"/>
        </w:rPr>
        <w:t>по обособена позиция № 5“ в офертата н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5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5.1. да определим индивидуалните размери на работещите, чрез вземане на мерки на работещите на територията на Възложителя по предварително определен графи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5.2. да доставяме оферираните от нас стоки (артикули) по обособена позиция № 5 в срок до 30.11.2015 г. в съответствие с Техническата спецификация на Възложителя и с подадена заявка от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3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6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, съгласно  срок, бройки, ръстове, размери, цвят и материя за всеки отделен артикул, посочени в нея</w:t>
      </w:r>
      <w:r>
        <w:rPr/>
        <w:t>, в съответствие с изискванията на Възложителя, посочени в т. 5.1, 5.2 и 5.3.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7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8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9:00Z</dcterms:created>
  <dc:creator>Tzvetomir</dc:creator>
  <dc:description/>
  <cp:keywords/>
  <dc:language>en-US</dc:language>
  <cp:lastModifiedBy>Магдалена Георгиева</cp:lastModifiedBy>
  <cp:lastPrinted>2015-07-22T12:03:00Z</cp:lastPrinted>
  <dcterms:modified xsi:type="dcterms:W3CDTF">2015-08-11T07:55:00Z</dcterms:modified>
  <cp:revision>294</cp:revision>
  <dc:subject/>
  <dc:title/>
</cp:coreProperties>
</file>