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СОБЕНА ПОЗИЦИЯ № 4  „МЪЖКИ КОСТЮМИ“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/>
        <w:t>4  „Мъжки костюми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Обособена позиция № 4 „Мъжки костюми 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21"/>
        <w:gridCol w:w="1557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8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Мъжки костюм летен (включващ: 1 бр. сако + 2 бр.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220 – 250 гр. /линеен метър; 145-165 гр./кв.м.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Да осигурява въздухопропускли-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Панталонът да е с хастар на предната част до коляното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Мъжки костюм зимен (включващ: 1 бр. сако + 2 бр.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270 – 290 гр. /линеен метър; 180-195 гр./кв.м.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Да осигурява въздухопропускли-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анталонът да е с хастар на предната част до коляното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Мъжки панталон лет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43-44% вълна, 53-54% полиестер; 2-4% еласта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, цвят: 173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</w:rPr>
              <w:t>10 гр.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нталонът да е с хастар на предната част до коляното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Мъжки панталон зим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43-44% вълна, 53-54% полиестер, 2-4% еластан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 220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</w:rPr>
              <w:t>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нталонът да е с хастар на предната част до коляното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екларираме, че ще доставим на възложителя стоки (артикули), изработени по модел и от плат, които възложителя е избрал от предложените му от нас мостри на платовете и модели по снимков материал/скици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4“ в офертата н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.1. да определим индивидуалните размери на работещите, чрез вземане на мерки на работещите на територията на Възложителя по предварително определен граф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5.2. да доставяме оферираните от нас стоки (артикули) по обособена позиция № 4 в срок до 30.11.2015 г. в съответствие с Техническата спецификация на Възложителя и с подадена заявка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3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6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, съгласно  срок, бройки, ръстове, размери, цвят и материя за всеки отделен артикул, посочени в нея</w:t>
      </w:r>
      <w:r>
        <w:rPr/>
        <w:t xml:space="preserve">, в съответствие с изискванията на Възложителя, посочени в т. </w:t>
      </w:r>
      <w:r>
        <w:rPr>
          <w:lang w:val="en-US"/>
        </w:rPr>
        <w:t>5</w:t>
      </w:r>
      <w:r>
        <w:rPr/>
        <w:t xml:space="preserve">.1, </w:t>
      </w:r>
      <w:r>
        <w:rPr>
          <w:lang w:val="en-US"/>
        </w:rPr>
        <w:t>5</w:t>
      </w:r>
      <w:r>
        <w:rPr/>
        <w:t xml:space="preserve">.2 и </w:t>
      </w:r>
      <w:r>
        <w:rPr>
          <w:lang w:val="en-US"/>
        </w:rPr>
        <w:t>5</w:t>
      </w:r>
      <w:r>
        <w:rPr/>
        <w:t>.3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Tzvetomir</dc:creator>
  <dc:description/>
  <cp:keywords/>
  <dc:language>en-US</dc:language>
  <cp:lastModifiedBy>Магдалена Георгиева</cp:lastModifiedBy>
  <cp:lastPrinted>2015-07-22T12:03:00Z</cp:lastPrinted>
  <dcterms:modified xsi:type="dcterms:W3CDTF">2015-08-11T07:57:00Z</dcterms:modified>
  <cp:revision>294</cp:revision>
  <dc:subject/>
  <dc:title/>
</cp:coreProperties>
</file>