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МЕТ „РАБОТНО, УНИФОРМЕНО ОБЛЕКЛО И ЛИЧНИ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>ПО ОБОСОБЕНА ПОЗИЦИЯ 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12 „ЯКЕТА ЗА ПРЕДПАЗВАНЕ ОТ ВЯТЪР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en-US"/>
        </w:rPr>
        <w:t xml:space="preserve"> </w:t>
      </w:r>
      <w:r>
        <w:rPr>
          <w:szCs w:val="24"/>
        </w:rPr>
        <w:t>12 „Якета за предпазване от вятър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  <w:lang w:val="ru-RU"/>
        </w:rPr>
      </w:pPr>
      <w:r>
        <w:rPr>
          <w:szCs w:val="24"/>
          <w:u w:val="single"/>
        </w:rPr>
        <w:t xml:space="preserve">Обособена позиция № </w:t>
      </w:r>
      <w:r>
        <w:rPr>
          <w:szCs w:val="24"/>
          <w:u w:val="single"/>
          <w:lang w:val="ru-RU"/>
        </w:rPr>
        <w:t>12</w:t>
      </w:r>
      <w:r>
        <w:rPr>
          <w:szCs w:val="24"/>
          <w:u w:val="single"/>
        </w:rPr>
        <w:t xml:space="preserve"> Якета за предпазване от вятър</w:t>
      </w:r>
    </w:p>
    <w:p>
      <w:pPr>
        <w:pStyle w:val="TextBody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809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Шу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  <w:r>
              <w:rPr>
                <w:i/>
                <w:szCs w:val="24"/>
                <w:lang w:val="ru-RU"/>
              </w:rPr>
              <w:t>/</w:t>
            </w:r>
            <w:r>
              <w:rPr>
                <w:i/>
                <w:szCs w:val="24"/>
              </w:rPr>
              <w:t>полиестер или промазан плат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: Ватирана шуба с качулка и топлоза-щитна подпл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. Кожена шуба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а кож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: Махаща се подплата и я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бщи изисквания за работното облекло /антистатичност, плътност, свиваемост и т.н./, основни и допълнителни изисквания към студозащитното облекло /съпротивителност за проникване на вода и т.н./ описание на модела.</w:t>
      </w:r>
    </w:p>
    <w:p>
      <w:pPr>
        <w:pStyle w:val="TextBody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 в офертата към плик № 1 „Документи за подбор по обособена позиция № 12“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Декларираме, че имаме следния/те магазин/и (търговски обекти) на територията на гр. София ...................................................................................................................................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</w:rPr>
      </w:pPr>
      <w:r>
        <w:rPr>
          <w:b/>
          <w:i/>
        </w:rPr>
        <w:t>Забележка:</w:t>
      </w:r>
      <w:r>
        <w:rPr/>
        <w:t xml:space="preserve"> </w:t>
      </w:r>
      <w:r>
        <w:rPr>
          <w:sz w:val="20"/>
        </w:rPr>
        <w:t xml:space="preserve">Ако участникът разполага с магазин/и (търговски обект), представя най-малко 2 (две) мостри на кожата, от която е изработен артикула </w:t>
      </w:r>
      <w:r>
        <w:rPr>
          <w:b/>
          <w:sz w:val="20"/>
        </w:rPr>
        <w:t>„Шуба кожена”</w:t>
      </w:r>
      <w:r>
        <w:rPr>
          <w:sz w:val="20"/>
        </w:rPr>
        <w:t xml:space="preserve"> от обособена позиция № 12. В случай че участникът няма възможност да посочи магазин/и (търговски обекти), представя </w:t>
      </w:r>
      <w:r>
        <w:rPr>
          <w:spacing w:val="-2"/>
          <w:sz w:val="20"/>
        </w:rPr>
        <w:t xml:space="preserve">най-малко 2 (две) мостри на артикул </w:t>
      </w:r>
      <w:r>
        <w:rPr>
          <w:b/>
          <w:sz w:val="20"/>
        </w:rPr>
        <w:t>„Шуба кожена”</w:t>
      </w:r>
      <w:r>
        <w:rPr>
          <w:sz w:val="20"/>
        </w:rPr>
        <w:t xml:space="preserve"> от обособена позиция № 12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6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6.1</w:t>
      </w:r>
      <w:r>
        <w:rPr/>
        <w:t>. да доставяме оферираните от нас стоки (артикули) по обособена позиция № 12 в срок до 30.11.2015 г., съответствие с Техническата спецификация на Възложителя, с подадена заявка от Възложителя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6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7.</w:t>
      </w:r>
      <w:r>
        <w:rPr/>
        <w:t xml:space="preserve"> 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 до 5 (пет) работни дни, съгласно бройки, ръстове, размери, цвят и материя за всеки отделен артикул, посочени в нея и в съответствие с изискванията на Възложителя, посочени в </w:t>
        <w:br/>
        <w:t xml:space="preserve">т. 6.1 и 6.2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8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</w:t>
      </w:r>
      <w:r>
        <w:rPr/>
        <w:t>При поискване от страна на Възложителя се задължаваме да предоставяме допълнителна информация и документи, доказващи спазването на нормативните български и европейски изисквания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szCs w:val="24"/>
        </w:rPr>
        <w:t>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9:00Z</dcterms:created>
  <dc:creator>Tzvetomir</dc:creator>
  <dc:description/>
  <cp:keywords/>
  <dc:language>en-US</dc:language>
  <cp:lastModifiedBy>Магдалена Георгиева</cp:lastModifiedBy>
  <dcterms:modified xsi:type="dcterms:W3CDTF">2015-08-11T09:02:00Z</dcterms:modified>
  <cp:revision>237</cp:revision>
  <dc:subject/>
  <dc:title/>
</cp:coreProperties>
</file>