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  <w:t>ПО ОБОСОБЕНА ПОЗИЦИЯ № 11 „РАБОТНИ РЪКАВИЦИ“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 11 „Работни ръкавици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Обособена позиция № 11 „Работни ръкавици”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62"/>
        <w:gridCol w:w="1557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ъл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: Студозащитни. 5 пръст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Кожа и плат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Характеристика: Да предпазват от механични наранявания. Ръкавици от лицева телешка кожа и плат с подсилена длан. 5 пръста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Характеристика: Ръкавици от памучно трико без маншет. 5 пръста. За работа с банкноти и монети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Гумени/латекс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Характеристика: Гумени ръкавици за защита от печетарски мастил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5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 каучук.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Характеристика: Киселиноустойчив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6. Ръкавици срещу изгаряне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Топлоустойчив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Характеристика: Защита от термични фактори (топлозащитни) – кухненски работниц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7. Ръкавици, защитни гумен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 латекс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Характеристика: Защитни ръкавици от естествен латекс, водоустойчиви за защита от химически, механични рискове и от микроорганизми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8. Ръкавици, латексови, еднократна употре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Латекс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Характеристика: Еднократни ръкавици от латекс, защитни от биологични фактори и спирт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9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Нитрил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: Защитни ръкавици от нитрил за работа с органични разтворители /спирт, етанол/, лепило, проявител за плаки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100 % нитрил (</w:t>
            </w:r>
            <w:r>
              <w:rPr>
                <w:i/>
                <w:szCs w:val="24"/>
                <w:lang w:val="en-US"/>
              </w:rPr>
              <w:t>NBR</w:t>
            </w:r>
            <w:r>
              <w:rPr>
                <w:i/>
                <w:szCs w:val="24"/>
              </w:rPr>
              <w:t>)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белина: 0.40 мм – хлонирани отвън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ължина: 33 с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дплата: памук, стадо подплата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Непромокаеми, текстурирани длани и пръст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общи изисквания за защитни ръкавици /неутрално </w:t>
      </w:r>
      <w:r>
        <w:rPr>
          <w:szCs w:val="24"/>
          <w:lang w:val="en-US"/>
        </w:rPr>
        <w:t>PH</w:t>
      </w:r>
      <w:r>
        <w:rPr>
          <w:szCs w:val="24"/>
        </w:rPr>
        <w:t xml:space="preserve">; безвредност; подвижност на пръстите и др./; </w:t>
      </w:r>
      <w:r>
        <w:rPr/>
        <w:t xml:space="preserve"> </w:t>
      </w:r>
      <w:r>
        <w:rPr>
          <w:szCs w:val="24"/>
        </w:rPr>
        <w:t>съпротивление на изтъркване/срязване/скъсване/продупчване (</w:t>
      </w:r>
      <w:r>
        <w:rPr>
          <w:b/>
          <w:szCs w:val="24"/>
        </w:rPr>
        <w:t>в случаите когато е приложимо/</w:t>
      </w:r>
      <w:r>
        <w:rPr>
          <w:szCs w:val="24"/>
        </w:rPr>
        <w:t xml:space="preserve">; устойчивост от студ и проникване на вода </w:t>
      </w:r>
      <w:r>
        <w:rPr>
          <w:b/>
          <w:szCs w:val="24"/>
        </w:rPr>
        <w:t>/в случаите когато е приложимо/</w:t>
      </w:r>
      <w:r>
        <w:rPr>
          <w:szCs w:val="24"/>
        </w:rPr>
        <w:t xml:space="preserve">; изисквания за механична устойчивост (съпротивление на потриване и т.н.) </w:t>
      </w:r>
      <w:r>
        <w:rPr>
          <w:b/>
          <w:szCs w:val="24"/>
        </w:rPr>
        <w:t>/в случаите когато е приложимо/</w:t>
      </w:r>
      <w:r>
        <w:rPr>
          <w:szCs w:val="24"/>
        </w:rPr>
        <w:t xml:space="preserve">; устойчивост на допир до горещи повърхности, на запалимост;  на проникване и на преминаване и други </w:t>
      </w:r>
      <w:r>
        <w:rPr>
          <w:b/>
          <w:szCs w:val="24"/>
        </w:rPr>
        <w:t>/в случаите когато е приложимо/;</w:t>
      </w:r>
      <w:r>
        <w:rPr>
          <w:szCs w:val="24"/>
        </w:rPr>
        <w:t xml:space="preserve"> специфични изисквания /износване; срязване; съпротивителност на топлина, излъчвана от големи количества стопен метал и т.н./ ( в случаите когато е приложимо); изисквания за напрежение (в случаите когато е приложимо);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 в офертата към плик № 1 „Документи за подбор по обособена позиция № 11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.1</w:t>
      </w:r>
      <w:r>
        <w:rPr/>
        <w:t>. да доставяме оферираните от нас стоки (артикули) по обособена позиция № 11 в срок до 30.11.2015 г., съответствие с Техническата спецификация на Възложителя, с подадена заявка от Възложителя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6.</w:t>
      </w:r>
      <w:r>
        <w:rPr/>
        <w:t xml:space="preserve"> 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 до 5 (пет) работни дни, съгласно вид, бройки и размери за всеки отделен артикул, посочени в заявката в съответствие с изискванията на Възложителя, посочени в т. 5.1 и 5.2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</w:t>
      </w:r>
      <w:r>
        <w:rPr/>
        <w:t>При поискване от страна на Възложителя се задължаваме да предоставяме допълнителна информация и документи, доказващи спазването на нормативните български и европейски изисквания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9:00Z</dcterms:created>
  <dc:creator>Tzvetomir</dc:creator>
  <dc:description/>
  <cp:keywords/>
  <dc:language>en-US</dc:language>
  <cp:lastModifiedBy>Магдалена Георгиева</cp:lastModifiedBy>
  <dcterms:modified xsi:type="dcterms:W3CDTF">2015-08-11T08:31:00Z</dcterms:modified>
  <cp:revision>95</cp:revision>
  <dc:subject/>
  <dc:title/>
</cp:coreProperties>
</file>