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</w:rPr>
      </w:pPr>
      <w:r>
        <w:rPr>
          <w:b/>
          <w:szCs w:val="24"/>
        </w:rPr>
        <w:t xml:space="preserve">ПО ОБОСОБЕНА/И ПОЗИЦИЯ/И № </w:t>
      </w:r>
      <w:r>
        <w:rPr>
          <w:b/>
        </w:rPr>
        <w:t>6 „РИЗИ - МЪЖКИ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/и позиция/и № </w:t>
      </w:r>
      <w:r>
        <w:rPr/>
        <w:t>6 „Ризи - мъжки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FF0000"/>
        </w:rPr>
      </w:pPr>
      <w:r>
        <w:rPr>
          <w:szCs w:val="24"/>
          <w:u w:val="single"/>
        </w:rPr>
        <w:t xml:space="preserve">Обособена </w:t>
      </w:r>
      <w:r>
        <w:rPr>
          <w:color w:val="000000"/>
          <w:szCs w:val="24"/>
          <w:u w:val="single"/>
        </w:rPr>
        <w:t xml:space="preserve">позиция </w:t>
      </w:r>
      <w:r>
        <w:rPr>
          <w:color w:val="000000"/>
          <w:u w:val="single"/>
        </w:rPr>
        <w:t>№ 6 Ризи – мъжки</w:t>
      </w:r>
      <w:r>
        <w:rPr>
          <w:color w:val="FF0000"/>
        </w:rPr>
        <w:t xml:space="preserve">                              </w:t>
      </w:r>
    </w:p>
    <w:p>
      <w:pPr>
        <w:pStyle w:val="TextBody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4456"/>
        <w:gridCol w:w="1557"/>
      </w:tblGrid>
      <w:tr>
        <w:trPr>
          <w:trHeight w:val="24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Мъжка риза лятна (къс ръкав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искоз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Мъжка риза лятна (къс ръкав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80% памук, 2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00-1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Мъжка риза зим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искоз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>. Мъжка риза зим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80% памук, 2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00-1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  </w:t>
      </w:r>
    </w:p>
    <w:p>
      <w:pPr>
        <w:pStyle w:val="TextBody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екларираме, че ще доставим на възложителя стоки (артикули), изработени от плат, който възложителя е избрал от предложените му от нас мостри на платовете към плик № 1 „Документи за подбор по обособена позиция № 6“ в офертата н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.1. да определим индивидуалните размери на работещите, чрез вземане на мерки на работещите на територията на Възложителя по предварително определен граф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5.2. да доставяме оферираните от нас стоки (артикули) по обособена позиция № 6 в срок до 30.11.2015 г. в съответствие с Техническата спецификация на Възложителя и с подадена заявка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3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6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, съгласно 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, 5.2 и 5.3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Tzvetomir</dc:creator>
  <dc:description/>
  <cp:keywords/>
  <dc:language>en-US</dc:language>
  <cp:lastModifiedBy>Магдалена Георгиева</cp:lastModifiedBy>
  <cp:lastPrinted>2015-07-22T12:03:00Z</cp:lastPrinted>
  <dcterms:modified xsi:type="dcterms:W3CDTF">2015-08-11T07:51:00Z</dcterms:modified>
  <cp:revision>302</cp:revision>
  <dc:subject/>
  <dc:title/>
</cp:coreProperties>
</file>