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Образец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АЦИ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  видовете работи от предмета на поръчката, които ще се изпълнят от подизпълнители и съответстващият на тези работи дял в проценти от стойността на обществената поръчка, и предвидените подизпълнители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………………………………………………………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>(наименование на участника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  <w:t>ДЕКЛАРИРАМ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-504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 изпълнението на обществена поръчка с предмет: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…………………………….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ще ползвам /няма да ползвам подизпълнители (излишното се зачертава).</w:t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-50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Ще участват следните подизпълнители, които са запознати с предмета и условията за участие и изпълнение на обществената поръчка и са дали своето съгласие:</w:t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. ...................................................................................................................................... ЕИК/БУЛСТАТ................................................................., който ще изпълнява следните видове работи от предмета на обществената поръчка ......................................................................................................................................................, представляващи  ................................% от цялата поръч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...................................................................................................................................... ЕИК/БУЛСТАТ..................................................................., който ще изпълнява следните видове работи от предмета на обществената поръчка части от предмета на обществената поръчка) ................................................................................, представляващи  ................................% от цялата поръчка. </w:t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Забележка: Посочват се всички подизпълнители, които  участникът възнамерява да ползва.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отговорността по чл.313 от НК за невярно деклариране на обстоятелства, изискуеми по силата на зак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:.........................                                                  ДЕКЛАРАТОР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ад .........................</w:t>
        <w:tab/>
        <w:tab/>
        <w:tab/>
        <w:tab/>
        <w:tab/>
        <w:tab/>
        <w:tab/>
        <w:t>/имена, подпис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8:35:00Z</dcterms:created>
  <dc:creator>AngelinaK</dc:creator>
  <dc:description/>
  <dc:language>en-US</dc:language>
  <cp:lastModifiedBy>AngelinaK</cp:lastModifiedBy>
  <dcterms:modified xsi:type="dcterms:W3CDTF">2015-08-10T0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/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