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4, ал. 3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 участие в открита процедура за възлагане на обществена поръчка по чл. 16, ал. 8 от ЗОП с предме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Управление на проекти, организация на дейности и финансови консултантски услуги” 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BodyText2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аваме се 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вим окончателните резултати от прегледа на качеството на активите и резултата от проведените стрес-тестове не по късно от 30-Август-2016 г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spacing w:lineRule="auto" w:line="480" w:before="220" w:after="120"/>
      <w:ind w:firstLine="700"/>
      <w:jc w:val="both"/>
    </w:pPr>
    <w:rPr>
      <w:rFonts w:ascii="Arial Narrow" w:hAnsi="Arial Narrow" w:eastAsia="Times New Roman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1:00Z</dcterms:created>
  <dc:creator>AngelinaK</dc:creator>
  <dc:description/>
  <cp:keywords/>
  <dc:language>en-US</dc:language>
  <cp:lastModifiedBy>AngelinaK</cp:lastModifiedBy>
  <dcterms:modified xsi:type="dcterms:W3CDTF">2015-08-05T10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