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18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573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ЪЛГАРСКА НАРОДНА БАНКА</w:t>
      </w:r>
    </w:p>
    <w:p>
      <w:pPr>
        <w:pStyle w:val="Heading1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</w:p>
    <w:p>
      <w:pPr>
        <w:pStyle w:val="Heading1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ИЗВЪРШВАНЕ НА  ПРЕГЛЕД НА КАЧЕСТВОТО НА АКТИВИТЕ В БАНКОВАТА СИСТЕМ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Heading2"/>
        <w:numPr>
          <w:ilvl w:val="0"/>
          <w:numId w:val="6"/>
        </w:numPr>
        <w:spacing w:lineRule="auto" w:line="276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т общ характер:</w:t>
      </w:r>
    </w:p>
    <w:p>
      <w:pPr>
        <w:pStyle w:val="Normal"/>
        <w:spacing w:lineRule="auto" w:line="276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6 февруари 2015 г. Европейската комисия (ЕК) публикува своя доклад от 2015 г. относно България. В доклада се оценява напредъкът в изпълнението на специфичните за България препоръки, приети на 8 юли 2014 г. Докладът включва също резултатите от задълбочения преглед по член 5 от Регламент (ЕС) № 1176/2011. Анализът на ЕК ѝ дава основание да заключи, че в България са налице макроикономически дисбаланси. По-специално, сътресенията във финансовия сектор през 2014 г. породиха загриженост относно достоверността и надеждността на банковите практики, свързани с оценката на качеството на активите и инструментите на капитала в някои банки, което би могло да породи значителни последици за финансовия сектор и за цялостната макроикономическа стабилност. Освен това все още отрицателната, макар и подобряваща се, външна позиция, свръхзадлъжнялостта на предприятията и слабото адаптиране на пазара на труда продължават да представляват макроикономически рискове и заслужават специално внимание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на от препоръките на Европейската комисия е България да извърши независим анализ на качеството на активите в цялата банкова система, както и да я подложи на възходящ (отдолу нагоре) тест за устойчивост в тясно сътрудничество с европейските органи. Друга част от препоръките изискват извършването на преглед на портфейлите за пенсионните фондове и застрахователния сектор, преразглеждане и подсилване на надзора в банковия и небанковия финансов сектор, включително чрез укрепване на разпоредбите за гарантиране на депозитите и оздравяване на банките. Отправени са и препоръки за подобряване на корпоративното управление сред финансовите посредници, включително чрез преодоляване на риска от концентрация и експозициите към свързани лица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лед гарантиране на ефективното функциониране на финансовата система и необходимостта от осигуряване на по-голяма прозрачност на операциите на местния финансов пазар и в съответствие с Националната програма за реформи Европа 2020, приета с Решение № 28 на Министерския съвет от 2015 г., Българският парламент обсъжда възлагането на мандат на БНБ за организиране на преглед на качеството на активите на цялата банкова система, включително проверка на качеството и адекватността на използваните оценки за стойност на активите, приетите обезпечения и практиките по обeзценяване, с участието на независими външни лица с висока професионална репутация. Този преглед ще бъде извършван по методология, съответстваща на прилаганата от Европейската централна банка във връзка със стартирането на Единния европейски надзорен механизъм през 2014 г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отчитане на резултатите от прегледа на качеството на активите се предвижда провеждане на стрес тестове на цялата банкова система по смисъла на чл. 80б от ЗКИ с цел установяване на способността на банките да поемат неочаквани загуби от продължителни хипотетични шокове, които да са достатъчно тежки, но вероятни за осъществяване. На база на резултатите от прегледа и стрес-тестовете ще бъдат предприети подходящи мерки за осигуряване на покритие от страна на банките на потенциалния капиталов недостиг, установен в резултат на прегледа на качеството на активите, или поради необходимост от засилване на капацитета на капиталовата позиция на банковата система да поеме хипотетични загуб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ят сектор представлява най-значимият сектор в българската финансова система. Към декември 2014 г., активите на финансова система в България представляват 138% от БВП (113 млрд. л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), като банковият сектор заема 75% от тях (85.1 млрд. лв.). Сравнително малък дял от експозициите на финансовата система са насочени към външните пазари, а също така и финансирането от външните пазари е сравнително малък процент. Рисковия профил на банковата система е в голяма степен фокусиран върху кредитния риск. Към декември 2014 г. съотношението за обща капиталова адекватност е 22%. В по-голяма степен България е приемаща държава членка на банкови групи от ЕС, като по-малко от една четвърт от пазарния дял или 23.7% заемат местните банки, а дъщерните дружества с банки майки от ЕС заемат 67.9%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мента на територията на страната осъществяват дейност общо 28 търговски банки като 6 от тях са клонове на чуждестранни банки.</w:t>
      </w:r>
    </w:p>
    <w:p>
      <w:pPr>
        <w:pStyle w:val="Normal"/>
        <w:spacing w:lineRule="auto" w:line="276" w:before="0" w:after="0"/>
        <w:ind w:left="57" w:right="57" w:firstLine="663"/>
        <w:rPr/>
      </w:pPr>
      <w:r>
        <w:rPr>
          <w:rFonts w:cs="Times New Roman" w:ascii="Times New Roman" w:hAnsi="Times New Roman"/>
          <w:sz w:val="24"/>
          <w:szCs w:val="24"/>
        </w:rPr>
        <w:t>Данните за кредитите на нефинансови предприятия, домакинства и нетърговски организации, обслужващи домакинствата (НТООД) по количествени категории и вид икономически дейности към март 2015 са представени в следните таблици: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134"/>
        <w:gridCol w:w="1276"/>
        <w:gridCol w:w="425"/>
        <w:gridCol w:w="1276"/>
        <w:gridCol w:w="567"/>
        <w:gridCol w:w="1134"/>
        <w:gridCol w:w="425"/>
        <w:gridCol w:w="1559"/>
      </w:tblGrid>
      <w:tr>
        <w:trPr>
          <w:trHeight w:val="765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Кредити на нефинансови предприятия, домакинства и НТООД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 количествени категори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и икономически дейности към март 2015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bCs/>
                <w:color w:val="000000"/>
                <w:sz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що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 1 000 ле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т 1000</w:t>
              <w:br/>
              <w:t>до 50 000 ле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т 50 000</w:t>
              <w:br/>
              <w:t>до 1 000 000 лева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1783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361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7218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4493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ил. л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1921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28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3944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522199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финансови предприя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9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17</w:t>
            </w:r>
          </w:p>
        </w:tc>
      </w:tr>
      <w:tr>
        <w:trPr>
          <w:trHeight w:val="25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л. л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67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8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6759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макинства и НТ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28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65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4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76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л. л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243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935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45440</w:t>
            </w:r>
          </w:p>
        </w:tc>
      </w:tr>
    </w:tbl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559"/>
        <w:gridCol w:w="163"/>
        <w:gridCol w:w="1538"/>
        <w:gridCol w:w="425"/>
        <w:gridCol w:w="1560"/>
        <w:gridCol w:w="567"/>
        <w:gridCol w:w="1984"/>
      </w:tblGrid>
      <w:tr>
        <w:trPr>
          <w:trHeight w:val="252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Кредити на нефинансови предприятия, домакинства и НТООД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о вид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и икономически дейности към март 2015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върдрафт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и, различни от овърдрафт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щ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рой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817 8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375 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42547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ил. лв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 192 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984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076715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Нефинансови пред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й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 9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41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л. лв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 967 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478 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63141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Домакинства и НТО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й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682 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300 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1906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л. лв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 224 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505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13574</w:t>
            </w:r>
          </w:p>
        </w:tc>
      </w:tr>
    </w:tbl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ължения на избрания за изпълнител:</w:t>
      </w:r>
    </w:p>
    <w:p>
      <w:pPr>
        <w:pStyle w:val="Normal"/>
        <w:spacing w:lineRule="auto" w:line="276" w:before="0" w:after="0"/>
        <w:ind w:right="57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ят изпълнител се задължава да организира и координира процеса по преглед на качеството на активите на цялата банкова система и да оказва експертна подкрепа на БНБ във връзка с отделните етапи от провеждането на прегледа. Също така се задължава да консултира БНБ в процеса на стрес-тестване. В рамките на тези упражнения, от изпълнителя се очаква да: 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/>
      </w:pPr>
      <w:r>
        <w:rPr>
          <w:rFonts w:cs="Times New Roman" w:ascii="Times New Roman" w:hAnsi="Times New Roman"/>
          <w:sz w:val="24"/>
          <w:szCs w:val="24"/>
        </w:rPr>
        <w:t>Предложи цялостна концепция за организация изпълнението на прегледа на активите, като се задължава да осигури необходимите ресурси за навременното изпълнение на всеки един от етапите на прегледа;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 времеви план за изпълнението на задачите;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обоснован оптимален обхват и съдържание на процеса по отношение на отделните банки, съществени портфейли от активи и конкретни експозиции;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звърши адаптация на разработената от ЕЦБ методология, както и да разработи процес по осигуряване на качеството на дейностите в рамките на прегледа;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организира и координира процеса по провеждане на прегледа на качеството на активите и оценка на качеството на инструментите на капитала, включително назначаването и използването от страна на банките на независими външни компании, които да извършат прегледа на качеството на активите във всяка отделна банка;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Да идентифицира случаите и конкретните активи или инструменти, за които е необходимо назначаването на независими външни оценители за определяне достоверността на определените от банките стойности на активи, обезпечения и обезценки.  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частва във всички етапи на стрес-тестването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right="57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нформира периодично БНБ относно прогреса по отделните етапи от процеса по оценка на качеството на активите и инструментите</w:t>
      </w:r>
    </w:p>
    <w:p>
      <w:pPr>
        <w:pStyle w:val="Normal"/>
        <w:spacing w:lineRule="auto" w:line="276" w:before="0" w:after="0"/>
        <w:ind w:left="57" w:right="57" w:firstLine="663"/>
        <w:rPr/>
      </w:pPr>
      <w:r>
        <w:rPr>
          <w:rFonts w:cs="Times New Roman" w:ascii="Times New Roman" w:hAnsi="Times New Roman"/>
          <w:sz w:val="24"/>
          <w:szCs w:val="24"/>
        </w:rPr>
        <w:t>Основната цел е осигуряване на обективна и независима оценка на качеството на активите на банковата система с цел гарантиране на финансовата стабилност и засилване на доверието във финансовата система.</w:t>
      </w:r>
    </w:p>
    <w:p>
      <w:pPr>
        <w:pStyle w:val="Normal"/>
        <w:spacing w:lineRule="auto" w:line="276" w:before="0" w:after="0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следва да предостави детайли за това доколко познава пазара в България, както в исторически план, така и към днешна дата;</w:t>
      </w:r>
    </w:p>
    <w:p>
      <w:pPr>
        <w:pStyle w:val="Normal"/>
        <w:spacing w:lineRule="auto" w:line="276" w:before="0" w:after="0"/>
        <w:ind w:right="5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Задачи на изпълнителя:</w:t>
      </w:r>
    </w:p>
    <w:p>
      <w:pPr>
        <w:pStyle w:val="Heading2"/>
        <w:spacing w:lineRule="auto" w:line="276" w:before="0" w:after="0"/>
        <w:ind w:firstLine="720"/>
        <w:rPr>
          <w:b w:val="false"/>
          <w:b w:val="false"/>
          <w:sz w:val="28"/>
          <w:szCs w:val="24"/>
          <w:u w:val="single"/>
        </w:rPr>
      </w:pPr>
      <w:r>
        <w:rPr>
          <w:b w:val="false"/>
          <w:sz w:val="28"/>
          <w:szCs w:val="24"/>
          <w:u w:val="single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1.</w:t>
        <w:tab/>
        <w:t>Изпълнителят следва да предложи цялостна концепция за организиране и извършване на прегледа на активите на местния пазар, включително организация на процесите, срокове, ресурсна обезпеченост. Изпълнителят следва да представи детайлен примерен план за времевото изпълнение на задачата, с оглед крайния срок за публикуване на резултатите, както и определяне на оптимална извадка от експозиции за проверка с оглед на времевите лимити за провеждане на прегледа и определеното от изпълнителя максимално натоварване в човекочасове.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2.</w:t>
        <w:tab/>
        <w:t>Определяне обхвата на прегледа: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276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т изпълнителя ще се изисква да предложи и съвместно с БНБ да прецизира обхвата на прегледа по отношение на:</w:t>
      </w:r>
    </w:p>
    <w:p>
      <w:pPr>
        <w:pStyle w:val="Heading2"/>
        <w:numPr>
          <w:ilvl w:val="1"/>
          <w:numId w:val="5"/>
        </w:numPr>
        <w:spacing w:lineRule="auto" w:line="276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анки – прилагане на еднакъв или диференциран подход спрямо различните банки, </w:t>
      </w:r>
    </w:p>
    <w:p>
      <w:pPr>
        <w:pStyle w:val="Heading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b w:val="false"/>
          <w:szCs w:val="24"/>
        </w:rPr>
        <w:t>Портфейли – определяне на съществените бизнес направления или функции във всяка една банка, носители на най-голям риск,</w:t>
      </w:r>
    </w:p>
    <w:p>
      <w:pPr>
        <w:pStyle w:val="Heading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b w:val="false"/>
          <w:szCs w:val="24"/>
        </w:rPr>
        <w:t>Експозиции – определяне на методиката за подбор на индивидуални експозиции, обект на преглед;</w:t>
      </w:r>
    </w:p>
    <w:p>
      <w:pPr>
        <w:pStyle w:val="Heading2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4"/>
        </w:rPr>
        <w:t>Изпълнителя следва да предложи процедура по избор на специфични експозиции и портфейли, подлежащи на задължителен преглед. Изборът трябва да се осъществи на базата на предложен набор от параметри (например: забава, предоговаряния, концентрации, мерки по въздържане, цесии, необслужвани кредити, други);</w:t>
      </w:r>
    </w:p>
    <w:p>
      <w:pPr>
        <w:pStyle w:val="Heading2"/>
        <w:numPr>
          <w:ilvl w:val="0"/>
          <w:numId w:val="5"/>
        </w:numPr>
        <w:spacing w:lineRule="auto" w:line="276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Изпълнителя следва да идентифицира необходимостта от проверка за съответствие с изискванията на Регламент 575/2013/ЕС на използваните от банките инструменти в допълнителния капитал от първи ред и капитала от втори ред. </w:t>
      </w:r>
    </w:p>
    <w:p>
      <w:pPr>
        <w:pStyle w:val="Heading2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4"/>
        </w:rPr>
        <w:t>Изпълнителя следва да осигури съответствие на определената извадка, както и на специфични експозиции и портфейли, подлежащи на задължителен преглед, с рисковия и бизнес профил на конкретната банка;</w:t>
      </w:r>
    </w:p>
    <w:p>
      <w:pPr>
        <w:pStyle w:val="Heading2"/>
        <w:tabs>
          <w:tab w:val="clear" w:pos="720"/>
          <w:tab w:val="left" w:pos="4565" w:leader="none"/>
        </w:tabs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3.</w:t>
        <w:tab/>
        <w:t>Изпълнителят следва да предложи и съвместно с БНБ да разработи методологията на прегледа. Тази методология ще се базира на изготвената от ЕЦБ методика за провеждане на подробна количествена оценка на активите на банковата система в ЕС, Версия 2.0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 w:val="false"/>
          <w:szCs w:val="24"/>
        </w:rPr>
        <w:t>, но следва да отразява спецификите на местния пазар, както и да въвежда определено ниво на консерватизъм.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4. Изпълнителят следва да организира и координира наемането от банките на независими външни лица, които да извършат преглед на качеството на активите и инструментите на капитала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5. Изпълнителят определя конкретните задачи и ангажименти на независимите външни лица във връзка с извършването на прегледа на активите във всяка банка, както и отделните подетапи и сроковете за тяхното приключване, както и идентифицира необходимостта от използването на независими външни лица за проверка на адекватността и достоверността на използваните от банките оценки за стойността на активите, обезпеченията и начислените счетоводни обезценки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6.</w:t>
        <w:tab/>
        <w:t>Изпълнителят следва да установи минималните критерии, които трябва да бъдат покрити от  независимите външни лица, преди наемането им от банките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7.</w:t>
        <w:tab/>
        <w:t>Изпълнителят следва да предложи и да изгради система за осигуряване и контрол на качеството на процесите по прегледа, включително осигуряване на процедури по спазване на зададените срокове при възникнали непредвидени обстоятелства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8.</w:t>
        <w:tab/>
        <w:t>Изпълнителят се ангажира да организира съвместно с БНБ и да участва в процес по удостоверяване на качеството и валидността на получените от банките данни, използвани в процеса на проверката на качеството на активите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9.</w:t>
        <w:tab/>
        <w:t>Изпълнителят съдейства на БНБ при съставянето на макро-сценарии, разработване на методология за моделиране на рискове и еволюция на елементи свързани с баланса, капитала и отчета за доходите, както и оформянето на комплект от необходимите материали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10.</w:t>
        <w:tab/>
        <w:t>Изпълнителят съдейства на БНБ при провеждането на стрес-теста и проверката на качеството на резултатите, като осигурява тяхното съответствие както с резултатите от прегледа, така и със спецификите на местния пазар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11.</w:t>
        <w:tab/>
        <w:t>Изпълнителят съдейства на БНБ при планиране на действия в следствие резултатите от оценката на активите, включително: изготвяне на планове за възстановяване/преструктуриране, взаимодействие с външни органи и институции и оповестяване на резултатите;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12.</w:t>
        <w:tab/>
        <w:t xml:space="preserve">Изпълнителят консултира БНБ относно приложимостта на конкретни мерки за финансова стабилизация. 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/>
      </w:pPr>
      <w:r>
        <w:rPr>
          <w:b w:val="false"/>
          <w:szCs w:val="24"/>
        </w:rPr>
        <w:t>3.13.</w:t>
        <w:tab/>
        <w:t>Изпълнителят съвместно с БНБ подготвят окончателен доклад и изготвят комуникационна стратегия за оповестяване на резултатите.</w:t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 w:before="0" w:after="0"/>
        <w:ind w:firstLine="720"/>
        <w:jc w:val="both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</w:rPr>
        <w:t>3.1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</w:rPr>
        <w:t>. Изпълнителят организира и координира изпълнението на проекта, включително с всички участници, както и оказва методологична експертна подкрепа на БНБ и независимите външни лица във връзка с прегледа, обобщаването на резултатите и определянето на коригираните капиталови съотношения на банките.</w:t>
      </w:r>
    </w:p>
    <w:p>
      <w:pPr>
        <w:pStyle w:val="Normal"/>
        <w:spacing w:lineRule="auto" w:line="276" w:before="0" w:after="0"/>
        <w:ind w:left="57" w:right="57" w:firstLine="65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2"/>
        <w:spacing w:lineRule="auto" w:line="276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Резултати</w:t>
      </w:r>
    </w:p>
    <w:p>
      <w:pPr>
        <w:pStyle w:val="BlockText"/>
        <w:spacing w:lineRule="auto" w:line="276" w:before="0" w:after="0"/>
        <w:ind w:left="57" w:right="57" w:firstLine="6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lockText"/>
        <w:spacing w:lineRule="auto" w:line="276" w:before="0" w:after="0"/>
        <w:ind w:left="57" w:right="57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изготвя доклад за извършената работа по всеки от етапите на прегледа.</w:t>
      </w:r>
    </w:p>
    <w:p>
      <w:pPr>
        <w:pStyle w:val="BlockText"/>
        <w:spacing w:lineRule="auto" w:line="276" w:before="0" w:after="0"/>
        <w:ind w:left="57" w:right="57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рок за извършване на дейностите по договора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тата по организиране на прегледа, текущо управление на проекта и анализа на данните трябва да бъде организирана така, че окончателните резултати от прегледа на качеството на активите и резултата от проведените стрес-тестове да бъдат публикувани не по-късно от 31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вгуст 2016 г. Договорът с изпълнителя е с продължителност 12 месеца.</w:t>
      </w:r>
    </w:p>
    <w:p>
      <w:pPr>
        <w:pStyle w:val="Normal"/>
        <w:spacing w:lineRule="auto" w:line="276" w:before="0" w:after="0"/>
        <w:ind w:left="57" w:right="57" w:firstLine="65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auto" w:line="276" w:before="0" w:after="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Екип на участника, който ще извърши преглед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 трябва да представи своята дейност и възможности. Представянето трябва да съдържа като минимум описание на структурата на фирмата, видовете дейност, които тя извършва, изброяване на сходните проекти, които тя е реализирала за последните три годин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считано от дата на подаване на офертите.Представянето трябва да включва и информация за присъствието на фирмата в България (ако има такова) и познаването на българската нормативна база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, трябва да представи предварително екипа, с който възнамерява да извърши оценката на качеството на активите и консултира стрес-тестването. Следва да се посочи броят на хората, които ще са ангажирани постоянно с работата по изпълнението на договора, каква част от тях са с висока квалификация, какъв опит имат членовете на екипа в сходни проекти. За всеки член от екипа е необходимо да бъде приложена справка (съгласно Приложение А) за неговата квалификация и професионален опит и специфичните задачи, които ще изпълнява. Ако за реализирането на проекта е необходим допълнителен брой специалисти, то участникът трябва да приложи справки и за тях.</w:t>
      </w:r>
    </w:p>
    <w:p>
      <w:pPr>
        <w:pStyle w:val="Normal"/>
        <w:spacing w:lineRule="auto" w:line="276" w:before="0" w:after="0"/>
        <w:ind w:left="57" w:right="57" w:firstLine="663"/>
        <w:rPr/>
      </w:pPr>
      <w:r>
        <w:rPr>
          <w:rFonts w:cs="Times New Roman" w:ascii="Times New Roman" w:hAnsi="Times New Roman"/>
          <w:sz w:val="24"/>
          <w:szCs w:val="24"/>
        </w:rPr>
        <w:t>Участникът следва да представи списък на екип и възложените задачи, изготвен съгласно Приложение В, което е неразделна част от документацията за участие в процедурата. Минималните изисквани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да включва минимум двама ръководители на проекта с екип или екипи от експерти, достатъчни за изпълнението на всеки етап от проекта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ителят/ръководителите на проекта следва да са били ръководители на минимум 2 изпълнени проекта, свързани с оценка на качеството на активите през последните 3 години считано от дата на подаване на офертите.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080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експертите следва да са участвали минимум в 2 проекта, свързани с оценка на качеството на активите през последните 3 години считано от дата на подаване на офертите.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spacing w:lineRule="auto" w:line="276" w:before="0" w:after="0"/>
        <w:ind w:left="57" w:right="57" w:firstLine="663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.1. Изискванията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 отношение на екипа са: </w:t>
      </w:r>
    </w:p>
    <w:p>
      <w:pPr>
        <w:pStyle w:val="Normal"/>
        <w:spacing w:lineRule="auto" w:line="276" w:before="0" w:after="0"/>
        <w:ind w:right="57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чени в Указанията за участие, неразделна част от документацията. Промени в екипа по време на прегледа могат да се извършват само след одобряване на новите лиц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при спазване на изискванията, посочени в Указанията и проекта на договора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ете на екипа подписват декларация за конфиденциалност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 на действие на договора, членовете на екипа не могат да участват в проекти или договори с банки, които са обект на настоящия преглед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водачите и техническият персонал се осигуряват от ИЗПЪЛНИТЕЛЯ. Всички текущи/оперативни документи, които ще бъдат предоставен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ИЗПЪЛНИТЕЛЯ и от ИЗПЪЛНИТЕЛ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</w:rPr>
        <w:t>, ще бъдат на български език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uto" w:line="276" w:before="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6.2. Методология и работен план (график и разпределение на човекодните) на участника за извършване на прегледа:</w:t>
      </w:r>
    </w:p>
    <w:p>
      <w:pPr>
        <w:pStyle w:val="Normal"/>
        <w:spacing w:lineRule="auto" w:line="276" w:before="0" w:after="0"/>
        <w:ind w:left="57" w:right="57" w:firstLine="663"/>
        <w:rPr/>
      </w:pPr>
      <w:r>
        <w:rPr>
          <w:rFonts w:cs="Times New Roman" w:ascii="Times New Roman" w:hAnsi="Times New Roman"/>
          <w:sz w:val="24"/>
          <w:szCs w:val="24"/>
        </w:rPr>
        <w:t>Участникът трябва да предостави концепция за изпълнението на задачите, посочени в т. 3 от настоящия документ, както и предварителен график за отделните етапи на работата и дейностите, включени в тях. Към всеки етап следва да бъдат посочени и човекодните, необходими за извършване на този обем работа.</w:t>
      </w:r>
    </w:p>
    <w:p>
      <w:pPr>
        <w:pStyle w:val="Normal"/>
        <w:spacing w:lineRule="auto" w:line="276" w:before="0" w:after="0"/>
        <w:ind w:left="57" w:right="57" w:firstLine="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 Предложение за организация на взаимодействието между екипа и ръководството на </w:t>
      </w:r>
      <w:r>
        <w:rPr>
          <w:sz w:val="28"/>
          <w:szCs w:val="28"/>
          <w:u w:val="single"/>
          <w:lang w:val="ru-RU"/>
        </w:rPr>
        <w:t>ВЪЗЛОЖИТЕЛЯ</w:t>
      </w:r>
      <w:r>
        <w:rPr>
          <w:sz w:val="28"/>
          <w:szCs w:val="28"/>
          <w:u w:val="single"/>
        </w:rPr>
        <w:t xml:space="preserve"> и нейните структури в хода на прегледа на активите:</w:t>
      </w:r>
    </w:p>
    <w:p>
      <w:pPr>
        <w:pStyle w:val="Normal"/>
        <w:spacing w:lineRule="auto" w:line="276" w:before="0" w:after="0"/>
        <w:ind w:left="57" w:right="57" w:firstLine="663"/>
        <w:rPr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е към екипа ще бъде той да представя на ръководството на БНБ ежемесечно информация за хода на работата по прегледа, както и при завършване на всеки етап. Първият отчет трябва да бъде представен в първия ден от втория месец от началото на дейността по договора.</w:t>
      </w:r>
      <w:bookmarkStart w:id="0" w:name="_Ref46722162"/>
      <w:bookmarkStart w:id="1" w:name="_Ref46722126"/>
    </w:p>
    <w:p>
      <w:pPr>
        <w:pStyle w:val="Heading4"/>
        <w:tabs>
          <w:tab w:val="clear" w:pos="720"/>
          <w:tab w:val="left" w:pos="0" w:leader="none"/>
        </w:tabs>
        <w:spacing w:lineRule="auto" w:line="276" w:before="0" w:after="0"/>
        <w:ind w:left="57" w:right="57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lineRule="auto" w:line="276" w:before="0" w:after="0"/>
        <w:ind w:left="57" w:right="57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spacing w:lineRule="auto" w:line="276" w:before="0" w:after="0"/>
        <w:ind w:left="57" w:right="57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5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0"/>
        <w:ind w:left="57" w:right="57" w:hanging="0"/>
        <w:jc w:val="right"/>
        <w:outlineLvl w:val="3"/>
        <w:rPr>
          <w:i/>
          <w:i/>
          <w:szCs w:val="24"/>
        </w:rPr>
      </w:pPr>
      <w:r>
        <w:rPr>
          <w:i/>
          <w:szCs w:val="24"/>
        </w:rPr>
      </w:r>
      <w:bookmarkEnd w:id="0"/>
      <w:bookmarkEnd w:id="1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20"/>
      <w:pgMar w:left="1134" w:right="985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ind w:right="36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3215</wp:posOffset>
              </wp:positionH>
              <wp:positionV relativeFrom="paragraph">
                <wp:posOffset>4889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00" w:before="240" w:after="0"/>
                            <w:ind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85pt;mso-position-vertical-relative:text;margin-left:52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00" w:before="240" w:after="0"/>
                      <w:ind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ind w:right="36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270" cy="300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2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23.7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2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ecb.europa.eu/pub/pdf/other/assetqualityreviewphase2manual201403en.pdf?e8cc41ce0e4ee40222cbe148574e4af7</w:t>
      </w:r>
    </w:p>
  </w:footnote>
  <w:footnote w:id="3">
    <w:p>
      <w:pPr>
        <w:pStyle w:val="Footnote"/>
        <w:spacing w:before="22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сходни се третира участието в проекти, в чийто предмет са били включени дейности, свързани с проверка на достоверността и адекватността на използваните оценки по отношение на цялостна стойност на активите или пасивите на банката, включително финансови инструменти, портфейли от кредити или ценни книжа, елементи на капитала, привлечени средства и приети обезпечения, при използването на методиката на ЕЦБ, посочена в точка 3.3.или методики, чийто обхват и характеристики са сходни по същност и съдържание на методиката в точка 3.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     "/>
      <w:lvlJc w:val="left"/>
      <w:pPr>
        <w:tabs>
          <w:tab w:val="num" w:pos="0"/>
        </w:tabs>
        <w:ind w:left="3960" w:hanging="360"/>
      </w:pPr>
      <w:rPr>
        <w:sz w:val="21"/>
        <w:i w:val="false"/>
        <w:b/>
        <w:rFonts w:ascii="Segoe UI" w:hAnsi="Segoe UI" w:cs="Segoe U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20" w:after="0"/>
      <w:ind w:firstLine="700"/>
      <w:jc w:val="both"/>
    </w:pPr>
    <w:rPr>
      <w:rFonts w:ascii="Arial Narrow" w:hAnsi="Arial Narrow" w:eastAsia="Times New Roman" w:cs="Arial Narrow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9" w:before="120" w:after="0"/>
      <w:ind w:right="2400" w:firstLine="70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hanging="0"/>
      <w:jc w:val="left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0"/>
      <w:ind w:left="40" w:hanging="40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40" w:after="0"/>
      <w:ind w:hanging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3420" w:after="0"/>
      <w:ind w:left="160" w:hanging="1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440" w:before="120" w:after="0"/>
      <w:ind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440" w:before="120" w:after="0"/>
      <w:ind w:firstLine="720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20"/>
      <w:ind w:hanging="0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  <w:b/>
      <w:i w:val="false"/>
      <w:sz w:val="21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1"/>
      <w:szCs w:val="24"/>
      <w:lang w:val="en-US"/>
    </w:rPr>
  </w:style>
  <w:style w:type="character" w:styleId="FootnoteTextChar">
    <w:name w:val="Footnote Text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920" w:right="1800" w:hanging="0"/>
      <w:jc w:val="center"/>
    </w:pPr>
    <w:rPr>
      <w:rFonts w:ascii="Arial Narrow" w:hAnsi="Arial Narrow" w:eastAsia="Times New Roman" w:cs="Arial Narrow"/>
      <w:color w:val="auto"/>
      <w:sz w:val="44"/>
      <w:szCs w:val="20"/>
      <w:lang w:val="bg-BG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left="240" w:hanging="260"/>
      <w:jc w:val="both"/>
    </w:pPr>
    <w:rPr>
      <w:rFonts w:ascii="Arial Narrow" w:hAnsi="Arial Narrow" w:eastAsia="Times New Roman" w:cs="Arial Narrow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spacing w:before="0" w:after="0"/>
      <w:ind w:left="1000" w:hanging="280"/>
      <w:jc w:val="lef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0"/>
      <w:ind w:hanging="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uto" w:line="360" w:before="120" w:after="0"/>
      <w:ind w:hanging="0"/>
    </w:pPr>
    <w:rPr>
      <w:rFonts w:ascii="Arial" w:hAnsi="Arial" w:cs="Arial"/>
      <w:b/>
      <w:i/>
      <w:sz w:val="22"/>
    </w:rPr>
  </w:style>
  <w:style w:type="paragraph" w:styleId="Contents5">
    <w:name w:val="TOC 5"/>
    <w:basedOn w:val="Normal"/>
    <w:next w:val="Normal"/>
    <w:pPr>
      <w:ind w:left="1120" w:firstLine="700"/>
    </w:pPr>
    <w:rPr/>
  </w:style>
  <w:style w:type="paragraph" w:styleId="Contents2">
    <w:name w:val="TOC 2"/>
    <w:basedOn w:val="Normal"/>
    <w:next w:val="Normal"/>
    <w:pPr>
      <w:ind w:left="280" w:firstLine="700"/>
    </w:pPr>
    <w:rPr/>
  </w:style>
  <w:style w:type="paragraph" w:styleId="Contents3">
    <w:name w:val="TOC 3"/>
    <w:basedOn w:val="Normal"/>
    <w:next w:val="Normal"/>
    <w:pPr>
      <w:ind w:left="560" w:firstLine="700"/>
    </w:pPr>
    <w:rPr/>
  </w:style>
  <w:style w:type="paragraph" w:styleId="Contents4">
    <w:name w:val="TOC 4"/>
    <w:basedOn w:val="Normal"/>
    <w:next w:val="Normal"/>
    <w:pPr>
      <w:ind w:left="840" w:firstLine="70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540" w:leader="none"/>
        <w:tab w:val="right" w:pos="9356" w:leader="dot"/>
      </w:tabs>
      <w:spacing w:lineRule="auto" w:line="240" w:before="60" w:after="0"/>
      <w:ind w:hanging="256"/>
      <w:jc w:val="center"/>
    </w:pPr>
    <w:rPr>
      <w:rFonts w:ascii="Arial" w:hAnsi="Arial" w:cs="Arial"/>
      <w:b/>
      <w:smallCaps/>
      <w:color w:val="0000FF"/>
      <w:sz w:val="20"/>
      <w:u w:val="sing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 w:before="120" w:after="0"/>
      <w:ind w:left="57" w:right="57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/>
      <w:spacing w:lineRule="atLeast" w:line="440" w:before="120" w:after="0"/>
      <w:ind w:left="720" w:firstLine="720"/>
    </w:pPr>
    <w:rPr>
      <w:rFonts w:ascii="Times New Roman" w:hAnsi="Times New Roman" w:cs="Times New Roman"/>
      <w:color w:val="FF0000"/>
    </w:rPr>
  </w:style>
  <w:style w:type="paragraph" w:styleId="Style5">
    <w:name w:val="Обикн. параграф"/>
    <w:basedOn w:val="Normal"/>
    <w:qFormat/>
    <w:pPr>
      <w:widowControl/>
      <w:spacing w:lineRule="auto" w:line="360" w:before="120" w:after="0"/>
      <w:ind w:firstLine="72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bg-BG" w:bidi="ar-SA" w:eastAsia="zh-CN"/>
    </w:rPr>
  </w:style>
  <w:style w:type="paragraph" w:styleId="ParagraphNumbering">
    <w:name w:val="Paragraph Numbering"/>
    <w:basedOn w:val="Normal"/>
    <w:qFormat/>
    <w:pPr>
      <w:widowControl/>
      <w:numPr>
        <w:ilvl w:val="0"/>
        <w:numId w:val="4"/>
      </w:numPr>
      <w:spacing w:lineRule="exact" w:line="300" w:before="0" w:after="240"/>
      <w:jc w:val="left"/>
    </w:pPr>
    <w:rPr>
      <w:rFonts w:ascii="Segoe UI" w:hAnsi="Segoe UI" w:eastAsia="MS Mincho;ＭＳ 明朝" w:cs="Segoe UI"/>
      <w:sz w:val="21"/>
      <w:szCs w:val="24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27:00Z</dcterms:created>
  <dc:creator>User</dc:creator>
  <dc:description/>
  <cp:keywords/>
  <dc:language>en-US</dc:language>
  <cp:lastModifiedBy>AngelinaK</cp:lastModifiedBy>
  <cp:lastPrinted>2015-07-13T11:47:00Z</cp:lastPrinted>
  <dcterms:modified xsi:type="dcterms:W3CDTF">2015-08-10T09:00:00Z</dcterms:modified>
  <cp:revision>10</cp:revision>
  <dc:subject/>
  <dc:title>За служебно ползв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