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Срокове при осъществяване на услугите по гаранционна поддръжка на подобренията, измененията и допълненията (,,актуализации”) към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</w:rPr>
        <w:t xml:space="preserve">Системата за управление и контрол на наличните пари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Касова систем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 xml:space="preserve">разработките на интерфейси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</w:rPr>
        <w:t>разработките</w:t>
      </w:r>
      <w:r>
        <w:rPr>
          <w:rFonts w:cs="Times New Roman" w:ascii="Times New Roman" w:hAnsi="Times New Roman"/>
          <w:sz w:val="24"/>
          <w:szCs w:val="24"/>
        </w:rPr>
        <w:t xml:space="preserve"> към</w:t>
      </w:r>
      <w:r>
        <w:rPr>
          <w:rFonts w:cs="Times New Roman" w:ascii="Times New Roman" w:hAnsi="Times New Roman"/>
          <w:bCs/>
        </w:rPr>
        <w:t xml:space="preserve"> Националната система за мониторинг на фалшификати (НСМФ) в БНБ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, подробно описани в Приложение № 1,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Приложение № 3, Приложение № 4, Приложение № 5 и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съгласно условията в Приложение № 2. </w:t>
      </w:r>
    </w:p>
    <w:p>
      <w:pPr>
        <w:pStyle w:val="Normal"/>
        <w:overflowPunct w:val="false"/>
        <w:autoSpaceDE w:val="false"/>
        <w:spacing w:lineRule="auto" w:line="240" w:before="120" w:after="0"/>
        <w:ind w:right="17"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 Гаранционната поддръжка ще се извършва през работни дни, във времето между 8:30 и 18:30 часа или до завършване на работата при проблем/инцидент/грешка с най-висок приоритет.</w:t>
      </w:r>
    </w:p>
    <w:p>
      <w:pPr>
        <w:pStyle w:val="Normal"/>
        <w:overflowPunct w:val="false"/>
        <w:autoSpaceDE w:val="false"/>
        <w:spacing w:lineRule="auto" w:line="240" w:before="120" w:after="0"/>
        <w:ind w:right="17"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2.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При осъществяване на гаранционната поддръжка ще спазваме следните срокове за реакция и отстраняване на проблеми/инциденти/греш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При възникване на  аварийна ситуация, времето за отзоваване на място (сградите на БНБ) е до 1 (един) час. Ще работим с екипите на възложителя до отстраняване на проблема/инцидента/грешк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709" w:right="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Времето за реакция и отстраняване на проблеми/инциденти/грешки е както следва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облеми/инциденти/грешк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с критичен приоритет 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еакция до 15 (петнадесет) минути след приемане/регистриране на заявката на възложителя, време за отстраняване до 4 (четири) часа след уведомяванет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блеми/инциденти/грешк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  висок приоритет 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реакция до 1 (един) час след приемане/регистриране на заявката на възложителя, време за отстраняване до 1 (един) работен ден след уведомяването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блеми/инциденти/грешк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ъс среден приоритет – реакция до 1 (един) работен ден след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ане/регистриране на заявката на 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, време за отстраняване до 5 (пет) работни дн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ед уведомяванет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блеми/инциденти/грешк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с нисък приоритет – реакция до 3 (три) работни дни след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ане/регистриране на заявката на 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 време за отстраняване до 20 (двадесет) работни дни или друг срок, договорен между странит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 уведомяванет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II.</w:t>
      </w:r>
      <w:r>
        <w:rPr>
          <w:lang w:val="en-US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Срокове при осъществяване на услугите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о абонаментно обслужване на системата/с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 xml:space="preserve">истемите,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и техните актуализации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: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ериод  на абонаментното обслужване на Системите и техните актуализации: Обслужването ще се извършва в работни дни между 8.30 и 18.30 часа (основен период  на абонаментно обслужване). Заявки за абонаментно обслужване извън основния период на обслужване ще се извършват срещу допълнително заплащане по часова ставка.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bg-BG"/>
        </w:rPr>
        <w:t xml:space="preserve"> Не се счита за обслужване извън основния период на обслужване дейност, която е започнала в рамките на основния период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0"/>
        <w:ind w:right="17"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 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При осъществяване на абонаментно обслужване на системата/системите и на техните актуализации ще спазваме следните срокове за реакция и отстраняване на проблеми/инциденти/греш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възникване на  аварийна ситуация, времето за отзоваване на място (сградите на БНБ) е до 1 (един) час. Ще работим с екипите на възложителя до отстраняване на проблема/инцидента/грешк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709" w:right="1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Времето за реакция и отстраняване на проблеми/инциденти/грешки е както следва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- Проблеми/инциденти/грешки с Приоритет 1 „критичен“ – реакция до 15 (петнадесет) минути след писменото ни уведомяването от страна на възложителя, време за отстраняване до 4 (четири) часа след уведомяването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 Проблеми/инциденти/грешки с Приоритет 2 „висок” – реакция до 1 (един) час след писменото ни уведомяването от страна на възложителя, време за отстраняване до 1 (един) работен ден след уведомяването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Проблеми/инциденти  със Приоритет 3 „среден” – реакция до 1 (един) работен ден  след писменото ни уведомяването от страна на възложителя, време за отстраняване до 5 (пет) работни дни след уведомяването;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 Проблеми/инциденти  с Приоритет 4 „нисък” – реакция до 3 (три) работни дни след писменото ни уведомяването от страна на възложителя, време за отстраняване до 20 (двадесет) работни дни след уведомяването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в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 xml:space="preserve">Времето за реакция на заявки за промяна и други дейности, включени в обхвата на абонаментното обслужване е до 3 (три) работни дни.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0"/>
          <w:lang w:eastAsia="bg-BG"/>
        </w:rPr>
        <w:t>.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Задължаваме се да спазваме сроковете посочени в тази декларация за целия срок на договор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395" w:leader="none"/>
          <w:tab w:val="left" w:pos="4536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 ..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>…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  <w:spacing w:lineRule="auto" w:line="276" w:before="0" w:after="200"/>
    </w:pPr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07:00Z</dcterms:created>
  <dc:creator>AngelinaK</dc:creator>
  <dc:description/>
  <cp:keywords/>
  <dc:language>en-US</dc:language>
  <cp:lastModifiedBy>Мария Гешева</cp:lastModifiedBy>
  <cp:lastPrinted>2015-06-17T12:32:00Z</cp:lastPrinted>
  <dcterms:modified xsi:type="dcterms:W3CDTF">2015-07-10T08:42:00Z</dcterms:modified>
  <cp:revision>353</cp:revision>
  <dc:subject/>
  <dc:title/>
</cp:coreProperties>
</file>