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името на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/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зразявам съгласието да участваме като подизпълнител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нкретните видове работи от предмета на обществената поръчка (части от предмета на обществената поръчка), които ще изпълняваме като подизпълнител са:............................................................................................................................., представляващи  ................................% от цялата поръчка*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познат съм с всички условия за участие в процедурата за възлагане на горепосоченат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Запознат съм с изискването на чл. 55, ал. 5 от ЗОП, че представляваното от мен дружество не може да представя самостоятелна оферта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Мария Гешева</cp:lastModifiedBy>
  <dcterms:modified xsi:type="dcterms:W3CDTF">2015-06-30T13:4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