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  <w:lang w:val="bg-BG"/>
        </w:rPr>
        <w:t>Приложение 5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ИСКВАНИЯ ЗА МОДЕРНИЗАЦИЯ НА</w:t>
        <w:br/>
        <w:t>„НАЦИОНАЛНА СИСТЕМА ЗА МОТИТОРИНГ НА ФАЛШИФИКАТИ НА НАЦИОНАЛНИЯ ЦЕНТЪР ЗА АНАЛИЗ (НЦА) НА НЕИСТИНСКИ И ПРЕПРАВЕНИ БАНКНОТИ И МОНЕТИ, ОТКРИТИ НА ТЕРИТОРИЯТА НА РЕПУБЛИКА БЪЛГАРИЯ”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ЦЕЛ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модернизира автоматизираната система за мониторинг на фалшификати на Националния център за анализ (НЦА) на неистински и преправени банкноти и монети, открити на територията на Република България,и интегрира  с Касовата система на БНБ. За по-кратко тази система ще се нарича по-долу „НСМФ”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ОБХВАТ И ФУНКЦИИ НА НСМФ НА НЦ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bg-BG"/>
        </w:rPr>
        <w:t xml:space="preserve">Модернизираната система трябва да обслужва всички дейности по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Регистриране на информацията за банкноти и монети, които са постъпили в БНБ със съмнение относно истинността им с възможност за зареждане на информация/данни от файлове на преносим носите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гистриране на резултата от анализа, класификацията и оценката на регистрираните банкноти и моне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верка и потвърждаване на класификацията и оценката на регистрираните банкноти и моне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разяване на предаването и приемането между служителите на пакетите с банкноти и монети със съмнение относно истинността и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разяване на движението на неистински банкноти и монети при предаването им за унищожаване, в албуми или тестови паке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Поддържане на номенклатура на населените места в Българ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държане на номенклатура на институциите, от които постъпват фалшиви банкноти и моне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оддържане на номенклатура от типови описания (и с възможност за създаване на нови типови описания) на фалшивите банкноти и монети от националната валута </w:t>
      </w:r>
      <w:r>
        <w:rPr>
          <w:sz w:val="24"/>
          <w:szCs w:val="24"/>
          <w:lang w:val="en-US"/>
        </w:rPr>
        <w:t>BGN</w:t>
      </w:r>
      <w:r>
        <w:rPr>
          <w:sz w:val="24"/>
          <w:szCs w:val="24"/>
          <w:lang w:val="bg-BG"/>
        </w:rPr>
        <w:t>, с възможност за прикачване на графични файлове с изображ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оддържане на номенклатури от типови описания на фалшиви банкноти и монети от други валути с възможност за създаване на нови типове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Генериране на справки по различни времеви критерии, по валути, по типове, по оценка и д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Генериране на ежедневна справка за отчитане на оценените като истински, преправени и неистински банкноти и монет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едаване на информация за оценените банкноти и монети на МВР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редаване на информация за оценените като неистински и преправени банкноти и монети от валутата </w:t>
      </w:r>
      <w:r>
        <w:rPr>
          <w:sz w:val="24"/>
          <w:szCs w:val="24"/>
          <w:lang w:val="en-US"/>
        </w:rPr>
        <w:t>EUR</w:t>
      </w:r>
      <w:r>
        <w:rPr>
          <w:sz w:val="24"/>
          <w:szCs w:val="24"/>
          <w:lang w:val="bg-BG"/>
        </w:rPr>
        <w:t xml:space="preserve"> на Европейската централна банка (ЕЦБ);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jc w:val="both"/>
        <w:rPr/>
      </w:pPr>
      <w:r>
        <w:rPr>
          <w:b/>
          <w:szCs w:val="24"/>
        </w:rPr>
        <w:t xml:space="preserve">ПОТРЕБИТЕЛИ  В СИСТЕМАТА 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spacing w:lineRule="auto" w:line="360"/>
        <w:jc w:val="both"/>
        <w:rPr/>
      </w:pPr>
      <w:r>
        <w:rPr>
          <w:szCs w:val="24"/>
        </w:rPr>
        <w:t xml:space="preserve">В зависимост от разпределението на отговорностите има няколко групи потребители със съответни права/роли за достъп в системата: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Регистратори</w:t>
      </w:r>
      <w:r>
        <w:rPr>
          <w:sz w:val="24"/>
          <w:szCs w:val="24"/>
          <w:lang w:val="bg-BG"/>
        </w:rPr>
        <w:t xml:space="preserve"> - попълват данните от документите, придружаващи пратките с банкноти и монети със съмнение относно истинността им. Те имат права само за въвеждане на първичните данни в системата. Регистраторите въвеждат и детайлните данни за банкнотите и за монетите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Експерти по банкноти и експерти по монети </w:t>
      </w:r>
      <w:r>
        <w:rPr>
          <w:sz w:val="24"/>
          <w:szCs w:val="24"/>
          <w:lang w:val="bg-BG"/>
        </w:rPr>
        <w:t xml:space="preserve">– преглеждат и проверяват  данните за банкноти и монети, въведени от регистраторите. При необходимост коригират въведената информация. Анализират банкнотите или монетите за истинност. Регистрират оценката дали съответната банкнота или монета е истинска, неистинска или преправена и определят типа на фалшификата. Разпечатват документи за извършена експертиза с еднозначно заключение, които се генерират от системата автоматично и ги подписват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Потвърждаващи експерти</w:t>
      </w:r>
      <w:r>
        <w:rPr>
          <w:sz w:val="24"/>
          <w:szCs w:val="24"/>
          <w:lang w:val="bg-BG"/>
        </w:rPr>
        <w:t xml:space="preserve"> – Преглеждат информацията за оценените и класифицирани банкноти и монети като потвърждават или не потвърждават оценката на експертите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Пазител</w:t>
      </w:r>
      <w:r>
        <w:rPr>
          <w:sz w:val="24"/>
          <w:szCs w:val="24"/>
          <w:lang w:val="bg-BG"/>
        </w:rPr>
        <w:t xml:space="preserve"> –служител, който отговаря за съхранението на вече оценените банкноти и монети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упервайзор/Администратор </w:t>
      </w:r>
      <w:r>
        <w:rPr>
          <w:sz w:val="24"/>
          <w:szCs w:val="24"/>
          <w:lang w:val="bg-BG"/>
        </w:rPr>
        <w:noBreakHyphen/>
        <w:t xml:space="preserve"> Това е служител с пълни права за достъп до системата. Той въвежда потребители на системата и им присвоява роли. Един потребител може да изпълнява една или няколко роли. Супервайзорът/администраторът отговаря за блокирането на правата на отсъстващи специалисти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IT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администратори – </w:t>
      </w:r>
      <w:r>
        <w:rPr>
          <w:sz w:val="24"/>
          <w:szCs w:val="24"/>
          <w:lang w:val="bg-BG"/>
        </w:rPr>
        <w:t>Грижат се за поддръжката на системата и архивиране на данните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Потребители с право на достъп само за четене</w:t>
      </w:r>
      <w:r>
        <w:rPr>
          <w:sz w:val="24"/>
          <w:szCs w:val="24"/>
          <w:lang w:val="bg-BG"/>
        </w:rPr>
        <w:t xml:space="preserve"> – това са потребители на управленско ниво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СПРАВКИ И СТАТИСТИКИ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та трябва да осигурява следните справки: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тки, в които няма въведени никакви депози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в които няма въведени никакви банкноти и моне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ъответствие между декларирани и описани депози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ъответствие между декларирани и описани банкноти в депозити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ъответствие между декларирани и описани монети в депозити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ъответствие между декларирани и описани банкноти в пратки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съответствие между декларирани и описани монети в пратките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съдържащи банкноти, които нямат оценка за истиннос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съдържащи монети, които нямат оценка за истинност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съдържащи банкноти с непотвърдена оценка за истиннос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съдържащи монети с непотвърдена оценка за истиннос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позити, които могат да бъдат заключени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Оценката на експертите се документира с Протокол за техническа експертиза. Върху данните в НСМФ се правят статистики за периоди от време по различните параметри, които описват въведените банкноти и монети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докумен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условна счетоводна стойност на банкно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условна счетоводна стойност на моне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неистински банкноти и монети за перио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неистински банкноти и монети за период по ти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неистински банкноти и монети по валу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брой конфискувани  банкноти и монети по зададен ЕГ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МВР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ЕЦБ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</w:t>
        <w:tab/>
        <w:t xml:space="preserve">ПРЕХВЪРЛЯНЕ НА СЪЩЕСТВУВАЩИТЕ ДАННИ В НОВАТА СИСТЕМА </w:t>
      </w:r>
      <w:r>
        <w:rPr>
          <w:b/>
          <w:sz w:val="24"/>
          <w:szCs w:val="24"/>
        </w:rPr>
        <w:t xml:space="preserve"> НА НЦА</w:t>
      </w:r>
      <w:r>
        <w:rPr>
          <w:b/>
          <w:sz w:val="24"/>
          <w:szCs w:val="24"/>
          <w:lang w:val="bg-BG"/>
        </w:rPr>
        <w:t xml:space="preserve"> (НСМФ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ползваната към момента информационна система на НЦА”,   е разработена в БНБ през 2006 г. със средствата н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  <w:lang w:val="ru-RU"/>
        </w:rPr>
        <w:t xml:space="preserve"> 2003</w:t>
      </w:r>
      <w:r>
        <w:rPr>
          <w:sz w:val="24"/>
          <w:szCs w:val="24"/>
          <w:lang w:val="bg-BG"/>
        </w:rPr>
        <w:t xml:space="preserve">. По-старите данни се съхраняват  на годишна база в </w:t>
      </w:r>
      <w:r>
        <w:rPr>
          <w:sz w:val="24"/>
          <w:szCs w:val="24"/>
          <w:lang w:val="ru-RU"/>
        </w:rPr>
        <w:t>*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формат. Необходимо е натрупаните данни да се прехвърлят в новата НСМФ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</w:t>
        <w:tab/>
        <w:t xml:space="preserve">ИЗИСКВАНИЯ И ПРОЦЕДУРИ ЗА СИГУРНОСТ НА БАНКОВАТА ИНФОРМАЦИЯ В РЕГИСТЪРА 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4"/>
          <w:szCs w:val="24"/>
          <w:lang w:val="bg-BG"/>
        </w:rPr>
        <w:t xml:space="preserve">Изисквания и процедури за сигурност на информацията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  <w:sz w:val="24"/>
          <w:szCs w:val="24"/>
          <w:lang w:val="bg-BG"/>
        </w:rPr>
        <w:t xml:space="preserve">1.1. Потребителски идентификатори и пароли 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4"/>
          <w:szCs w:val="24"/>
          <w:lang w:val="bg-BG"/>
        </w:rPr>
        <w:t xml:space="preserve">Използват се за контролиране на достъпа до НСМФ. На всеки потребител на НСМФ се дава потребителско име и парола. 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истемата трябва да позволява централизирана автентикация на потребителите и </w:t>
      </w:r>
      <w:r>
        <w:rPr>
          <w:sz w:val="24"/>
          <w:szCs w:val="24"/>
          <w:lang w:val="bg-BG"/>
        </w:rPr>
        <w:t xml:space="preserve">да се интегрира с </w:t>
      </w:r>
      <w:r>
        <w:rPr>
          <w:sz w:val="24"/>
          <w:szCs w:val="24"/>
        </w:rPr>
        <w:t>LDAP</w:t>
      </w:r>
      <w:r>
        <w:rPr>
          <w:sz w:val="24"/>
          <w:szCs w:val="24"/>
          <w:lang w:val="ru-RU"/>
        </w:rPr>
        <w:t xml:space="preserve"> решението,  използвано в БНБ за автентификация и оторизация на вътрешните потребители, както и да поддържа изискванията на </w:t>
      </w:r>
      <w:hyperlink r:id="rId2" w:tgtFrame="_blank">
        <w:r>
          <w:rPr>
            <w:rStyle w:val="InternetLink"/>
            <w:sz w:val="24"/>
            <w:szCs w:val="24"/>
            <w:lang w:val="bg-BG"/>
          </w:rPr>
          <w:t>Процедурата за образуване и ползване на потребителски имена и пароли</w:t>
        </w:r>
      </w:hyperlink>
      <w:r>
        <w:rPr>
          <w:sz w:val="24"/>
          <w:szCs w:val="24"/>
          <w:lang w:val="bg-BG"/>
        </w:rPr>
        <w:t>, приета в БНБ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1.2. Регистриране и контрол на работата със системат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>Системата трябва да регистрира всички действия на потребителите, в т.ч. и неуспешните опити за ползване на парола. Приложението трябва да поддържа подробен дневник (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  <w:lang w:val="bg-BG"/>
        </w:rPr>
        <w:t xml:space="preserve">) с </w:t>
      </w:r>
      <w:r>
        <w:rPr>
          <w:sz w:val="24"/>
          <w:szCs w:val="24"/>
          <w:lang w:val="ru-RU"/>
        </w:rPr>
        <w:t>информация по отношение действията по сигурността – управление на потребители, права за достъп, промяна на пароли и др.;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1.2.1. Защита на Регистъра срещу промяна и изтриване на данн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мяната на данни става в рамките на определените роли. След затваряне и потвърждаване на даден документ, той може да се редактира, като системата показва последната редакция – кой е редактирал, дата и поле на редактиране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2.2. Поддържане и архивиране на базата данн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истемата трябва да се интегрира със системата за архивиране на БНБ </w:t>
      </w:r>
      <w:r>
        <w:rPr>
          <w:sz w:val="24"/>
          <w:szCs w:val="24"/>
          <w:lang w:val="bg-BG"/>
        </w:rPr>
        <w:t>и да се прилагат действащите процедури за архивиране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</w:t>
        <w:tab/>
        <w:t xml:space="preserve">ВРЪЗКИ С ДРУГИ ИНФОРМАЦИОННИ СИСТЕМИ 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ъзка с Касовата систе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а БНБ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истемата НСМФ трябва да обменя с Касовата система информацията, необходима за осчетоводяване на банкнотите и монетите от валута </w:t>
      </w:r>
      <w:r>
        <w:rPr>
          <w:sz w:val="24"/>
          <w:szCs w:val="24"/>
          <w:lang w:val="en-US"/>
        </w:rPr>
        <w:t>BG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 оценка „истински”.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ъзка със Системата за регистрация и следене на неистински банкноти и монети (</w:t>
      </w:r>
      <w:r>
        <w:rPr>
          <w:b/>
          <w:sz w:val="24"/>
          <w:szCs w:val="24"/>
          <w:lang w:val="en-US"/>
        </w:rPr>
        <w:t>CMS</w:t>
      </w:r>
      <w:r>
        <w:rPr>
          <w:b/>
          <w:sz w:val="24"/>
          <w:szCs w:val="24"/>
          <w:lang w:val="bg-BG"/>
        </w:rPr>
        <w:t>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на Центъра за анализ фалшификати на Европейската централна банк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истемата НСМФ трябва да предоставя възможност за създаване н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файл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bg-BG"/>
        </w:rPr>
        <w:t xml:space="preserve">съгласно изискванията, който да се зарежда в </w:t>
      </w:r>
      <w:r>
        <w:rPr>
          <w:sz w:val="24"/>
          <w:szCs w:val="24"/>
          <w:lang w:val="en-US"/>
        </w:rPr>
        <w:t>CMS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ръзка с информационната система на  МВР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истемата НСМФ трябва да предоставя възможност за експорт на данни за банкноти и монети за определен период от време във формат н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 xml:space="preserve"> ХАРДУЕРНИ И СОФТУЕРНИ ИЗИСКВАНИЯ ПРИ МОДЕРНИЗАЦИЯТА НА СИСТЕМАТ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Системата трябва да се реализира на база съществуващата инфраструктура и налични ИТ ресурси в БНБ.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Системата трябва да се реализира като се използват в максимална степен съществуващата архитектура, инсталации и конфигурации на Касовата система (продукционна среда – основна и резервна, тестова среда) и използваните при реализацията на Касовата система програмни средства и технологии.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истемата трябва да работи на логическа машина (</w:t>
            </w:r>
            <w:r>
              <w:rPr>
                <w:sz w:val="24"/>
                <w:szCs w:val="24"/>
              </w:rPr>
              <w:t>LPAR</w:t>
            </w:r>
            <w:r>
              <w:rPr>
                <w:sz w:val="24"/>
                <w:szCs w:val="24"/>
                <w:lang w:val="ru-RU"/>
              </w:rPr>
              <w:t xml:space="preserve">) върху сървери 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770  и 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lang w:val="ru-RU"/>
              </w:rPr>
              <w:t xml:space="preserve">570 с операционна система 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AIX</w:t>
            </w:r>
            <w:r>
              <w:rPr>
                <w:sz w:val="24"/>
                <w:szCs w:val="24"/>
                <w:lang w:val="ru-RU"/>
              </w:rPr>
              <w:t xml:space="preserve"> в. 7.1 или следващ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Базата данни на системата трябва да бъде реализирана на </w:t>
            </w:r>
            <w:r>
              <w:rPr>
                <w:sz w:val="24"/>
                <w:szCs w:val="24"/>
              </w:rPr>
              <w:t>Oracle</w:t>
            </w:r>
            <w:r>
              <w:rPr>
                <w:sz w:val="24"/>
                <w:szCs w:val="24"/>
                <w:lang w:val="ru-RU"/>
              </w:rPr>
              <w:t xml:space="preserve"> 11.2 или следваща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нни</w:t>
            </w:r>
            <w:r>
              <w:rPr>
                <w:sz w:val="24"/>
                <w:szCs w:val="24"/>
                <w:lang w:val="bg-BG"/>
              </w:rPr>
              <w:t>те</w:t>
            </w:r>
            <w:r>
              <w:rPr>
                <w:sz w:val="24"/>
                <w:szCs w:val="24"/>
                <w:lang w:val="ru-RU"/>
              </w:rPr>
              <w:t xml:space="preserve"> на системата трябва да бъдат разположени върху дискови системи 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DS</w:t>
            </w:r>
            <w:r>
              <w:rPr>
                <w:sz w:val="24"/>
                <w:szCs w:val="24"/>
                <w:lang w:val="ru-RU"/>
              </w:rPr>
              <w:t xml:space="preserve"> 8700 и 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DS</w:t>
            </w:r>
            <w:r>
              <w:rPr>
                <w:sz w:val="24"/>
                <w:szCs w:val="24"/>
                <w:lang w:val="ru-RU"/>
              </w:rPr>
              <w:t xml:space="preserve"> 8100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иложните сървери на системата (ако има такива) трябва да работят върху операционна система </w:t>
            </w:r>
            <w:r>
              <w:rPr>
                <w:sz w:val="24"/>
                <w:szCs w:val="24"/>
                <w:lang w:val="en-US"/>
              </w:rPr>
              <w:t>SUS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nux</w:t>
            </w:r>
            <w:r>
              <w:rPr>
                <w:sz w:val="24"/>
                <w:szCs w:val="24"/>
                <w:lang w:val="ru-RU"/>
              </w:rPr>
              <w:t xml:space="preserve"> в. 11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Приложните сървери на системата (ако има такива) трябва да са съвместими с </w:t>
            </w:r>
            <w:r>
              <w:rPr>
                <w:sz w:val="24"/>
                <w:szCs w:val="24"/>
                <w:lang w:val="en-US"/>
              </w:rPr>
              <w:t>VMWar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Sphere</w:t>
            </w:r>
            <w:r>
              <w:rPr>
                <w:sz w:val="24"/>
                <w:szCs w:val="24"/>
                <w:lang w:val="ru-RU"/>
              </w:rPr>
              <w:t xml:space="preserve"> 5.5 или следваща версия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1026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Мониторинг</w:t>
            </w:r>
            <w:r>
              <w:rPr>
                <w:sz w:val="24"/>
                <w:szCs w:val="24"/>
                <w:lang w:val="bg-BG"/>
              </w:rPr>
              <w:t>ът</w:t>
            </w:r>
            <w:r>
              <w:rPr>
                <w:sz w:val="24"/>
                <w:szCs w:val="24"/>
                <w:lang w:val="ru-RU"/>
              </w:rPr>
              <w:t xml:space="preserve"> на модулите </w:t>
            </w:r>
            <w:r>
              <w:rPr>
                <w:sz w:val="24"/>
                <w:szCs w:val="24"/>
                <w:lang w:val="bg-BG"/>
              </w:rPr>
              <w:t xml:space="preserve">и услугите </w:t>
            </w:r>
            <w:r>
              <w:rPr>
                <w:sz w:val="24"/>
                <w:szCs w:val="24"/>
                <w:lang w:val="ru-RU"/>
              </w:rPr>
              <w:t xml:space="preserve">на системата ще се осъществява с </w:t>
            </w:r>
            <w:r>
              <w:rPr>
                <w:sz w:val="24"/>
                <w:szCs w:val="24"/>
              </w:rPr>
              <w:t>Oracl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loud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Control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ind w:left="360" w:right="10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ru-RU"/>
        </w:rPr>
        <w:t>Архитектурата на системата да бъде разработена с цел гарантиране на максимална наличност на услугата.</w:t>
      </w:r>
    </w:p>
    <w:p>
      <w:pPr>
        <w:pStyle w:val="TextBody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spacing w:lineRule="auto" w:line="360"/>
        <w:jc w:val="both"/>
        <w:rPr>
          <w:lang w:bidi="zxx"/>
        </w:rPr>
      </w:pPr>
      <w:r>
        <w:rPr>
          <w:lang w:bidi="zxx"/>
        </w:rPr>
        <w:t>Комуникационни интерфейси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lang w:val="ru-RU"/>
        </w:rPr>
        <w:t xml:space="preserve">Системата ще работи в съществуващата комуникационна инфраструктура в БНБ.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3"/>
        <w:spacing w:lineRule="auto" w:line="360"/>
        <w:jc w:val="both"/>
        <w:rPr>
          <w:lang w:bidi="zxx"/>
        </w:rPr>
      </w:pPr>
      <w:r>
        <w:rPr>
          <w:lang w:bidi="zxx"/>
        </w:rPr>
        <w:t>Изисквания за работните мес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Експлоатация на </w:t>
      </w:r>
      <w:r>
        <w:rPr>
          <w:sz w:val="24"/>
          <w:szCs w:val="24"/>
          <w:lang w:val="bg-BG"/>
        </w:rPr>
        <w:t xml:space="preserve">системата на </w:t>
      </w:r>
      <w:r>
        <w:rPr>
          <w:sz w:val="24"/>
          <w:szCs w:val="24"/>
          <w:lang w:val="ru-RU"/>
        </w:rPr>
        <w:t>работни станции със следните конфигурации:</w:t>
      </w:r>
    </w:p>
    <w:p>
      <w:pPr>
        <w:pStyle w:val="Normal"/>
        <w:spacing w:lineRule="auto" w:line="360"/>
        <w:jc w:val="both"/>
        <w:rPr/>
      </w:pPr>
      <w:r>
        <w:rPr>
          <w:color w:val="1F497D"/>
          <w:lang w:val="ru-RU"/>
        </w:rPr>
        <w:t xml:space="preserve">- </w:t>
      </w:r>
      <w:r>
        <w:rPr>
          <w:color w:val="1F497D"/>
          <w:sz w:val="14"/>
          <w:szCs w:val="14"/>
        </w:rPr>
        <w:t>  </w:t>
      </w:r>
      <w:r>
        <w:rPr>
          <w:color w:val="1F497D"/>
          <w:sz w:val="14"/>
          <w:szCs w:val="14"/>
          <w:lang w:val="ru-RU"/>
        </w:rPr>
        <w:t xml:space="preserve">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indows </w:t>
      </w:r>
      <w:r>
        <w:rPr>
          <w:sz w:val="24"/>
          <w:szCs w:val="24"/>
          <w:lang w:val="ru-RU"/>
        </w:rPr>
        <w:t>7 64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  <w:lang w:val="ru-RU"/>
        </w:rPr>
        <w:t xml:space="preserve"> 2013 32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  <w:lang w:val="ru-RU"/>
        </w:rPr>
        <w:t xml:space="preserve"> 9/</w:t>
      </w:r>
      <w:r>
        <w:rPr>
          <w:b/>
          <w:bCs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>/11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-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indows </w:t>
      </w:r>
      <w:r>
        <w:rPr>
          <w:sz w:val="24"/>
          <w:szCs w:val="24"/>
          <w:lang w:val="ru-RU"/>
        </w:rPr>
        <w:t>7 64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  <w:lang w:val="ru-RU"/>
        </w:rPr>
        <w:t xml:space="preserve"> 2010 32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  <w:lang w:val="ru-RU"/>
        </w:rPr>
        <w:t xml:space="preserve"> 9/</w:t>
      </w:r>
      <w:r>
        <w:rPr>
          <w:b/>
          <w:bCs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>/11;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Windows </w:t>
      </w:r>
      <w:r>
        <w:rPr>
          <w:sz w:val="24"/>
          <w:szCs w:val="24"/>
          <w:lang w:val="ru-RU"/>
        </w:rPr>
        <w:t>7 64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  <w:lang w:val="ru-RU"/>
        </w:rPr>
        <w:t xml:space="preserve"> 2010 64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  <w:lang w:val="ru-RU"/>
        </w:rPr>
        <w:t xml:space="preserve"> 9/</w:t>
      </w:r>
      <w:r>
        <w:rPr>
          <w:b/>
          <w:bCs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>/11.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keepNext w:val="false"/>
        <w:numPr>
          <w:ilvl w:val="0"/>
          <w:numId w:val="10"/>
        </w:numPr>
        <w:tabs>
          <w:tab w:val="clear" w:pos="720"/>
          <w:tab w:val="left" w:pos="432" w:leader="none"/>
          <w:tab w:val="left" w:pos="5760" w:leader="none"/>
        </w:tabs>
        <w:spacing w:lineRule="auto" w:line="360"/>
        <w:ind w:left="720" w:right="720" w:hanging="720"/>
        <w:jc w:val="both"/>
        <w:rPr>
          <w:b/>
          <w:b/>
          <w:szCs w:val="24"/>
        </w:rPr>
      </w:pPr>
      <w:r>
        <w:rPr>
          <w:b/>
          <w:szCs w:val="24"/>
        </w:rPr>
        <w:t>Документиране на системата и изисквания към документацията</w:t>
      </w:r>
    </w:p>
    <w:p>
      <w:pPr>
        <w:pStyle w:val="Heading3"/>
        <w:spacing w:lineRule="auto" w:line="36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ът  “Подробна функционална и техническа  спецификация” трябва да съдържа  детайлно описание на функционалността и архитектурата на системата (или отделен модул), изискванията към приложния софтуер и неговия дизайн, интерфейсите, използваните протоколи и механизми за защита, очакваните резултати от реализацията на изискванията към системата – както функционални, така и нефункционални.</w:t>
      </w:r>
    </w:p>
    <w:p>
      <w:pPr>
        <w:pStyle w:val="Heading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360"/>
        <w:rPr/>
      </w:pPr>
      <w:r>
        <w:rPr>
          <w:szCs w:val="24"/>
        </w:rPr>
        <w:t>Софтуерна и експлоатационна  документация</w:t>
      </w:r>
    </w:p>
    <w:p>
      <w:pPr>
        <w:pStyle w:val="DocumentBodyText"/>
        <w:ind w:firstLine="720"/>
        <w:rPr>
          <w:szCs w:val="24"/>
        </w:rPr>
      </w:pPr>
      <w:r>
        <w:rPr>
          <w:szCs w:val="24"/>
        </w:rPr>
        <w:t>Софтуерната документация включва ръководства, описание на програмите и на програмните модули и първичните кодове  на програмите: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Ръководство за потребителит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Описание на базата данни”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3">
    <w:name w:val="Body Text 3"/>
    <w:basedOn w:val="Normal"/>
    <w:qFormat/>
    <w:pPr/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BodyText">
    <w:name w:val="DocumentBodyText"/>
    <w:basedOn w:val="TextBody"/>
    <w:qFormat/>
    <w:pPr>
      <w:spacing w:lineRule="auto" w:line="360"/>
      <w:ind w:firstLine="567"/>
      <w:jc w:val="both"/>
    </w:pPr>
    <w:rPr>
      <w:bCs/>
      <w:color w:val="000000"/>
      <w:lang w:val="bg-BG"/>
    </w:rPr>
  </w:style>
  <w:style w:type="paragraph" w:styleId="DocumentList">
    <w:name w:val="DocumentList"/>
    <w:qFormat/>
    <w:pPr>
      <w:widowControl/>
      <w:numPr>
        <w:ilvl w:val="0"/>
        <w:numId w:val="5"/>
      </w:numPr>
      <w:tabs>
        <w:tab w:val="clear" w:pos="720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/ssf/s/readFile/folderEntry/633/2c9bc1cf3421b1510135bee0de77107a/1330347302000/last/III-2.&#1055;&#1088;&#1086;&#1094;&#1077;&#1076;&#1091;&#1088;&#1072; &#1079;&#1072; &#1086;&#1073;&#1088;&#1072;&#1079;&#1091;&#1074;&#1072;&#1085;&#1077; &#1080; &#1087;&#1086;&#1083;&#1079;&#1074;&#1072;&#1085;&#1077; &#1085;&#1072; &#1087;&#1086;&#1090;&#1088;&#1077;&#1073;&#1080;&#1090;&#1077;&#1083;&#1089;&#1082;&#1080; &#1080;&#1084;&#1077;&#1085;&#1072; &#1080; &#1087;&#1072;&#1088;&#1086;&#1083;&#1080;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28:00Z</dcterms:created>
  <dc:creator>valia</dc:creator>
  <dc:description/>
  <cp:keywords/>
  <dc:language>en-US</dc:language>
  <cp:lastModifiedBy>Мария Гешева</cp:lastModifiedBy>
  <cp:lastPrinted>2014-10-27T12:40:00Z</cp:lastPrinted>
  <dcterms:modified xsi:type="dcterms:W3CDTF">2015-07-06T07:52:00Z</dcterms:modified>
  <cp:revision>4</cp:revision>
  <dc:subject/>
  <dc:title>ЗАДАНИЕ ЗА РАЗРАБОТКА НА СИСТЕМА ЗА ОТЧИТАНЕ И КОНТРОЛ НА ДВИЖЕНИЕТО НА НАЛИЧНИТЕ ПАРИ В БНБ</dc:title>
</cp:coreProperties>
</file>