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И НАСОКИ ЗА РАЗВИТИЕ НА СИСТЕМАТА ЗА УПРАВЛЕНИЕ И КОНТРОЛ НА НАЛИЧНИТЕ ПАРИ В БНБ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КАСОВА СИСТЕМА/Систе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Касовата система ще се развива и усъвършенства в няколко основни напр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ване на нова и промени в съществуващата функционалност, осигуряващи автоматизирано изпълнение на нови бизнес процеси и  изисквания, също така оптимизация и подобряване на съществуващи процеси и обрабо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а и програмна модернизация, разширяване на обхвата, повишаване на сигурността и наличността на услугите при реализация на интерфейсите с други систе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я с други системи, с цел оптимизирано използване на ресурсите, по-добра автоматизация на бизнес процесите и подобряване на обслужването на клиенти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добренията, измененията и допълненията в системата могат да бъдат дефинирани както следв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ълнения в съществуващи процес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работване на нови процеси в Касовата система: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Разработване на нов процес за проверка на банкнотите и монетите, собственост на БНБ в ДКУ;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работване на нов процес за проверка и преоформяне от ДКУ на повредени опаковки с банкноти и монети, които са в отговорност на БНБ, без прехвърляне на отговорността за тях;</w:t>
      </w:r>
    </w:p>
    <w:p>
      <w:pPr>
        <w:pStyle w:val="Normal"/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  <w:tab/>
      </w:r>
      <w:r>
        <w:rPr>
          <w:rFonts w:cs="Times New Roman" w:ascii="Times New Roman" w:hAnsi="Times New Roman"/>
          <w:sz w:val="24"/>
          <w:szCs w:val="24"/>
        </w:rPr>
        <w:t>Продажба от страна на БНБ на евро банкноти по обявена стойност  и реализация на връзката на процеса със счетоводните системи;</w:t>
      </w:r>
    </w:p>
    <w:p>
      <w:pPr>
        <w:pStyle w:val="Normal"/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купка  от страна на БНБ на евро банкноти по обявена стойност  и реализация на връзката на процеса със счетоводните систе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и допълнения към Касовата система, необходими за обезпечаване на изпълнението на изискванията на ЗМИП (Закон за мерките срещу изпиране на пари)  и вътрешн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на Българската народна банка за контрол и предотвратяване изпирането на па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инансирането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оризма, при обслужване на клиентите в БНБ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ълване на клиентския регистър в Системата с необходимите  данни, с цел идентифициране на клиента в съответствие с изискванията на Вътрешните прави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игуряване на възможност за достъп и проверка в </w:t>
      </w:r>
      <w:r>
        <w:rPr>
          <w:rFonts w:cs="Times New Roman" w:ascii="Times New Roman" w:hAnsi="Times New Roman"/>
          <w:sz w:val="24"/>
        </w:rPr>
        <w:t xml:space="preserve">списъците на физическите и юридическите лица, групите и организациите, спрямо които се прилагат мерките </w:t>
      </w:r>
      <w:r>
        <w:rPr>
          <w:rFonts w:cs="Times New Roman" w:ascii="Times New Roman" w:hAnsi="Times New Roman"/>
          <w:sz w:val="24"/>
          <w:szCs w:val="24"/>
        </w:rPr>
        <w:t>срещу финансирането на тероризма по ЗМФТ, в официалната страница на ЕС и други специализирани систем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ниране и реализиране на процеси за контрол и вземане на решения в случаите на съвпадение или съмнение, определяне на роли в системат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на процеси за обслужване на клиенти в системата, свързани с прилагане на горните изисквания и функционалност (при необходимост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т.т.1 и 2 включва:</w:t>
      </w:r>
    </w:p>
    <w:p>
      <w:pPr>
        <w:pStyle w:val="Normal"/>
        <w:numPr>
          <w:ilvl w:val="0"/>
          <w:numId w:val="1"/>
        </w:numPr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спецификации, съвместно с Възложителя;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оектиране и разработване на програмно осигуряване;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тестване при Възложителя и подготовка за внедряване;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изготвяне на документация за новия интерфейс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гаранционна поддръж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раждане на нов интерфейс между Касовата система на БНБ и  Информационната система за основната дейност на ДКУ 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SAF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SH</w:t>
      </w:r>
      <w:r>
        <w:rPr>
          <w:rFonts w:cs="Times New Roman" w:ascii="Times New Roman" w:hAnsi="Times New Roman"/>
          <w:sz w:val="24"/>
          <w:szCs w:val="24"/>
        </w:rPr>
        <w:t xml:space="preserve">) (Приложение 4- Обхват и изисквания за изграждане на интерфейс между Системата за управление и контрол на наличните пари в БНБ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КАСОВА СИСТ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 </w:t>
      </w:r>
      <w:r>
        <w:rPr>
          <w:rFonts w:cs="Times New Roman" w:ascii="Times New Roman" w:hAnsi="Times New Roman"/>
          <w:sz w:val="24"/>
          <w:szCs w:val="24"/>
        </w:rPr>
        <w:t>Информационната система за основната дейност на ДКУ 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SAF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SH</w:t>
      </w:r>
      <w:r>
        <w:rPr>
          <w:rFonts w:cs="Times New Roman" w:ascii="Times New Roman" w:hAnsi="Times New Roman"/>
          <w:sz w:val="24"/>
          <w:szCs w:val="24"/>
        </w:rPr>
        <w:t>)):</w:t>
      </w:r>
    </w:p>
    <w:p>
      <w:pPr>
        <w:pStyle w:val="Normal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разработване на спецификации, съвместно с Възложителя;</w:t>
      </w:r>
    </w:p>
    <w:p>
      <w:pPr>
        <w:pStyle w:val="Normal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ектиране и разработване на програмно осигуряване;</w:t>
      </w:r>
    </w:p>
    <w:p>
      <w:pPr>
        <w:pStyle w:val="Normal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тестване при Възложителя и подготовка за внедряване;</w:t>
      </w:r>
    </w:p>
    <w:p>
      <w:pPr>
        <w:pStyle w:val="Normal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изготвяне на документация за новия интерфейс;</w:t>
      </w:r>
    </w:p>
    <w:p>
      <w:pPr>
        <w:pStyle w:val="Normal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гаранционна поддръж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циране, разработване и внедряване  на нови бизнес процеси, свързани с обслужване на клиентите (внасяне и теглене на пари от банки в БНБ чрез ДКУ АД), въвеждане на нови правила и технологии при реализация на сделките чрез ДКУ АД и др., свързани с функционирането на новия интерфейс между Касовата система и </w:t>
      </w:r>
      <w:r>
        <w:rPr>
          <w:rFonts w:cs="Times New Roman" w:ascii="Times New Roman" w:hAnsi="Times New Roman"/>
          <w:sz w:val="24"/>
          <w:szCs w:val="24"/>
          <w:lang w:val="en-US"/>
        </w:rPr>
        <w:t>S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SAF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циране, разработване и внедряване  на нови и промяна в съществуващи процеси, свързани с интеграцията на Касовата система с Националната система за мониторинг на фалшификати, след миграцията и към нова платфор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т.т.4 и 5 включва:</w:t>
      </w:r>
    </w:p>
    <w:p>
      <w:pPr>
        <w:pStyle w:val="Normal"/>
        <w:numPr>
          <w:ilvl w:val="0"/>
          <w:numId w:val="1"/>
        </w:numPr>
        <w:ind w:left="113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спецификации, съвместно с Възложителя;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проектиране и разработване на програмно осигуряване;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тестване при Възложителя и подготовка за внедряване;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изготвяне на документация за новата функционалност и новите  интерфейс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гаранционна поддръжка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изиране и допълване на съпровождащата и експлоатационната  документация на системата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17:00Z</dcterms:created>
  <dc:creator>User</dc:creator>
  <dc:description/>
  <cp:keywords/>
  <dc:language>en-US</dc:language>
  <cp:lastModifiedBy>User</cp:lastModifiedBy>
  <dcterms:modified xsi:type="dcterms:W3CDTF">2015-07-03T14:12:00Z</dcterms:modified>
  <cp:revision>7</cp:revision>
  <dc:subject/>
  <dc:title>Основни насоки за развитие на Касовата система</dc:title>
</cp:coreProperties>
</file>