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наименование на участник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Ще участват следните подизпълнители, които са запознати с предмета и условията за участие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...................................................................................................................................... ЕИК/БУЛСТАТ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...................................................................................................................................... ЕИК/БУЛСТАТ..................................................................., който ще изпълнява следните видове работи от предмета на обществената поръчка части от предмета на обществената поръчка) 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Посочват се всички подизпълнители, които  участникът възнамерява да ползва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ab/>
        <w:tab/>
        <w:t>/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1:00Z</dcterms:created>
  <dc:creator>AngelinaK</dc:creator>
  <dc:description/>
  <cp:keywords/>
  <dc:language>en-US</dc:language>
  <cp:lastModifiedBy>Магдалена Георгиева</cp:lastModifiedBy>
  <dcterms:modified xsi:type="dcterms:W3CDTF">2015-04-21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