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Образец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за участие в открита процедура за възлагане на обществена поръчка с предмет:                                                                  „Поддръжка тип „Enterprise Support“ на лицензиран софтуер на SAP за нуждите на Основната банкова информационна система в БНБ.“</w:t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ДО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 за кореспонденция: 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E-mail: ...................., ЕИК: ...........................*,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анни за банковата смет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IBAN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BIC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итуляр на сметкат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С настоящото изразяваме нашето желание за участие в обявената от вас процедура за възлагане на обществена поръчка, 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„Поддръжка тип „Enterprise Support“ на лицензиран софтуер на SAP за нуждите на Основната банкова информационна система в БНБ.“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Декларираме, че сме запознати с условията за участие в обявената от вас процедура и с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3. Приемаме срокът на валидността на нашата оферта да бъде 90 (деветдесет) календарни дни, считано от крайния срок за подаване на оферт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ме следните 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, фактури и др.), в случай че бъдем определени за изпълнител на обществената поръчка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Уведомяването във връзка с изпълнение на договора ще се извършват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8789" w:leader="none"/>
          <w:tab w:val="left" w:pos="9356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</w:p>
    <w:tbl>
      <w:tblPr>
        <w:tblW w:w="954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*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 xml:space="preserve">чл. 23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47, ал.9 от ЗОП се представят в официален превод**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5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34:00Z</dcterms:created>
  <dc:creator>Мария Гешева</dc:creator>
  <dc:description/>
  <cp:keywords/>
  <dc:language>en-US</dc:language>
  <cp:lastModifiedBy>Стоянка Младенова</cp:lastModifiedBy>
  <cp:lastPrinted>2015-04-21T14:24:00Z</cp:lastPrinted>
  <dcterms:modified xsi:type="dcterms:W3CDTF">2015-06-08T10:34:00Z</dcterms:modified>
  <cp:revision>2</cp:revision>
  <dc:subject/>
  <dc:title/>
</cp:coreProperties>
</file>