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bg-BG"/>
        </w:rPr>
        <w:t>Образец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>П Р Е Д С Т А В Я Н Е НА УЧАСТНИКА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ind w:right="-1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в открита процедура за възлагане на обществена поръчка с предмет: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„Развитие и абонаментно обслужване на Електронната система за регистриране и обслужване на търговията с ДЦК (ЕСРОТ) и Регистъра на особените залози (РОЗ) в БНБ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underscore"/>
          <w:tab w:val="left" w:pos="7896" w:leader="underscore"/>
        </w:tabs>
        <w:autoSpaceDE w:val="false"/>
        <w:spacing w:lineRule="auto" w:line="240" w:before="120" w:after="0"/>
        <w:ind w:right="567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ДО: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Българската народна банка, гр. София 1000, пл. ,,Княз Александър І”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>От: ............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С адрес за кореспонденция: 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Тел.: ................................, Факс: ...........................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: ...................., ЕИК*: ...........................,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Участникът се представлява заедно или поотделно (невярното се зачертава) от следните лица: 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Данни за банковата смет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IBAN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BIC</w:t>
      </w:r>
      <w:r>
        <w:rPr>
          <w:rFonts w:cs="Times New Roman" w:ascii="Times New Roman" w:hAnsi="Times New Roman"/>
          <w:sz w:val="24"/>
          <w:szCs w:val="24"/>
          <w:lang w:eastAsia="bg-BG"/>
        </w:rPr>
        <w:t>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Банка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град/клон/офис: 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итуляр на сметката: …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1. С настоящото изразяваме нашето желание за участие в обявената от вас процедура за възлагане на обществена поръчка, с предмет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„Развитие и абонаментно обслужване на Електронната система за регистриране и обслужване на търговията с ДЦК (ЕСРОТ) и Регистъра на особените залози (РОЗ) в БНБ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 Декларираме, че сме запознати с условията за участие в обявената от вас процедура и с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дължавам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3. Приемаме срокът на валидността на нашата оферта да бъде 90 (деветдесет) календарни дни считано от крайния срок за подаване на оферти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пределяме следните лица, упълномощени да ни представляват при изпълнение на задълженията ни по договора и да подписват предвидените в него документи (протоколи, уведомления и др.), в случай че бъдем определени за изпълнител на обществената поръчка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Уведомяването във връзка с изпълнение на договора ще се извършват писмено по факс: ... ; електронна поща (e-mail): ... ; или с препоръчано писмо на адрес: ..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6. Към настоящото представяне прилагаме Декларация по чл. 47, ал. 9 във връзка с чл. 47, ал. 1, ал. 2 и ал. 5 от ЗОП, подписана съгласно указанията за представянето й.</w:t>
      </w:r>
    </w:p>
    <w:tbl>
      <w:tblPr>
        <w:tblW w:w="957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1"/>
      </w:tblGrid>
      <w:tr>
        <w:trPr/>
        <w:tc>
          <w:tcPr>
            <w:tcW w:w="95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>* Забележка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 xml:space="preserve">Участникът посочва единен идентификационен код по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sz w:val="22"/>
            <w:szCs w:val="22"/>
            <w:lang w:eastAsia="bg-BG"/>
          </w:rPr>
          <w:t xml:space="preserve">чл. 23 </w:t>
        </w:r>
      </w:hyperlink>
      <w:r>
        <w:rPr>
          <w:rFonts w:cs="Times New Roman" w:ascii="Times New Roman" w:hAnsi="Times New Roman"/>
          <w:i/>
          <w:lang w:eastAsia="bg-BG"/>
        </w:rPr>
        <w:t>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Когато участникът в процедура е чуждестранно физическо или юридическо лице или техни обединения, Представянето на участника и другата идентифицираща информация в съответствие със законодателството на държавата, в която участникът е установен, заедно с приложената Декларация по чл.47, ал.9 се представят в официален превод**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**,,</w:t>
      </w:r>
      <w:hyperlink r:id="rId3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>Официален превод</w:t>
        </w:r>
      </w:hyperlink>
      <w:r>
        <w:rPr>
          <w:rFonts w:cs="Times New Roman" w:ascii="Times New Roman" w:hAnsi="Times New Roman"/>
          <w:i/>
          <w:lang w:eastAsia="bg-BG"/>
        </w:rPr>
        <w:t>” е превод, извършен от преводач, който е вписан в списък на лице, което има сключен договор с Министерството на външните работи за извършване на официални преводи.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240" w:before="120" w:after="0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 .... 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г.                                                   ПОДПИС и ПЕЧАТ: ................................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12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длъжност на представляващия участника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1106" w:gutter="0" w:header="709" w:top="125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sz w:val="18"/>
      <w:szCs w:val="18"/>
      <w:u w:val="none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/Dispatcher.aspx?Destination=Document&amp;Method=OpenRef&amp;Idref=405520&amp;Category=normi&amp;lang=bg-BG" TargetMode="External"/><Relationship Id="rId3" Type="http://schemas.openxmlformats.org/officeDocument/2006/relationships/hyperlink" Target="http://pravo/Dispatcher.aspx?Destination=Document&amp;Method=OpenRef&amp;Idref=1007153&amp;Category=normi&amp;lang=bg-BG&amp;text=&#1054;&#1092;&#1080;&#1094;&#1080;&#1072;&#1083;&#1077;&#1085; &#1087;&#1088;&#1077;&#1074;&#1086;&#1076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32:00Z</dcterms:created>
  <dc:creator>Мария Гешева</dc:creator>
  <dc:description/>
  <cp:keywords/>
  <dc:language>en-US</dc:language>
  <cp:lastModifiedBy>Зорница Гочева</cp:lastModifiedBy>
  <dcterms:modified xsi:type="dcterms:W3CDTF">2015-05-25T08:22:00Z</dcterms:modified>
  <cp:revision>4</cp:revision>
  <dc:subject/>
  <dc:title/>
</cp:coreProperties>
</file>