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КЛАРАЦИЯ ЗА СРОК ЗА ИЗПЪЛНЕНИЕ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0"/>
        <w:ind w:left="0" w:right="17"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Срокове при осъществяване на услугите по гаранционна поддръжка на подобренията, измененията и допълненията (,,актуализации на системите”) към Електронната система за регистриране и обслужване на търговията с ДЦК (ЕСРОТ) и Регистъра на особените залози (РОЗ) в БНБ, (Системите), подробно описани в Приложение № 1 „Електронна система за регистриране и обслужване на търговията с ДЦК (ЕСРОТ) и Регистър на особените залози (РОЗ)“:</w:t>
      </w:r>
    </w:p>
    <w:p>
      <w:pPr>
        <w:pStyle w:val="Normal"/>
        <w:overflowPunct w:val="false"/>
        <w:autoSpaceDE w:val="false"/>
        <w:spacing w:lineRule="auto" w:line="240" w:before="120" w:after="0"/>
        <w:ind w:right="17"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 Гаранционната поддръжка ще се извършва през работни дни, във времето между 8:30 и 18:30 часа или до завършване на работата при проблем/инцидент с най-висок приоритет.</w:t>
      </w:r>
    </w:p>
    <w:p>
      <w:pPr>
        <w:pStyle w:val="Normal"/>
        <w:overflowPunct w:val="false"/>
        <w:autoSpaceDE w:val="false"/>
        <w:spacing w:lineRule="auto" w:line="240" w:before="120" w:after="0"/>
        <w:ind w:right="17" w:firstLine="72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2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При осъществяване на гаранционната поддръжка ще спазваме следните срокове за реакция и отстраняване на пробле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При възникване на  аварийна ситуация, времето за отзоваване на място (сградите на БНБ) е до 1 (един) час. Ще работим с екипите на възложителя до отстраняване на пробле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709" w:right="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Времето за реакция и отстраняване на проблеми/инциденти е както следва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роблеми/инциден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най-висок приоритет – реакция до 15 (петнадесет) минути след писменото ни уведомяване от страна на възложителя, време за отстраняване до 4 (четири) часа след уведомяването;</w:t>
      </w:r>
      <w:r>
        <w:rPr>
          <w:rFonts w:eastAsia="Times New Roman" w:cs="Times New Roman" w:ascii="Times New Roman" w:hAnsi="Times New Roman"/>
          <w:spacing w:val="-6"/>
          <w:w w:val="104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-6"/>
          <w:w w:val="104"/>
          <w:sz w:val="24"/>
          <w:szCs w:val="24"/>
          <w:lang w:eastAsia="bg-BG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блеми/инциден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висок приоритет – реакция до 4 (четири) часа след писменото ни уведомяване от страна на възложителя, време за отстраняване до 1 (един) работен ден след уведомяването;</w:t>
      </w:r>
      <w:r>
        <w:rPr>
          <w:rFonts w:eastAsia="Times New Roman" w:cs="Times New Roman" w:ascii="Times New Roman" w:hAnsi="Times New Roman"/>
          <w:spacing w:val="-6"/>
          <w:w w:val="104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роблеми/инциден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с среден приоритет – реакция до 1 (един) работен ден след писменото ни уведомяване от страна на възложителя, време за отстраняване до 3 (три) работни дни след уведомяването;</w:t>
      </w:r>
      <w:r>
        <w:rPr>
          <w:rFonts w:eastAsia="Times New Roman" w:cs="Times New Roman" w:ascii="Times New Roman" w:hAnsi="Times New Roman"/>
          <w:spacing w:val="-6"/>
          <w:w w:val="104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</w:t>
      </w:r>
      <w:r>
        <w:rPr>
          <w:rFonts w:eastAsia="Times New Roman" w:cs="Times New Roman" w:ascii="Times New Roman" w:hAnsi="Times New Roman"/>
          <w:spacing w:val="-6"/>
          <w:w w:val="104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блеми/инциден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нисък приоритет – реакция до 3 (три) работни дни след писменото ни уведомяване от страна на възложителя, време за отстраняване до 7 (седем) работни дни след уведомяването;</w:t>
      </w:r>
      <w:r>
        <w:rPr>
          <w:rFonts w:eastAsia="Times New Roman" w:cs="Times New Roman" w:ascii="Times New Roman" w:hAnsi="Times New Roman"/>
          <w:spacing w:val="-6"/>
          <w:w w:val="104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II.</w:t>
      </w:r>
      <w:r>
        <w:rPr>
          <w:lang w:val="en-US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Срокове при осъществяване на услугите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 xml:space="preserve"> по абонаментно обслужване на 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 xml:space="preserve">Системите, 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и техните актуализации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right="16"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val="en-US" w:eastAsia="bg-BG"/>
        </w:rPr>
        <w:t>.</w:t>
      </w:r>
      <w:r>
        <w:rPr>
          <w:rFonts w:eastAsia="SimSun;宋体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ериод  на абонаментното обслужване на Системите и техните актуализации: Обслужването ще се извършва в работни дни между 8.30 и 18.30 часа (основен период  на абонаментно обслужване) или до завършване на работата при проблем/инцидент с най-висок приорите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явки за абонаментно обслужване извън основния период на абонаментно обслужване ще се извършват срещу допълнително заплащане по часова ставка.</w:t>
      </w:r>
      <w:r>
        <w:rPr>
          <w:rFonts w:eastAsia="Times New Roman" w:cs="Times New Roman" w:ascii="Times New Roman" w:hAnsi="Times New Roman"/>
          <w:w w:val="104"/>
          <w:sz w:val="24"/>
          <w:szCs w:val="24"/>
          <w:lang w:eastAsia="bg-BG"/>
        </w:rPr>
        <w:t xml:space="preserve"> Не се счита за обслужване извън основния период на обслужване дейност, която е започнала в рамките на основния период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0"/>
        <w:ind w:right="17" w:firstLine="720"/>
        <w:jc w:val="both"/>
        <w:rPr>
          <w:rFonts w:ascii="Times New Roman" w:hAnsi="Times New Roman" w:eastAsia="SimSun;宋体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 </w:t>
      </w:r>
      <w:r>
        <w:rPr>
          <w:rFonts w:eastAsia="SimSun;宋体" w:cs="Times New Roman" w:ascii="Times New Roman" w:hAnsi="Times New Roman"/>
          <w:sz w:val="24"/>
          <w:szCs w:val="24"/>
          <w:lang w:eastAsia="bg-BG"/>
        </w:rPr>
        <w:t>При осъществяване на абонаментно обслужване на системите и на техните актуализации ще спазваме следните срокове за реакция и отстраняване на пробле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120" w:after="0"/>
        <w:ind w:right="1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възникване на  аварийна ситуация, времето за отзоваване на място (сградите на БНБ) е до 1 (един) час. Ще работим с екипите на възложителя до отстраняване на проблем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left="709" w:right="1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Времето за реакция и отстраняване на проблеми/инциденти е както следва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- Проблеми/инциденти с най-висок приоритет – реакция до 15 (петнадесет) минути след писменото ни уведомяване от страна на възложителя, време за отстраняване до 4 (четири) часа след уведомяването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 Проблеми/инциденти с висок приоритет – реакция до 4 (четири) часа след писменото ни уведомяване от страна на възложителя, време за отстраняване до 1 (един) работен ден след уведомяването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 Проблеми/инциденти  със среден приоритет – реакция до 1 (един) работен ден  след писменото ни уведомяване от страна на възложителя, време за отстраняване до 3 (три) работни дни след уведомяването;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- Проблеми/инциденти  с нисък приоритет – реакция до 3 (три) работни дни след писменото ни  уведомяване от страна на възложителя, време за отстраняване до 7 (седем) работни дни след уведомяването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caps/>
          <w:color w:val="000000"/>
          <w:sz w:val="24"/>
          <w:szCs w:val="20"/>
          <w:lang w:eastAsia="bg-BG"/>
        </w:rPr>
        <w:t>.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Задължаваме се да спазваме сроковете посочени в тази декларация за целия срок на договор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395" w:leader="none"/>
          <w:tab w:val="left" w:pos="4536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 ...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>…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5:00Z</dcterms:created>
  <dc:creator>AngelinaK</dc:creator>
  <dc:description/>
  <cp:keywords/>
  <dc:language>en-US</dc:language>
  <cp:lastModifiedBy>Зорница Гочева</cp:lastModifiedBy>
  <dcterms:modified xsi:type="dcterms:W3CDTF">2015-05-13T08:26:00Z</dcterms:modified>
  <cp:revision>7</cp:revision>
  <dc:subject/>
  <dc:title/>
</cp:coreProperties>
</file>