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исквания за функционално развитие на Електронната система за регистриране и обслужване на търговията с ДЦК (ЕСРОТ) и Регистъра на особените залози (РОЗ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ване на функционалност, осигуряваща извършването на паричен сетълмент (в лева или евро) за сделки с държавни ценни книжа (ДЦК) на вторичен пазар на клиенти на участниците в ЕСРОТ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ата функционалност ще се реализира за следните сделки на вторичния пазар: 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елки между участник в ЕСРОТ и клиент на друг участник;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елки между клиенти на различни участници в ЕСРОТ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аботване на следващ етап от завършилия проект за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участие на BNBGSSS в TARGET2(Т2) като спомагателна система – включване на </w:t>
      </w:r>
      <w:r>
        <w:rPr>
          <w:rFonts w:cs="Times New Roman" w:ascii="Times New Roman" w:hAnsi="Times New Roman"/>
          <w:b/>
          <w:sz w:val="24"/>
          <w:szCs w:val="24"/>
        </w:rPr>
        <w:t>действия и процедури, които БНБ следва да изпълнява при наличие на риск от неизпълнение на операциите по изплащане на дължимите от Министерството на финансите (МФ) суми в случаи на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 Разработване на функционалност за неуспешен сетълмент при бизнес процеси при падеж на емисии на ДЦК и/или плащане на лихвите по тях, при спазване на принципа „на всички участници или на нито един”. В тези случаи изпратените мемориални ордери (МО) с операциите от системата ЕСРОТ в системата СДЦК не се обработват от СДЦК и не се изпращат за обработка в Т2, докато не се осигурят пари едновременно по сметката на МФ в БНБ и/или на БНБ в Т2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можни са следните случаи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1 Недостатъчна наличност по евровата сметка на МФ в БНБ;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й, когато в деня на плащането по ДЦК с настъпил падеж (главници и/или лихви) МФ не е осигурило до края на счетоводния ден по сметката си в евро в БНБ необходимите средства за изплащане на цялото си задължение по ДЦК към всички участници при спазване на принципа „на всички банки или на нито една”, в системата ЕСРОТ трябва да се разработи необходимата функционалност за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1. Дейности в деня на вальора на плащането: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В ЕСРОТ мемориалните ордери (МО) получават от СДЦК съответен статус „.........”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се регистрират плащания на ДЦК и/или лихвите по тях. ДЦК не се отписват от ЕСРОТ. Операторът на ЕСРОТ анулира тези МО с основание „Неосчетоводени поради липса на парични средства”.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 номиналната стойност на ДЦК по т.А) с настъпил падеж ЕСРОТ генерира нови МО с операции, с които отнася ДЦК от сметките за падеж по сметки за ДЦК в просрочие при падеж (за ДЦК собственост на участника, за ДЦК, собственост общо на клиенти на участника и емисията като цяло). ЕСРОТ изпраща тези МО за осчетоводяване в СДЦК. В СДЦК се откриват съответните сметки за ДЦК в просрочен падеж. 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база получено уведомление от СДЦК за осчетоводените операции по предишната т.Б), ЕСРОТ регистрира ДЦК, като ги отнася в: 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„ДЦК с просрочен падеж, собственост на участника”; 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ДЦК с просрочен падеж, собственост общо на клиенти на участника”.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ази регистрация ЕСРОТ изготвя справка „Неизплатени суми по ДЦК и/или лихви по тях с настъпил падеж, деноминирани в евро за периода от ....до</w:t>
      </w:r>
      <w:r>
        <w:rPr>
          <w:rFonts w:cs="Times New Roman" w:ascii="Times New Roman" w:hAnsi="Times New Roman"/>
          <w:sz w:val="24"/>
          <w:szCs w:val="24"/>
          <w:lang w:val="en-US"/>
        </w:rPr>
        <w:t>….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На база уведомлението от СДЦК по 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) ЕСРОТ изготвя писма до участниците и до МФ, с които ги уведомява, че дължимите суми (номинална стойност и/или лихва) не са изплатени и ДЦК са отнесени в просрочие. ЕСРОТ не изпраща по TS съобщения МТ 566 до участниците, тъй като няма извършен сетълмент.</w:t>
      </w:r>
    </w:p>
    <w:p>
      <w:pPr>
        <w:pStyle w:val="Style14"/>
        <w:tabs>
          <w:tab w:val="clear" w:pos="709"/>
          <w:tab w:val="left" w:pos="1620" w:leader="none"/>
        </w:tabs>
        <w:ind w:left="902" w:hanging="0"/>
        <w:rPr/>
      </w:pPr>
      <w:r>
        <w:rPr>
          <w:szCs w:val="24"/>
        </w:rPr>
        <w:t xml:space="preserve">Д) Системата ЕСРОТ генерира и изпраща съобщение, с предварително структурирано съдържание, по електронната поща до определени служители от дирекции „Ковчежничество” и „Главно счетоводство” за канцелиране на платежните инструкции МТ103, изпратени на </w:t>
      </w:r>
      <w:r>
        <w:rPr>
          <w:szCs w:val="24"/>
          <w:lang w:val="en-US"/>
        </w:rPr>
        <w:t>VD</w:t>
      </w:r>
      <w:r>
        <w:rPr>
          <w:szCs w:val="24"/>
        </w:rPr>
        <w:t>-1.</w:t>
      </w:r>
    </w:p>
    <w:p>
      <w:pPr>
        <w:pStyle w:val="Style14"/>
        <w:tabs>
          <w:tab w:val="clear" w:pos="709"/>
          <w:tab w:val="left" w:pos="1620" w:leader="none"/>
        </w:tabs>
        <w:ind w:left="900" w:hanging="0"/>
        <w:rPr/>
      </w:pPr>
      <w:r>
        <w:rPr>
          <w:szCs w:val="24"/>
        </w:rPr>
        <w:t xml:space="preserve">Е) Операторът на ЕСРОТ (дирекция „ДДГДД”) генерира нови платежни инструкции МТ103 и МО за изплащане на дължимите суми (главници и/или лихви) по ДЦК, отнесени в просрочен падеж въз основа на писмени указания от МФ. </w:t>
      </w:r>
    </w:p>
    <w:p>
      <w:pPr>
        <w:pStyle w:val="Style14"/>
        <w:tabs>
          <w:tab w:val="clear" w:pos="709"/>
          <w:tab w:val="left" w:pos="1620" w:leader="none"/>
        </w:tabs>
        <w:ind w:left="900" w:firstLine="90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851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2. Дейности в деня на вальора на оригиналното плащане или на следващ ден. 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ващите действия по изплащане на отнесените в просрочие ДЦК или на неизплатени лихви по ДЦК са в съответствие с писмените указания на емитента (МФ). За целта в ЕСРОТ трябва да се създаде възможност операторът да въвежда данни през ръчен вход на системата (нови екранни форми), в резултат на което ЕСРОТ да генерира нови платежни инструкции МТ 103 и МО за изплащането и отписването на ДЦК и да ги изпраща съответно към системите TREMA (Управление на валутните резерви) и СДЦК (сетълмент на ДЦК) по съществуващата технология. </w:t>
      </w:r>
      <w:r>
        <w:rPr>
          <w:rFonts w:cs="Times New Roman" w:ascii="Times New Roman" w:hAnsi="Times New Roman"/>
          <w:szCs w:val="24"/>
        </w:rPr>
        <w:t xml:space="preserve">Също така ЕСРОТ трябва да изготвя и съответните </w:t>
      </w:r>
      <w:r>
        <w:rPr>
          <w:rFonts w:cs="Times New Roman" w:ascii="Times New Roman" w:hAnsi="Times New Roman"/>
          <w:sz w:val="24"/>
          <w:szCs w:val="24"/>
        </w:rPr>
        <w:t>справки, писма и др. в тази връзк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ите през ръчния вход ще се въвеждат от един и ще се потвърждават от втори служител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2. Недостатъчна наличност по сметката на БНБ в T2 </w:t>
      </w:r>
    </w:p>
    <w:p>
      <w:pPr>
        <w:pStyle w:val="Style14"/>
        <w:ind w:left="284" w:hanging="0"/>
        <w:rPr/>
      </w:pPr>
      <w:r>
        <w:rPr/>
        <w:t xml:space="preserve">В случай че до края на работния ден на </w:t>
      </w:r>
      <w:r>
        <w:rPr>
          <w:lang w:val="en-US"/>
        </w:rPr>
        <w:t>TARGET</w:t>
      </w:r>
      <w:r>
        <w:rPr/>
        <w:t>2-</w:t>
      </w:r>
      <w:r>
        <w:rPr>
          <w:lang w:val="en-US"/>
        </w:rPr>
        <w:t>BNB</w:t>
      </w:r>
      <w:r>
        <w:rPr/>
        <w:t>, дирекция „Ковчежничество“ не изпълни ангажимента си да осигури необходимата ликвидност по сметката на БНБ в Т2 в ЕСРОТ се извършват  следните действия:</w:t>
      </w:r>
    </w:p>
    <w:p>
      <w:pPr>
        <w:pStyle w:val="Style14"/>
        <w:ind w:firstLine="284"/>
        <w:rPr/>
      </w:pPr>
      <w:r>
        <w:rPr/>
        <w:t xml:space="preserve">2.1.2.1. </w:t>
      </w:r>
      <w:r>
        <w:rPr>
          <w:szCs w:val="24"/>
        </w:rPr>
        <w:t>В деня на вальора на плащането:</w:t>
      </w:r>
    </w:p>
    <w:p>
      <w:pPr>
        <w:pStyle w:val="Style14"/>
        <w:ind w:left="851" w:firstLine="49"/>
        <w:rPr/>
      </w:pPr>
      <w:r>
        <w:rPr/>
        <w:t>А) ЕСРОТ получава уведомление от СДЦК за канцелираните МО.</w:t>
      </w:r>
      <w:r>
        <w:rPr>
          <w:szCs w:val="24"/>
        </w:rPr>
        <w:t xml:space="preserve"> ЕСРОТ не регистрира плащания на ДЦК и/или лихвите по тях. ДЦК не се отписват от ЕСРОТ. Операторът на ЕСРОТ анулира тези МО.</w:t>
      </w:r>
    </w:p>
    <w:p>
      <w:pPr>
        <w:pStyle w:val="Style14"/>
        <w:ind w:left="851" w:hanging="0"/>
        <w:rPr/>
      </w:pPr>
      <w:r>
        <w:rPr>
          <w:szCs w:val="24"/>
        </w:rPr>
        <w:t xml:space="preserve">Б) Системата ЕСРОТ на база уведомлението по т.А) генерира и изпраща съобщение, с предварително структурирано съдържание, по електронната поща до определени служители от дирекции „Ковчежничество” и „Главно счетоводство” за канцелиране на платежните инструкции МТ103, изпратени на </w:t>
      </w:r>
      <w:r>
        <w:rPr>
          <w:szCs w:val="24"/>
          <w:lang w:val="en-US"/>
        </w:rPr>
        <w:t>VD</w:t>
      </w:r>
      <w:r>
        <w:rPr>
          <w:szCs w:val="24"/>
        </w:rPr>
        <w:t>-1.</w:t>
      </w:r>
    </w:p>
    <w:p>
      <w:pPr>
        <w:pStyle w:val="Style14"/>
        <w:tabs>
          <w:tab w:val="clear" w:pos="709"/>
          <w:tab w:val="left" w:pos="1620" w:leader="none"/>
        </w:tabs>
        <w:ind w:firstLine="284"/>
        <w:rPr>
          <w:szCs w:val="24"/>
        </w:rPr>
      </w:pPr>
      <w:r>
        <w:rPr/>
        <w:t xml:space="preserve">2.1.2.2. </w:t>
      </w:r>
      <w:r>
        <w:rPr>
          <w:szCs w:val="24"/>
        </w:rPr>
        <w:t>В деня на вальора на оригиналното плащане или на следващ ден:</w:t>
      </w:r>
    </w:p>
    <w:p>
      <w:pPr>
        <w:pStyle w:val="Style14"/>
        <w:tabs>
          <w:tab w:val="clear" w:pos="709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Операторът на ЕСРОТ въз основа на писмени указания от дирекция „Ковчежничество” генерира нови платежни инструкции МТ103 и МО за изплащане на дължимите суми (главници и/или лихви) по ДЦК и ги изпраща съответно към системите TREMA и СДЦК по съществуващата технология. За целта в ЕСРОТ трябва да се създаде възможност операторът да въвежда данни през ръчен вход на системата (нови екранни форми). Също така  трябва да разработят и съответните справки, писма и др. в тази връзка.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Разработване на функционалност в случай на неуспешен сетълмент при бизнес процеси при падеж на емисии ДЦК и/или изплащане на лихвите по тях с плащане в лева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тавка за това е липса на достатъчно средства по левовата сметка на МФ в БНБ до края на счетоводния ден в БНБ. В тези случаи, следва да се разработят бизнес процесите, аналогични на описаните в т. 2.1.1., но за левови операции (в тези случай не се изготвят МТ103 и МТ299). Също така, за да се изпълнят тези нови бизнес процеси е необходимо в съответните системи да се разработи функционалност, която да осигури изплащане на цялото задължение на емитента по ДЦК (главници и/или лихви), платими в лева при спазване на принципа „на всички банки или на нито една”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Разработване на функционални допълнения и изменения, свързани с генериране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WIFT </w:t>
      </w:r>
      <w:r>
        <w:rPr>
          <w:rFonts w:cs="Times New Roman" w:ascii="Times New Roman" w:hAnsi="Times New Roman"/>
          <w:b/>
          <w:sz w:val="24"/>
          <w:szCs w:val="24"/>
        </w:rPr>
        <w:t xml:space="preserve">съобщение МТ299 към TurboSWIFT, с получател дирекция „Ковчежничество“, при всички  операции с ДЦК, деноминирани и платими в евро, когато Министерството на финансите е платец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общенията ще се разработят за резултати от аукциони на ДЦК за обратно изкупуване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зработване в ЕСРОТ на функционалност за регистрация на  залози по Закона за договорите за финансови обезпечения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на тази функционалност ще се извърши в съответствие и на база  детайлизиране на правната рамка по Закона за договорите за финансови обезпечения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работване на справки за нуждите на паричната статистика и платежния баланс в БН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ване на различни справки по искане на МФ,  други структурни звена в БНБ и Депозитара на ДЦК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Разработване на нова функционалност и промени в системата, произтичащи от приемането от ЕП и СЕ на Регламент за централните депозитари на ценни книжа (2014г.-2015г.)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ключване на изискванията на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роцедурата за образуване и ползване на потребителски имена и пароли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, приета в БНБ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тегриране на LDAP решението,  използвано в БНБ за автентификация и оторизация на вътрешните потребители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На приложно ниво да се включат логове с информация по отношение действията по сигурността – управление на потребители, права за достъп, промяна на пароли и др.</w:t>
      </w:r>
    </w:p>
    <w:p>
      <w:pPr>
        <w:pStyle w:val="Normal"/>
        <w:tabs>
          <w:tab w:val="clear" w:pos="709"/>
          <w:tab w:val="left" w:pos="993" w:leader="none"/>
          <w:tab w:val="left" w:pos="150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Разработване на нова или актуализация на съществуващата 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ументация на системата, в съответствие с направените изменения и допълн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олзвани съкращ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ЦК - </w:t>
      </w:r>
      <w:r>
        <w:rPr>
          <w:rFonts w:cs="Times New Roman" w:ascii="Times New Roman" w:hAnsi="Times New Roman"/>
          <w:sz w:val="24"/>
          <w:szCs w:val="24"/>
        </w:rPr>
        <w:t>държавни ценни книж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ДЦК – </w:t>
      </w:r>
      <w:r>
        <w:rPr>
          <w:rFonts w:cs="Times New Roman" w:ascii="Times New Roman" w:hAnsi="Times New Roman"/>
          <w:sz w:val="24"/>
          <w:szCs w:val="24"/>
        </w:rPr>
        <w:t>система за сетълмент на ДЦ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</w:t>
      </w:r>
      <w:r>
        <w:rPr>
          <w:rFonts w:cs="Times New Roman" w:ascii="Times New Roman" w:hAnsi="Times New Roman"/>
          <w:sz w:val="24"/>
          <w:szCs w:val="24"/>
        </w:rPr>
        <w:t xml:space="preserve"> – мемориален ордер</w:t>
      </w:r>
    </w:p>
    <w:p>
      <w:pPr>
        <w:pStyle w:val="Style14"/>
        <w:ind w:hanging="0"/>
        <w:rPr>
          <w:lang w:val="ru-RU"/>
        </w:rPr>
      </w:pPr>
      <w:r>
        <w:rPr>
          <w:b/>
          <w:lang w:val="en-US"/>
        </w:rPr>
        <w:t>BNBGSSS</w:t>
      </w:r>
      <w:r>
        <w:rPr>
          <w:lang w:val="ru-RU"/>
        </w:rPr>
        <w:t xml:space="preserve"> - </w:t>
      </w:r>
      <w:r>
        <w:rPr/>
        <w:t>Система за регистрация и сетълмент на ДЦК (състояща се от системите ЕСРОТ и СДЦК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TARGET2 (Т2) – </w:t>
      </w:r>
      <w:r>
        <w:rPr>
          <w:rFonts w:cs="Times New Roman" w:ascii="Times New Roman" w:hAnsi="Times New Roman"/>
          <w:sz w:val="24"/>
          <w:szCs w:val="24"/>
          <w:lang w:eastAsia="bg-BG"/>
        </w:rPr>
        <w:t>Tрансевропейска  автоматизирана система за брутен сетълмент на експресни преводи в реално врем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S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TurboSwift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val="bg-BG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/ssf/s/readFile/folderEntry/633/2c9bc1cf3421b1510135bee0de77107a/1330347302000/last/III-2.&#1055;&#1088;&#1086;&#1094;&#1077;&#1076;&#1091;&#1088;&#1072; &#1079;&#1072; &#1086;&#1073;&#1088;&#1072;&#1079;&#1091;&#1074;&#1072;&#1085;&#1077; &#1080; &#1087;&#1086;&#1083;&#1079;&#1074;&#1072;&#1085;&#1077; &#1085;&#1072; &#1087;&#1086;&#1090;&#1088;&#1077;&#1073;&#1080;&#1090;&#1077;&#1083;&#1089;&#1082;&#1080; &#1080;&#1084;&#1077;&#1085;&#1072; &#1080; &#1087;&#1072;&#1088;&#1086;&#1083;&#1080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36:00Z</dcterms:created>
  <dc:creator>User</dc:creator>
  <dc:description/>
  <cp:keywords/>
  <dc:language>en-US</dc:language>
  <cp:lastModifiedBy>Зорница Гочева</cp:lastModifiedBy>
  <cp:lastPrinted>2013-10-22T12:47:00Z</cp:lastPrinted>
  <dcterms:modified xsi:type="dcterms:W3CDTF">2015-05-25T08:24:00Z</dcterms:modified>
  <cp:revision>5</cp:revision>
  <dc:subject/>
  <dc:title>Изисквания за функционално развитие на информационната система ЕСРОТ</dc:title>
</cp:coreProperties>
</file>