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ИЗИСКВАНИЯ, ОБХВАТ  И УСЛОВИЯ ЗА АБОНАМЕНТНО ОБСЛУЖВАНЕ НА “ЕЛЕКТРОННАТА СИСТЕМА ЗА РЕГИСТРИРАНЕ И ОБСЛУЖВАНЕ НА ТЪРГОВИЯТА С БЕЗНАЛИЧНИ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ДЦК (ЕСРОТ)</w:t>
      </w:r>
      <w:r>
        <w:rPr>
          <w:rFonts w:cs="Arial" w:ascii="Arial" w:hAnsi="Arial"/>
          <w:b/>
        </w:rPr>
        <w:t>”</w:t>
      </w:r>
      <w:r>
        <w:rPr>
          <w:b/>
        </w:rPr>
        <w:t xml:space="preserve">  и „РЕГИСТЪРА НА ОСОБЕНИТЕ ЗАЛОЗИ (РОЗ)“ ( Системите)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1. Обхват</w:t>
      </w:r>
    </w:p>
    <w:p>
      <w:pPr>
        <w:pStyle w:val="Normal"/>
        <w:spacing w:lineRule="auto" w:line="360" w:before="120" w:after="0"/>
        <w:jc w:val="both"/>
        <w:rPr/>
      </w:pPr>
      <w:r>
        <w:rPr/>
        <w:t>Услугата „Абонаментно обслужване на Системите” включ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>Основни 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 xml:space="preserve">Допълнителни </w:t>
      </w:r>
      <w:r>
        <w:rPr>
          <w:spacing w:val="-7"/>
        </w:rPr>
        <w:t>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>Дейности за осигуряване на нормална функционалност и развитие на Системите</w:t>
      </w:r>
    </w:p>
    <w:p>
      <w:pPr>
        <w:pStyle w:val="Normal"/>
        <w:spacing w:lineRule="auto" w:line="360" w:before="120" w:after="0"/>
        <w:jc w:val="both"/>
        <w:rPr>
          <w:b/>
          <w:b/>
          <w:spacing w:val="-7"/>
        </w:rPr>
      </w:pPr>
      <w:r>
        <w:rPr>
          <w:b/>
          <w:spacing w:val="-7"/>
        </w:rPr>
        <w:t>2. Основни дейности, включени в обхвата  на услугата „Абонаментно обслужване на Системите”.</w:t>
      </w:r>
    </w:p>
    <w:p>
      <w:pPr>
        <w:pStyle w:val="Normal"/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ите като цяло, с цел предотвратяване на бъдещи пробл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входните форми, работата със системите на външните потребители и обратната връзка с подотчетните лиц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отстраняване на проблеми, свързани с функционирането на базовия и системен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мощ по телефона, включително извън периода на обслужван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операционни системи, бази данни и др.), свързани с функционирането и развитието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ите.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7"/>
        </w:rPr>
        <w:t>поддръжка и актуализация на сертификати за автентикация и подписван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7"/>
        </w:rPr>
        <w:t>анализ, съвместни действия и изпълнение на препоръки на Възложителя, с цел отстраняване на  проблеми,  свързани с информационната сигурност и заплахи от потенциални  уязвимости на системит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обслужване, наложено поради н</w:t>
      </w:r>
      <w:r>
        <w:rPr>
          <w:spacing w:val="-2"/>
          <w:w w:val="104"/>
        </w:rPr>
        <w:t>еправилна експлоатация на програмните продукти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обслужване, наложено поради промени в програмните продукти, които не са съгласувани със Сервизната организац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</w:t>
      </w:r>
      <w:r>
        <w:rPr>
          <w:spacing w:val="-8"/>
          <w:w w:val="104"/>
        </w:rPr>
        <w:t>п</w:t>
      </w:r>
      <w:r>
        <w:rPr>
          <w:w w:val="104"/>
        </w:rPr>
        <w:t xml:space="preserve">ричини извън контрола на </w:t>
      </w:r>
      <w:r>
        <w:rPr>
          <w:b/>
          <w:w w:val="104"/>
        </w:rPr>
        <w:t>ИЗПЪЛНИТЕЛЯ</w:t>
      </w:r>
      <w:r>
        <w:rPr>
          <w:w w:val="104"/>
        </w:rPr>
        <w:t>, като инцидент, злополука и др.</w:t>
      </w:r>
      <w:r>
        <w:rPr>
          <w:spacing w:val="-6"/>
          <w:w w:val="104"/>
        </w:rPr>
        <w:t xml:space="preserve"> </w:t>
      </w:r>
    </w:p>
    <w:p>
      <w:pPr>
        <w:pStyle w:val="Style5"/>
        <w:ind w:hanging="0"/>
        <w:rPr>
          <w:b/>
          <w:b/>
        </w:rPr>
      </w:pPr>
      <w:r>
        <w:rPr>
          <w:b/>
        </w:rPr>
        <w:t xml:space="preserve">3. Допълнителни </w:t>
      </w:r>
      <w:r>
        <w:rPr>
          <w:b/>
          <w:spacing w:val="-7"/>
        </w:rPr>
        <w:t>дейности, включени в обхвата  на услугата „Абонаментно обслужване на  Системите”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/>
        <w:t>Възстановяване на системите от backup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на съдействие при създаване и поддържане на процедурите за архивиране на системите – продукционна и  тестова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администрирането на системите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мониторинга на системите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4. Дейности за осигуряване на нормална функционалност и развитие  на системите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 спрямо зададените изисквания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помощ за реализираните или подлежащи на промяна бизнес процеси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тестови сценарии за симулация за процеси, подлежащи на проверка или промяна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помощ при необходимост от интерфейсните процедури за връзка с други системи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Изготвяне на предложения за промяна на наличната функционалност с цел оптимизиране на процеси или ускоряване на времето за изпълнението 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5. Време за реакция при възникване на проблеми/инциденти  и време за отстраняване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/>
        <w:t>Проблеми/инциденти</w:t>
      </w:r>
      <w:r>
        <w:rPr>
          <w:b/>
        </w:rPr>
        <w:t xml:space="preserve"> </w:t>
      </w:r>
      <w:r>
        <w:rPr/>
        <w:t>с най-висок приоритет – реакция до 15 (петнадесет) минути след писменото уведомяване от страна на възложителя, време за отстраняване до 4 (четири) часа след уведомяването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Проблеми/инциденти</w:t>
      </w:r>
      <w:r>
        <w:rPr>
          <w:b/>
        </w:rPr>
        <w:t xml:space="preserve"> </w:t>
      </w:r>
      <w:r>
        <w:rPr/>
        <w:t>с висок приоритет – реакция до 4 (четири) часа след писменото уведомяване от страна на възложителя, време за отстраняване до 1 (един) работен ден след уведомяване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Проблеми/инциденти</w:t>
      </w:r>
      <w:r>
        <w:rPr>
          <w:b/>
        </w:rPr>
        <w:t xml:space="preserve">  </w:t>
      </w:r>
      <w:r>
        <w:rPr/>
        <w:t>със среден приоритет – реакция до 1 (един) работен ден  след писменото уведомяване от страна на възложителя, време за отстраняване до 3 (три) работни дни след уведомяване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/>
        <w:t>Проблеми/инциденти</w:t>
      </w:r>
      <w:r>
        <w:rPr>
          <w:b/>
        </w:rPr>
        <w:t xml:space="preserve">  </w:t>
      </w:r>
      <w:r>
        <w:rPr/>
        <w:t>с нисък приоритет – реакция до 3 (три) работни дни след писменото уведомяване от страна на възложителя, време за отстраняване до 7 (седем) работни дни след уведомяване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/>
        <w:t>Най-висок приоритет – възникналият проблем/инцидент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/>
      </w:pPr>
      <w:r>
        <w:rPr/>
        <w:t>Висок приоритет – възникналият проблем/инцидент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Среден приоритет - възникналият проблем/инцидент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/>
      </w:pPr>
      <w:r>
        <w:rPr/>
        <w:t>Нисък приоритет - възникналият проблем/инцидент предизвиква неудобства при изпълнението на определени бизнес процеси в банка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6. Време за реакция при възникване на аварийни ситуации - отзоване до 1 (един) час на място – сградите на БНБ. Продължаване на работата с екипите на БНБ до отстраняване на проблема.</w:t>
      </w:r>
      <w:r>
        <w:rPr>
          <w:b/>
          <w:i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  <w:i/>
        </w:rPr>
        <w:tab/>
        <w:t>Забележка:</w:t>
      </w:r>
      <w:r>
        <w:rPr/>
        <w:t xml:space="preserve"> аварийна ситуация – ситуация, при която система/системите не работи/работят изцяло или частич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7. Процед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>
          <w:b/>
        </w:rPr>
        <w:t>7.1. 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</w:rPr>
      </w:pPr>
      <w:r>
        <w:rPr/>
        <w:t xml:space="preserve">Идентификацията на проблеми (инциденти) се извършва от служителите на дирекция „ДДГДД”, ИТ администратор или друг служител на дирекция ИС при системни ИТ проблеми. Съответният служител регистрира проблема (инцидента) в системата Service Desk на БНБ и системата Helpdesk на Изпълнителя или при необходимост уведомява Изпълнителя по e-mail, като изпраща типова форма за описание на проблема (инцидент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</w:rPr>
        <w:t>7.2. 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14"/>
        <w:jc w:val="both"/>
        <w:rPr>
          <w:bCs/>
          <w:iCs/>
        </w:rPr>
      </w:pPr>
      <w:r>
        <w:rPr>
          <w:bCs/>
          <w:iCs/>
        </w:rPr>
        <w:t xml:space="preserve">Регистрацията на </w:t>
      </w:r>
      <w:r>
        <w:rPr/>
        <w:t>проблеми (инциденти)</w:t>
      </w:r>
      <w:r>
        <w:rPr>
          <w:bCs/>
          <w:iCs/>
        </w:rPr>
        <w:t xml:space="preserve"> включва уведомяване и изпращане на минимум следните задължителни атрибу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Уникален пореден номе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Систем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Описание на проблема (инцидента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 xml:space="preserve">Степен на влияние 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иоритет за разрешаване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та и час на възникване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та и час на регистрация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ме на служител или система идентифициращи инцидента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вързан ли е с други инциден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 w:before="60" w:after="60"/>
        <w:rPr/>
      </w:pPr>
      <w:r>
        <w:rPr>
          <w:b/>
          <w:w w:val="104"/>
          <w:sz w:val="24"/>
          <w:szCs w:val="24"/>
          <w:lang w:val="bg-BG"/>
        </w:rPr>
        <w:t>7.3.</w:t>
      </w:r>
      <w:r>
        <w:rPr>
          <w:w w:val="104"/>
          <w:sz w:val="24"/>
          <w:szCs w:val="24"/>
          <w:lang w:val="bg-BG"/>
        </w:rPr>
        <w:t xml:space="preserve"> </w:t>
        <w:tab/>
        <w:t>Изпълнителят</w:t>
      </w:r>
      <w:r>
        <w:rPr>
          <w:sz w:val="24"/>
          <w:szCs w:val="24"/>
          <w:lang w:val="bg-BG"/>
        </w:rPr>
        <w:t xml:space="preserve"> отстранява проблемите и реагира при инциденти в сроковете по т. 5 от настоящия докумен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hanging="0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за фактически извършената работа в първия работен ден след края на съответния срок по т. 5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hanging="0"/>
        <w:rPr/>
      </w:pPr>
      <w:r>
        <w:rPr>
          <w:sz w:val="24"/>
          <w:szCs w:val="24"/>
          <w:lang w:val="bg-BG"/>
        </w:rPr>
        <w:t>Отстраняването на инциденти/проблеми в системите, свързани със сигурността,  се извършва в съответствие с процедурата за действия при инциденти, свързани със сигурността на информационните системи в БНБ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hanging="0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При подаване на заявка за извършване на други дейности по т.т.2, 3 и 4 (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60" w:after="60"/>
        <w:ind w:left="0" w:hanging="0"/>
        <w:rPr/>
      </w:pPr>
      <w:r>
        <w:rPr>
          <w:w w:val="104"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пълнява заявките по т. 7.6 в сроковете, съгласувани с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Основен период 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6" w:firstLine="709"/>
        <w:jc w:val="both"/>
        <w:rPr/>
      </w:pPr>
      <w:r>
        <w:rPr/>
        <w:t>Обслужването се извършва в работни дни между 8.30 и 18.30 часа (</w:t>
      </w:r>
      <w:r>
        <w:rPr>
          <w:b/>
        </w:rPr>
        <w:t>основен период на абонаментно обслужване)</w:t>
      </w:r>
      <w:r>
        <w:rPr/>
        <w:t xml:space="preserve"> или до завършване на работата при проблем/инцидент с най-висок приорите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аявки за обслужване извън основния период на абонаментно обслужване се извършват срещу допълнително заплащане по часова ставка.</w:t>
      </w:r>
      <w:r>
        <w:rPr>
          <w:w w:val="104"/>
        </w:rPr>
        <w:t xml:space="preserve"> Не се счита за обслужване извън основния период на абонаментно обслужване дейност на изпълнителя, която е започнала в рамките на основния период на абонаментно обслужване.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w w:val="10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w w:val="10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w w:val="10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w w:val="10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w w:val="10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w w:val="10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w w:val="10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w w:val="104"/>
    </w:rPr>
  </w:style>
  <w:style w:type="character" w:styleId="WW8Num7z1">
    <w:name w:val="WW8Num7z1"/>
    <w:qFormat/>
    <w:rPr>
      <w:b/>
      <w:w w:val="10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4:00Z</dcterms:created>
  <dc:creator>Bogdan</dc:creator>
  <dc:description/>
  <cp:keywords/>
  <dc:language>en-US</dc:language>
  <cp:lastModifiedBy>Зорница Гочева</cp:lastModifiedBy>
  <cp:lastPrinted>2014-06-02T09:42:00Z</cp:lastPrinted>
  <dcterms:modified xsi:type="dcterms:W3CDTF">2015-05-25T08:24:00Z</dcterms:modified>
  <cp:revision>8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