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Образец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>П Р Е Д С Т А В Я Н 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за участие в открита процедура за възлагане на обществена поръчка с предмет:                                                                  „Осигуряване на нови версии на програмни продукти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>Novell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, притежавани от БНБ за две години“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lineRule="auto" w:line="240" w:before="120" w:after="0"/>
        <w:ind w:right="567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ДО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Българската народна банка, гр. София 1000, пл. ,,Княз Александър І”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От: 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 адрес за кореспонденция: 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Тел.: ................................, Факс: ..........................., E-mail: ...................., ЕИК: ...........................*,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Участникът се представлява заедно или поотделно (невярното се зачертава) от следните лица: 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Данни за банковата смет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IBAN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BIC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анка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град/клон/офис: 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итуляр на сметката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1. С настоящото изразяваме нашето желание за участие в обявената от вас процедура за възлагане на обществена поръчка, с предмет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„Осигуряване на нови версии на програмни продукти на Novell, притежавани от БНБ за две години“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Декларираме, че сме запознати с условията за участие в обявената от вас процедура и с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дължавам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3. Приемаме срокът на валидността на нашата оферта да бъде 90 (деветдесет) календарни дни, считано от крайния срок за подаване на оферти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пределяме следните 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 и др.), в случай че бъдем определени за изпълнител на обществената поръчка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Уведомяването във връзка с изпълнение на договора ще се извършват писмено по факс: ... ; електронна поща (e-mail): ... ; или с препоръчано писмо на адрес: ..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6. Към настоящото представяне прилагаме Декларация по чл. 47, ал. 9 във връзка с чл. 47, ал. 1, ал. 2 и ал. 5 от ЗОП, подписана съгласно указанията за представянето 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8789" w:leader="none"/>
          <w:tab w:val="left" w:pos="9356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</w:t>
      </w:r>
    </w:p>
    <w:tbl>
      <w:tblPr>
        <w:tblW w:w="954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>* Забележка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 xml:space="preserve">Участникът посочва единен идентификационен код по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 xml:space="preserve">чл. 23 </w:t>
        </w:r>
      </w:hyperlink>
      <w:r>
        <w:rPr>
          <w:rFonts w:cs="Times New Roman" w:ascii="Times New Roman" w:hAnsi="Times New Roman"/>
          <w:i/>
          <w:lang w:eastAsia="bg-BG"/>
        </w:rPr>
        <w:t>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Когато участникът в процедура е чуждестранно физическо или юридическо лице или техни обединения, Представянето на участника и другата идентифицираща информация в съответствие със законодателството на държавата, в която участникът е установен, заедно с приложената Декларация по чл.47, ал.9 от ЗОП се представят в официален превод**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**,,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>Официален превод</w:t>
        </w:r>
      </w:hyperlink>
      <w:r>
        <w:rPr>
          <w:rFonts w:cs="Times New Roman" w:ascii="Times New Roman" w:hAnsi="Times New Roman"/>
          <w:i/>
          <w:lang w:eastAsia="bg-BG"/>
        </w:rPr>
        <w:t>”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120" w:after="0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.... 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5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г.                                                   ПОДПИС и ПЕЧАТ: ................................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sectPr>
      <w:footerReference w:type="default" r:id="rId4"/>
      <w:footerReference w:type="first" r:id="rId5"/>
      <w:type w:val="nextPage"/>
      <w:pgSz w:w="11906" w:h="16838"/>
      <w:pgMar w:left="1259" w:right="1106" w:gutter="0" w:header="0" w:top="125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sz w:val="18"/>
      <w:szCs w:val="18"/>
      <w:u w:val="none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Times New Roman"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/Dispatcher.aspx?Destination=Document&amp;Method=OpenRef&amp;Idref=405520&amp;Category=normi&amp;lang=bg-BG" TargetMode="External"/><Relationship Id="rId3" Type="http://schemas.openxmlformats.org/officeDocument/2006/relationships/hyperlink" Target="http://pravo/Dispatcher.aspx?Destination=Document&amp;Method=OpenRef&amp;Idref=1007153&amp;Category=normi&amp;lang=bg-BG&amp;text=&#1054;&#1092;&#1080;&#1094;&#1080;&#1072;&#1083;&#1077;&#1085; &#1087;&#1088;&#1077;&#1074;&#1086;&#1076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15:00Z</dcterms:created>
  <dc:creator>Мария Гешева</dc:creator>
  <dc:description/>
  <cp:keywords/>
  <dc:language>en-US</dc:language>
  <cp:lastModifiedBy>Стоянка Младенова</cp:lastModifiedBy>
  <cp:lastPrinted>2015-04-21T14:24:00Z</cp:lastPrinted>
  <dcterms:modified xsi:type="dcterms:W3CDTF">2015-05-18T12:15:00Z</dcterms:modified>
  <cp:revision>2</cp:revision>
  <dc:subject/>
  <dc:title/>
</cp:coreProperties>
</file>