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Образец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>П Р Е Д С Т А В Я Н 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за участие в открита процедура за възлагане на обществена поръчка с предмет:                                                                  „Доставка и гаранционно поддържане на компютърна техника и софтуерни лицензи“.</w:t>
      </w:r>
    </w:p>
    <w:p>
      <w:pPr>
        <w:pStyle w:val="Normal"/>
        <w:widowControl w:val="false"/>
        <w:shd w:fill="FFFFFF" w:val="clear"/>
        <w:tabs>
          <w:tab w:val="clear" w:pos="708"/>
          <w:tab w:val="left" w:pos="5242" w:leader="underscore"/>
          <w:tab w:val="left" w:pos="7896" w:leader="underscore"/>
        </w:tabs>
        <w:autoSpaceDE w:val="false"/>
        <w:spacing w:lineRule="auto" w:line="360" w:before="0" w:after="0"/>
        <w:ind w:right="567" w:hanging="0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42" w:leader="underscore"/>
          <w:tab w:val="left" w:pos="7896" w:leader="underscore"/>
        </w:tabs>
        <w:autoSpaceDE w:val="false"/>
        <w:spacing w:lineRule="auto" w:line="360" w:before="0" w:after="0"/>
        <w:ind w:right="567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ДО: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Българската народна банка, гр. София 1000, пл. ,,Княз Александър І“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>От: ............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С адрес за кореспонденция: 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Тел.: ................................, Факс: ..........................., E-mail: ...................., ЕИК: ...........................*,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Участникът се представлява заедно или поотделно (невярното се зачертава) от следните лица: 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Данни за банковата смет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IBAN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BIC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Банка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град/клон/офис: 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итуляр на сметка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1. С настоящото изразяваме нашето желание за участие в обявената от вас процедура за възлагане на обществена поръчка 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„Доставка и гаранционно поддържане на компютърна техника и софтуерни лицензи“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eastAsia="bg-BG"/>
        </w:rPr>
        <w:t>. Декларираме, че сме запознати с условията за участие в обявената от вас процедура и се задължавам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3</w:t>
      </w:r>
      <w:r>
        <w:rPr>
          <w:rFonts w:cs="Times New Roman" w:ascii="Times New Roman" w:hAnsi="Times New Roman"/>
          <w:sz w:val="24"/>
          <w:szCs w:val="24"/>
          <w:lang w:eastAsia="bg-BG"/>
        </w:rPr>
        <w:t>. Приемаме срокът на валидността на нашата оферта да бъде 90 (деветдесет) календарни дни, считано от крайния срок за подаване на офер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4. Определяме следните лица, упълномощени да ни представляват при изпълнение на задълженията ни по договора и да подписват предвидените в него документи (протоколи, уведомления, заявки, фактури и др.), в случай че бъдем определени за изпълнител на обществената поръчка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</w:rPr>
        <w:t>Уведомяването във връзка с изпълнение на договора ще се извършват писмено по факс: ... ; електронна поща (e-mail): …….……. ; или с препоръчано писмо на адрес: 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6. Към настоящото представяне прилагаме Декларация по чл. 47, ал. 9 във връзка с чл. 47, ал. 1, ал. 2 и ал. 5 от ЗОП, подписана съгласно указанията за представянето 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7. Декларираме, че предлаганите от нас компютърна техника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и аксесоари са нови, неупотребявани, както и че компютърната техника, аксесоарите и софтуерните лицензи фигурират в производствената листа на производ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8. Декларираме, че предлаганите от нас компютърна техника и аксесоари отговарят на всички стандарти в Република България по отношение на техническа експлоатация, пожарна безопасност, норми на безопасност, включване към електрическата мрежа, електромагнитна съвместимост и степен на защита, което се удостоверява с маркировка СЕ и декларация за съответствие, подписана от лице, изрично упълномощено от производителя на техниката и аксесоарите, или от официалния му представител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bg-BG"/>
        </w:rPr>
        <w:t>*</w:t>
      </w: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 xml:space="preserve"> Забележка: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>Участникът посочва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  <w:r>
        <w:rPr>
          <w:rFonts w:cs="Times New Roman" w:ascii="Times New Roman" w:hAnsi="Times New Roman"/>
          <w:i/>
          <w:lang w:val="en-US" w:eastAsia="bg-BG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Когато участникът в процедура е чуждестранно физическо или юридическо лице или техни обединения, Представянето на участника и другата идентифицираща информация в съответствие със законодателството на държавата, в която участникът е установен, заедно с приложената Декларация по чл. 47, ал. 9 от ЗОП се представят в официален превод. **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**,,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  <w:lang w:eastAsia="bg-BG"/>
          </w:rPr>
          <w:t>Официален превод</w:t>
        </w:r>
      </w:hyperlink>
      <w:r>
        <w:rPr>
          <w:rFonts w:cs="Times New Roman" w:ascii="Times New Roman" w:hAnsi="Times New Roman"/>
          <w:i/>
          <w:lang w:val="en-US" w:eastAsia="bg-BG"/>
        </w:rPr>
        <w:t>”</w:t>
      </w:r>
      <w:r>
        <w:rPr>
          <w:rFonts w:cs="Times New Roman" w:ascii="Times New Roman" w:hAnsi="Times New Roman"/>
          <w:i/>
          <w:lang w:eastAsia="bg-BG"/>
        </w:rPr>
        <w:t xml:space="preserve"> е превод, извършен от преводач, който е вписан в списък на лице, което има сключен договор с Министерството на външните работи за извършване на официални преводи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ата: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.............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ПОДПИС и ПЕЧАТ: ................................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bg-BG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bg-BG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en-US" w:eastAsia="bg-BG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bg-BG"/>
        </w:rPr>
        <w:t xml:space="preserve">                          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en-US" w:eastAsia="bg-BG"/>
        </w:rPr>
        <w:t xml:space="preserve">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bg-BG"/>
        </w:rPr>
        <w:t>(длъжност на представляващия участни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0"/>
          <w:szCs w:val="20"/>
          <w:lang w:eastAsia="bg-BG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bg-BG"/>
        </w:rPr>
      </w:r>
    </w:p>
    <w:sectPr>
      <w:footerReference w:type="default" r:id="rId3"/>
      <w:footerReference w:type="first" r:id="rId4"/>
      <w:type w:val="nextPage"/>
      <w:pgSz w:w="11906" w:h="16838"/>
      <w:pgMar w:left="1259" w:right="1106" w:gutter="0" w:header="0" w:top="125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sz w:val="18"/>
      <w:szCs w:val="18"/>
      <w:u w:val="none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/Dispatcher.aspx?Destination=Document&amp;Method=OpenRef&amp;Idref=1007153&amp;Category=normi&amp;lang=bg-BG&amp;text=&#1054;&#1092;&#1080;&#1094;&#1080;&#1072;&#1083;&#1077;&#1085; &#1087;&#1088;&#1077;&#1074;&#1086;&#1076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46:00Z</dcterms:created>
  <dc:creator>Мария Гешева</dc:creator>
  <dc:description/>
  <cp:keywords/>
  <dc:language>en-US</dc:language>
  <cp:lastModifiedBy>Стоянка Младенова</cp:lastModifiedBy>
  <cp:lastPrinted>2015-04-22T15:38:00Z</cp:lastPrinted>
  <dcterms:modified xsi:type="dcterms:W3CDTF">2015-05-14T11:46:00Z</dcterms:modified>
  <cp:revision>2</cp:revision>
  <dc:subject/>
  <dc:title/>
</cp:coreProperties>
</file>