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1080" w:leader="none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  <w:tab/>
        <w:tab/>
        <w:tab/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МЕТОДИКА ЗА ОПРЕДЕЛЯНЕ НА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КОМПЛЕКСНАТА ОЦЕНКА</w:t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ЗА КЛАСИРАНЕ НА ОФЕРТИТЕ</w:t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Всички оферти, които отговарят на обявените от възложителя условия и бъдат допуснати до разглеждане, ще бъдат оценявани п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критерия ,,Икономически най-изгодна оферта” при долупосочените показатели за определяне на комплексната оценка и относителната им тежес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Комплекснат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за всяка оферта се образува като сума от точките по отделните показатели съгласно формулат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60*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20*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20*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U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е общата оценка на офертата на участника,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Umax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= 100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Максималната обща оценка е 100 точ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е ценови коефициент на компютърна техника, аксесоари и софтуерни лиценз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е коефициент за срока за изпълнение на доставка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е коефициент за времето за отстраняване на дефекти и/или повреди, замяна на дефектна и/или повредена част или замяна на цяла конкретна компютърна техника и/или аксесоа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bg-BG"/>
        </w:rPr>
        <w:t>1. Ценова оценка на компютърна техника, аксесоари и софтуерни лицензи (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bg-BG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Максимална стойност по този показател е 60 точки, разпределени в процентно съотношение, както е показано по-д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70%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+ 30%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,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къдет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1.1. 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ценови коефициент на компютърна техника и аксесоари по Приложение 1, и се образува от сбора на ценови коефициенти  на подпоказатели с теглови коефициенти  съгласно следната таблица: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</w:r>
    </w:p>
    <w:tbl>
      <w:tblPr>
        <w:tblW w:w="9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205"/>
        <w:gridCol w:w="1063"/>
        <w:gridCol w:w="1289"/>
        <w:gridCol w:w="837"/>
        <w:gridCol w:w="821"/>
      </w:tblGrid>
      <w:tr>
        <w:trPr>
          <w:trHeight w:val="90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Наименование на подпоказателите на  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bg-BG"/>
              </w:rPr>
              <w:t>/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Теглови коефи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Т/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Най- ниска 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en-US" w:eastAsia="bg-BG"/>
              </w:rPr>
              <w:t>m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Цена на оценяваната офер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bscript"/>
                <w:lang w:val="ru-RU" w:eastAsia="bg-BG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en-US" w:eastAsia="bg-BG"/>
              </w:rPr>
              <w:t>min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bscript"/>
                <w:lang w:val="ru-RU" w:eastAsia="bg-BG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bscript"/>
                <w:lang w:val="en-US" w:eastAsia="bg-BG"/>
              </w:rPr>
              <w:t>i.j.k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2 x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Настолен компютър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0.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столен компютър – Тип 1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6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столен компютър – Тип 2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столен компютър – Тип 3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.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0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столен компютър – Тип 4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.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столно устройство тип „тънък клиент“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.5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0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 xml:space="preserve"> = 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Преносим компютър 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0.3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Преносим компютър – Тип 1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Преносим компютър – Тип 2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0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Преносим компютър – Тип 3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.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Преносим компютър – Тип 4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.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Преносим компютър – Тип 5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.5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Преносим компютър – Тип 6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2.6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0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 xml:space="preserve"> =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Монитор 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0.0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Монитор – Тип 1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3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Монитор – Тип 2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3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4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Монитор – Тип 3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3.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 xml:space="preserve"> =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Други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0.0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Аксесоар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 xml:space="preserve"> =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bscript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=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0.55 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.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0.35 х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.2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0.08 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.3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0.02 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1.4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.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.1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.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.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.4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.5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2.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2.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2.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2.3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2.4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2.5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>1.2.6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3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3.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3.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1.3.3;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Ценовия коефициент за всеки под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в офертата на всеки участник се изчислява по следната формула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най-ниска цена на конкретния подпоказател, предложен в офертите на участниците,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е конкретната предложена стойност на съответния подпоказател в оценяваната оферта, и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е теглови коефициент на съответния подпоказат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i = 1; j = 1-3; k = 1- 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е ценови коефициент за софтуерни лицензи по Приложение 2 и се образува от сбора на ценови  коефициенти на подпоказатели с теглови коефициенти съгласно следната таблица:</w:t>
      </w:r>
    </w:p>
    <w:tbl>
      <w:tblPr>
        <w:tblW w:w="976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275"/>
        <w:gridCol w:w="1134"/>
        <w:gridCol w:w="1289"/>
        <w:gridCol w:w="696"/>
        <w:gridCol w:w="696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Наименование на подпоказателите 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Теглов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Коефи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Т/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Най- ниска 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en-US" w:eastAsia="bg-BG"/>
              </w:rPr>
              <w:t>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Цена на оценяваната офер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bscript"/>
                <w:lang w:val="ru-RU" w:eastAsia="bg-BG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en-US" w:eastAsia="bg-BG"/>
              </w:rPr>
              <w:t>min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bscript"/>
                <w:lang w:val="ru-RU" w:eastAsia="bg-BG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bscript"/>
                <w:lang w:val="en-US" w:eastAsia="bg-BG"/>
              </w:rPr>
              <w:t>ijk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2 x 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Офис пакет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 xml:space="preserve"> MS  Office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 xml:space="preserve">Standart 2013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или еквивалент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/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0.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До 10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2.1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До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0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2.1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До 10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2.1.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д 100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2.1.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 xml:space="preserve"> =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Офис пакет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MS  Office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 xml:space="preserve">Professional Plus 2013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или еквивалент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До 10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2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До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0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2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4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До 10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 бр.  лицензи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2.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Над 100 бр.  лиценз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2.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.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 xml:space="preserve"> =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=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.70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0.30 х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2.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vertAlign w:val="subscript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1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1.1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1.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1.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1.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vertAlign w:val="subscript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2.1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2.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2.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.2.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ab/>
        <w:t>Ценовия коефициент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за всеки под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в офертата на всеки участник се изчислява по следната формула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най-ниска цена на конкретния подпоказател, предложен в офертите на участниците,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е конкретната предложена стойност на съответния подпоказател в оценяваната оферта, и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е теглови коефициент на съответния подпоказат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ab/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= 2;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j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= 1-2;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= 1- 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Ценовият коефициент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се изчислява по формулата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= 0.70х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+ 0.30х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Максималния брой точки (тежест) във формулата за комплексна оценка на офертите на участниците на показателя е 60 точк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bg-BG"/>
        </w:rPr>
        <w:t xml:space="preserve">2. Оценка на срока за изпълнение на доставката -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ru-RU"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ab/>
        <w:t>Максимална стойност по този показател е 20 точки, разпределени в процентно съотношение, както е показано по-д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70%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+ 30%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,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къдет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са  коефициенти за срока за доставка на компютърна техника, аксесоари и софтуерни лизенци съгласно Приложение 1 и Приложение 2, и се образува от сбора на коефициентите  на подпоказатели с теглови коефициенти  съгласно следната таблица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</w:r>
    </w:p>
    <w:tbl>
      <w:tblPr>
        <w:tblW w:w="10065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05"/>
        <w:gridCol w:w="1205"/>
        <w:gridCol w:w="1465"/>
        <w:gridCol w:w="696"/>
        <w:gridCol w:w="674"/>
      </w:tblGrid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Наименование на подпоказателите 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D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Теглови коефи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Т/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Най-кратък срок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D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val="en-US" w:eastAsia="bg-BG"/>
              </w:rPr>
              <w:t>min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Срока на оценяваната оферта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D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bg-BG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D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val="en-US" w:eastAsia="bg-BG"/>
              </w:rPr>
              <w:t>min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D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bg-BG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D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val="en-US" w:eastAsia="bg-BG"/>
              </w:rPr>
              <w:t>ij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bg-BG"/>
              </w:rPr>
              <w:t>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  <w:t>3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  <w:t>2 x 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bg-BG"/>
              </w:rPr>
            </w:pPr>
            <w:r>
              <w:rPr>
                <w:b/>
              </w:rPr>
              <w:t>Компютърна техника и аксесоари -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0.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До 10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bg-BG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 бр.  </w:t>
            </w:r>
            <w:r>
              <w:rPr/>
              <w:t>компютърна техника и аксесоари общо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ru-RU" w:eastAsia="bg-BG"/>
              </w:rPr>
              <w:t>.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0.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Над 10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bg-BG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 бр.  </w:t>
            </w:r>
            <w:r>
              <w:rPr/>
              <w:t>компютърна техника и аксесоари общо</w:t>
            </w: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ru-RU" w:eastAsia="bg-BG"/>
              </w:rPr>
              <w:t>1.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b/>
              </w:rPr>
              <w:t>Софтуерни лиценз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en-US" w:eastAsia="bg-BG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bg-BG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  <w:t>0.3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bscript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=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0.70 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.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0.30 х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.2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1.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0.70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най-краткия срок за доставка на конкретния подпоказател, предложен в офертите на участниците,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е конкретния срок за доставка  на съответния подпоказател в оценяваната оферта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 xml:space="preserve"> = 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0.30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,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най-краткия срок за доставка на конкретния подпоказател, предложен в офертите на участниците,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е конкретния срок за доставка  на съответния подпоказател в оценяваната оферта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най-краткия срок за доставка на софтуерните лицензи, предложен в офертите на участниците,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конкретния срок за доставка в оценяваната оферта и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>е теглови коефициент на подпоказател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0.7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х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0.3 х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>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ab/>
        <w:t xml:space="preserve">3. Оценка на срока за отстраняване 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възникналите дефекти и/или повреди, замяна на дефектна, и/или повредена част или замяна на цяла конкретна компютърна техника и/или аксесоар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0"/>
          <w:vertAlign w:val="subscript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оефициентът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 xml:space="preserve"> за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срока за отстраняване 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>се изчислява по формулата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 Тх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eastAsia="bg-BG"/>
        </w:rPr>
        <w:t xml:space="preserve"> ,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където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val="en-US" w:eastAsia="bg-BG"/>
        </w:rPr>
        <w:t>min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е най – краткото време за отстраняване в офертите на участниците, 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eastAsia="bg-BG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 xml:space="preserve"> е срока на оценяваната оферта, и Т е </w:t>
      </w: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bg-BG"/>
        </w:rPr>
        <w:t>теглови коефициент на подпоказателя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Максималния брой точки (тежест) във формулата за комплексна оценка на офертите на участниците на показателя е 20 точ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60*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20*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20*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RFT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 100 точки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бележка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се закръглява до втория знак след десетичната запета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1:00Z</dcterms:created>
  <dc:creator>Магдалена Георгиева</dc:creator>
  <dc:description/>
  <cp:keywords/>
  <dc:language>en-US</dc:language>
  <cp:lastModifiedBy>Стоянка Младенова</cp:lastModifiedBy>
  <cp:lastPrinted>2015-04-14T10:31:00Z</cp:lastPrinted>
  <dcterms:modified xsi:type="dcterms:W3CDTF">2015-05-14T11:51:00Z</dcterms:modified>
  <cp:revision>2</cp:revision>
  <dc:subject/>
  <dc:title/>
</cp:coreProperties>
</file>