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5, т. 3, чл. 9, ал. 2 и чл. 12, т. 3 и т. 4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ДОСТАВКА И ГАРАНЦИОННО ПОДДЪРЖАНЕ НА КОМПЮТЪРНА ТЕХНИКА И СОФТУЕРНИ ЛИЦЕНЗИ“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ми на ЕТ/управител/изпълнителен директор/прокурис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 наименование на участник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ЛЕДНОТО:</w:t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1. Задължаваме се да доставяме </w:t>
      </w:r>
      <w:r>
        <w:rPr>
          <w:szCs w:val="24"/>
        </w:rPr>
        <w:t xml:space="preserve">компютърната техника, аксесоарите и софтуерните лицензи, посочени в </w:t>
      </w:r>
      <w:r>
        <w:rPr/>
        <w:t xml:space="preserve">предложението за изпълнение по чл. 2, ал. 2 от проекта на договора, потвърдено от </w:t>
      </w:r>
      <w:r>
        <w:rPr>
          <w:b/>
        </w:rPr>
        <w:t>ВЪЗЛОЖИТЕЛЯ</w:t>
      </w:r>
      <w:r>
        <w:rPr/>
        <w:t xml:space="preserve"> по реда на чл. 2, ал. 3 от проекта на договора в следните срокове, а именно:</w:t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spacing w:lineRule="auto" w:line="240"/>
        <w:rPr/>
      </w:pPr>
      <w:r>
        <w:rPr/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spacing w:lineRule="auto" w:line="240"/>
        <w:ind w:left="720" w:hanging="0"/>
        <w:rPr/>
      </w:pPr>
      <w:r>
        <w:rPr/>
        <w:t xml:space="preserve">- до 100 броя компютърна техника и аксесоари общо - ……. работни дни, считано от получаване на потвърждението на </w:t>
      </w:r>
      <w:r>
        <w:rPr>
          <w:b/>
        </w:rPr>
        <w:t>ВЪЗЛОЖИТЕЛЯ</w:t>
      </w:r>
      <w:r>
        <w:rPr/>
        <w:t xml:space="preserve"> от </w:t>
      </w:r>
      <w:r>
        <w:rPr>
          <w:b/>
        </w:rPr>
        <w:t>ИЗПЪЛНИТЕЛЯ</w:t>
      </w:r>
      <w:r>
        <w:rPr/>
        <w:t>.</w:t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spacing w:lineRule="auto" w:line="240"/>
        <w:ind w:left="720" w:hanging="0"/>
        <w:rPr/>
      </w:pPr>
      <w:r>
        <w:rPr/>
        <w:t xml:space="preserve">- над 100 броя компютърна техника и аксесоари общо - …… работни дни, считано от получаване на потвърждението на </w:t>
      </w:r>
      <w:r>
        <w:rPr>
          <w:b/>
        </w:rPr>
        <w:t>ВЪЗЛОЖИТЕЛЯ</w:t>
      </w:r>
      <w:r>
        <w:rPr/>
        <w:t xml:space="preserve"> от </w:t>
      </w:r>
      <w:r>
        <w:rPr>
          <w:b/>
        </w:rPr>
        <w:t>ИЗПЪЛНИТЕЛЯ</w:t>
      </w:r>
      <w:r>
        <w:rPr/>
        <w:t>.</w:t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spacing w:lineRule="auto" w:line="240"/>
        <w:ind w:left="720" w:hanging="0"/>
        <w:rPr/>
      </w:pPr>
      <w:r>
        <w:rPr/>
        <w:t xml:space="preserve">- софтуерни лицензи - …… работни дни, считано от получаване на потвърждението на </w:t>
      </w:r>
      <w:r>
        <w:rPr>
          <w:b/>
        </w:rPr>
        <w:t>ВЪЗЛОЖИТЕЛЯ</w:t>
      </w:r>
      <w:r>
        <w:rPr/>
        <w:t xml:space="preserve"> от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Явни недостатъци, несъответствия и/или липси, установени при приемане на съответната доставка на компютърна техника, аксесоари и/ или софтуерни лицензи се задължаваме да отстраняваме в срок от ….... работни дни, считано от подписването на двустранния констативен протокол по чл. 9, ал. 2 от проекта на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 За констатиране на възникнали дефекти и/или повреди се задължаваме да изпращаме специалист в срок от ....... часа, считано от уведомяването ни по реда на чл. 12, ал. 2 от проекта на договор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По време на гаранционния срок, се задължаваме да извършваме отстраняване на възникналите дефекти и/или повреди, замяна на дефектна и/или повредена част или замяна на цяла конкретна компютърна техника и/или аксесоар в срок от …... работни дни, считано от констатиране на възникналите дефекти и/или повреди по реда на чл. 12, ал. 3 от проекта на договор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ap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aps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дата: ..............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>.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z3">
    <w:name w:val="WW8Num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12:00Z</dcterms:created>
  <dc:creator>AngelinaK</dc:creator>
  <dc:description/>
  <cp:keywords/>
  <dc:language>en-US</dc:language>
  <cp:lastModifiedBy>Магдалена Георгиева</cp:lastModifiedBy>
  <dcterms:modified xsi:type="dcterms:W3CDTF">2015-05-12T13:52:00Z</dcterms:modified>
  <cp:revision>106</cp:revision>
  <dc:subject/>
  <dc:title/>
</cp:coreProperties>
</file>