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 чл. 5, ал. 1, ал. 2, ал. 3, чл. 18, ал. 1 и чл. 19, ал. 2 от проекта на догово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участие в открита процедура за възлагане на обществена поръчка по чл. 16, ал. 8 от ЗОП с предмет: </w:t>
      </w:r>
      <w:r>
        <w:rPr>
          <w:rFonts w:cs="Times New Roman" w:ascii="Times New Roman" w:hAnsi="Times New Roman"/>
          <w:sz w:val="24"/>
          <w:szCs w:val="24"/>
        </w:rPr>
        <w:t>„Доставка на касово оборудване за обработка на монети“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ми на ЕТ/управител/изпълнителен директор/прокурист на …………………………………………………………......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 наименование на участник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 СЛЕДНОТО:</w:t>
      </w:r>
    </w:p>
    <w:p>
      <w:pPr>
        <w:pStyle w:val="Iaeeiiaaaao"/>
        <w:spacing w:lineRule="auto" w:line="240"/>
        <w:ind w:right="113" w:firstLine="720"/>
        <w:rPr/>
      </w:pPr>
      <w:r>
        <w:rPr/>
        <w:t>1. Задължаваме се да доставим предлаганото от нас оборудване в срок до ................ (..................) календарни дни, считано от датата на получаване на писмена заявка от страна на възложи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Задължаваме се да извършим инсталиране и адаптация по чл. 1, ал. 3 от проекта на договора на доставеното оборудване в срок от ............... (.................) работни дни, считано от датата на получаване на писмена заявка от страна на възложителя за готовност на помещенията, в които ще се инсталира оборудванет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Задължаваме се да извършим еднократно обучение на служители на възложителя за обслужване и поддръжка на доставеното оборудване в срок от ................. (.....................) работни дни, считано от датата на получаване на писмена заявка от страна на възложителя за готовност на персонала за рабо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4. Гаранционният срок на оборудването за обработка на монети е,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- за всяка монетосортираща машина марка ...............,  модел ..................; - .................... (................) месеца, считано от датата на приемателно-предавателния протокол по чл. 6, ал. 2 от проекта на договор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- за монетопакетираща машина марка ............., модел ...............; - ...... (.......) месеца, считано от датата на приемателно-предавателния протокол по чл. 6, ал. 2 от проекта на договор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0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0"/>
          <w:lang w:eastAsia="bg-BG"/>
        </w:rPr>
        <w:t>5.  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и възникнали дефекти и/или повреди на оборудването по време на гаранционния срок наш представител ще се явява за констатирането им в срок от ..... (...) работни дни, считано от писменото ни уведомяване от страна на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ъзложителя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възникналия дефект и/или повред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дата: ..............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lang w:eastAsia="bg-BG"/>
        </w:rPr>
        <w:t>(име, фамилия и 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z3">
    <w:name w:val="WW8Num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lockText">
    <w:name w:val="Block Text"/>
    <w:basedOn w:val="Normal"/>
    <w:qFormat/>
    <w:pPr>
      <w:widowControl w:val="false"/>
      <w:shd w:fill="FFFFFF" w:val="clear"/>
      <w:tabs>
        <w:tab w:val="clear" w:pos="708"/>
        <w:tab w:val="left" w:pos="1872" w:leader="none"/>
      </w:tabs>
      <w:spacing w:lineRule="exact" w:line="360" w:before="139" w:after="0"/>
      <w:ind w:left="1134" w:right="-56" w:hanging="0"/>
      <w:jc w:val="center"/>
    </w:pPr>
    <w:rPr>
      <w:rFonts w:ascii="Arial" w:hAnsi="Arial" w:eastAsia="Times New Roman" w:cs="Arial"/>
      <w:color w:val="000000"/>
      <w:spacing w:val="2"/>
      <w:sz w:val="24"/>
      <w:szCs w:val="20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51:00Z</dcterms:created>
  <dc:creator>AngelinaK</dc:creator>
  <dc:description/>
  <cp:keywords/>
  <dc:language>en-US</dc:language>
  <cp:lastModifiedBy>Магдалена Георгиева</cp:lastModifiedBy>
  <dcterms:modified xsi:type="dcterms:W3CDTF">2015-04-24T07:51:00Z</dcterms:modified>
  <cp:revision>2</cp:revision>
  <dc:subject/>
  <dc:title/>
</cp:coreProperties>
</file>