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на предоставяните режими на гаранционна поддръжка на компютърно оборудване, компоненти и софтуе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редоставяните условия и качество на работата по поддръжка трябва да отговарят на съответния</w:t>
      </w:r>
      <w:r>
        <w:rPr>
          <w:lang w:val="en-US"/>
        </w:rPr>
        <w:t xml:space="preserve"> </w:t>
      </w:r>
      <w:r>
        <w:rPr/>
        <w:t xml:space="preserve">тип оборудване и избрано ниво на поддръж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Изпълнителят приема и обслужва заявки подадени към него за отстраняването на проблема в определения от режима на поддръжка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В услугите по поддръжка се включват следните дей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осигури контактна точка по телефон, електронна поща и др. за избрания режим на работа на оборудване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 случай на нужда Изпълнителят трябва да уведоми и да продължи да работи съвместно с производителя на оборудването до отстраняване на пробл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осигури на място при клиента специалисти за извършване на сервизната дейност, според избрания режим на поддръж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работи активно за по-бързото временно възстановяване на работата на системата и/или пълното възстановяване на работоспособността на засегнатите систе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води и при поискване да предоставя, документация за извършваните сервизни дейности по систе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извършва регулярен преглед и профилактика на поддържаните системи според изискванията на производ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 Режим на поддръжка 5х9 на компютърно оборудване и компон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9 часа в рамките на работното време от 8.30 до 17.30, за работните дни от седмицата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2. Режим на поддръжка 24х7 на компютърно оборудване и компон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3. Режим на поддръжка 24х7х24 на компютърно оборудване и компон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отстрани възникналия проблем до 24 часа от уведомлението на Възложителя и да възстанови нормалната работа на засегнатото оборудване, съгласно предписанията на производ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4. Режим на поддръжка 24х7х12 на компютърно оборудване и компон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отстрани възникналия проблем до 12 часа от уведомлението на Възложителя и да възстанови нормалната работа на засегнатото оборудване, съгласно предписанията на производ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  <w:lang w:val="en-US"/>
        </w:rPr>
        <w:t>5</w:t>
      </w:r>
      <w:r>
        <w:rPr>
          <w:b/>
        </w:rPr>
        <w:t>. Режим на поддръжка на софтуе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9 часа в рамките на работното време от 8.30 до 17.30, за работните дни от седмицата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  <w:r>
        <w:rPr>
          <w:lang w:val="en-US"/>
        </w:rPr>
        <w:t xml:space="preserve"> </w:t>
      </w:r>
      <w:r>
        <w:rPr/>
        <w:t>Изпълнителят е длъжен да осигури на Възложителя постоянен достъп до сервизните системи и сървъри на производителя на софтуера, правото на изтегляне и ползване на нови версии и патчове на доставения софтуер. Изпълнителят е длъжен да осигури механизъм за регистриране и управление на заявки за софтуерни проблеми, както и да съдейства за разрешаването 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40" w:footer="2016" w:bottom="2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 xml:space="preserve"> </w:t>
    </w:r>
    <w:r>
      <w:rPr/>
      <w:tab/>
      <w:t>Приложение № 3 по обособена позиция № 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53:00Z</dcterms:created>
  <dc:creator>Iv</dc:creator>
  <dc:description/>
  <cp:keywords/>
  <dc:language>en-US</dc:language>
  <cp:lastModifiedBy>Зорница Гочева</cp:lastModifiedBy>
  <cp:lastPrinted>2008-07-25T16:34:00Z</cp:lastPrinted>
  <dcterms:modified xsi:type="dcterms:W3CDTF">2015-04-27T13:36:00Z</dcterms:modified>
  <cp:revision>43</cp:revision>
  <dc:subject/>
  <dc:title>Описание на стандартна поддръж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>32;#Untagged|4caee2ca-4a2f-41c3-8875-a5e8187c88b0</vt:lpwstr>
  </property>
  <property fmtid="{D5CDD505-2E9C-101B-9397-08002B2CF9AE}" pid="3" name="Document_x0020_Vendor">
    <vt:lpwstr>33;#Untagged|4caee2ca-4a2f-41c3-8875-a5e8187c88b0</vt:lpwstr>
  </property>
  <property fmtid="{D5CDD505-2E9C-101B-9397-08002B2CF9AE}" pid="4" name="IconOverlay">
    <vt:lpwstr/>
  </property>
  <property fmtid="{D5CDD505-2E9C-101B-9397-08002B2CF9AE}" pid="5" name="Opprotunity Name">
    <vt:lpwstr/>
  </property>
  <property fmtid="{D5CDD505-2E9C-101B-9397-08002B2CF9AE}" pid="6" name="TaxCatchAll">
    <vt:lpwstr>32;#Untagged|4caee2ca-4a2f-41c3-8875-a5e8187c88b0;#31;#Untagged|4caee2ca-4a2f-41c3-8875-a5e8187c88b0;#33;#Untagged|4caee2ca-4a2f-41c3-8875-a5e8187c88b0</vt:lpwstr>
  </property>
  <property fmtid="{D5CDD505-2E9C-101B-9397-08002B2CF9AE}" pid="7" name="Technology">
    <vt:lpwstr>31;#Untagged|4caee2ca-4a2f-41c3-8875-a5e8187c88b0</vt:lpwstr>
  </property>
  <property fmtid="{D5CDD505-2E9C-101B-9397-08002B2CF9AE}" pid="8" name="a5494157e08b4174afc4e8d8fe5d9df2">
    <vt:lpwstr>Untagged|4caee2ca-4a2f-41c3-8875-a5e8187c88b0</vt:lpwstr>
  </property>
  <property fmtid="{D5CDD505-2E9C-101B-9397-08002B2CF9AE}" pid="9" name="a5fc4f189cf64aa38c9f948af51ae75f">
    <vt:lpwstr>Untagged|4caee2ca-4a2f-41c3-8875-a5e8187c88b0</vt:lpwstr>
  </property>
  <property fmtid="{D5CDD505-2E9C-101B-9397-08002B2CF9AE}" pid="10" name="m5da9a180cae445fae2fddbf3fb98b3b">
    <vt:lpwstr>Untagged|4caee2ca-4a2f-41c3-8875-a5e8187c88b0</vt:lpwstr>
  </property>
</Properties>
</file>