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ИСАНИЕ НА ТЕКУЩАТА ИНФРАСТРУКТУРА НА БН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Т инфраструктурата на БНБ е изградена в съответствие с изискванията на стандартите на финансовите институции, добрите практ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дустриални стандарти и препоръките на партньорските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здадени са два центъра за обработка на данни, основен и резервен. В основния център оборудването е обособено в две отделни зали с резервиране на свързаността и електрическото захранване. Отдалеченият център се намира в рамките на същия град (разстояние по права линия 10 км.) и в него се резервират критичните за банката информационни системи и дан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вата центъра са оборудвани с резервирани независими захранвания и климатизация. Външната свързаност – интернет, връзки към външни организации и партньори е резервирана и е достъпна до двата центъра през  основния център за дан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окалната мрежа е изградена на база високоскоростни комутатори от Cisco – Catalysts &amp; Nexus series и е разделена на сегменти  по бизнес направления и специализирани сегменти –администриране,  IP гласови услуги, и др. От съображение за повишаване на сигурността са отделени DMZ сегменти за системите с достъп до интернет, външни услуги и организации. </w:t>
      </w:r>
      <w:r>
        <w:rPr>
          <w:rFonts w:cs="Times New Roman" w:ascii="Times New Roman" w:hAnsi="Times New Roman"/>
          <w:sz w:val="24"/>
          <w:szCs w:val="24"/>
        </w:rPr>
        <w:t xml:space="preserve">DMZ </w:t>
      </w:r>
      <w:r>
        <w:rPr>
          <w:rFonts w:cs="Times New Roman" w:ascii="Times New Roman" w:hAnsi="Times New Roman"/>
          <w:sz w:val="24"/>
          <w:szCs w:val="24"/>
          <w:lang w:val="bg-BG"/>
        </w:rPr>
        <w:t>сегментите са изолирани чрез защитни ст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ръзката между двата центъра се осъществява на база Cisco DWDM технология осигуряваща резервирана по различни трас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вързаност за LAN и за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рафика. Комуникационните трасета са с дължина съответно 14 км. и 17 км. и се осигуряват от двама доставчика на комуникационни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взаимно независима инфраструктура. Скоростта на трансфер между сайтовете е Nx4 Gbps за </w:t>
      </w:r>
      <w:r>
        <w:rPr>
          <w:rFonts w:cs="Times New Roman" w:ascii="Times New Roman" w:hAnsi="Times New Roman"/>
          <w:sz w:val="24"/>
          <w:szCs w:val="24"/>
        </w:rPr>
        <w:t xml:space="preserve">SAN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Nx10 Gbps за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z w:val="24"/>
          <w:szCs w:val="24"/>
          <w:lang w:val="bg-BG"/>
        </w:rPr>
        <w:t>траф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зависимост от изискванията за достъпност на услугата са формирани следните област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итични системи  – Базирани предимно върху IBM Power базирани машини и в зависимост от изискванията x86 базирани сървъри,. Реализирани са като клъстерно решение на основния сайт и неклъстерирана </w:t>
      </w:r>
      <w:r>
        <w:rPr>
          <w:rFonts w:cs="Times New Roman" w:ascii="Times New Roman" w:hAnsi="Times New Roman"/>
          <w:sz w:val="24"/>
          <w:szCs w:val="24"/>
        </w:rPr>
        <w:t xml:space="preserve">stand-by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еда на резервния сайт. Данните на критичните системи се резервират главно посредством асинхронна репликация между клъстерната конфигурация на основния сайт и </w:t>
      </w:r>
      <w:r>
        <w:rPr>
          <w:rFonts w:cs="Times New Roman" w:ascii="Times New Roman" w:hAnsi="Times New Roman"/>
          <w:sz w:val="24"/>
          <w:szCs w:val="24"/>
        </w:rPr>
        <w:t xml:space="preserve">stand-by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едата на резервния сайт. Съществуват системи които все още не разполагат със </w:t>
      </w:r>
      <w:r>
        <w:rPr>
          <w:rFonts w:cs="Times New Roman" w:ascii="Times New Roman" w:hAnsi="Times New Roman"/>
          <w:sz w:val="24"/>
          <w:szCs w:val="24"/>
        </w:rPr>
        <w:t xml:space="preserve">stand-by </w:t>
      </w:r>
      <w:r>
        <w:rPr>
          <w:rFonts w:cs="Times New Roman" w:ascii="Times New Roman" w:hAnsi="Times New Roman"/>
          <w:sz w:val="24"/>
          <w:szCs w:val="24"/>
          <w:lang w:val="bg-BG"/>
        </w:rPr>
        <w:t>среда на резервния сайт. Техните данни се репликират на резервния сайт със синхронна репликация между дисковите системи, разположени на двата сай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новни дискови масиви - Основните информационни масиви на Банката са консолидирани върху дискови масиви на IBM от висок клас DS8x00, осигуряващи бързодействие и висока надеждност на данните в тях. Извършва се синхронна репликация на ниво дялове от дисков масив от основния към резервен център за данни за резервиране на даннит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сновна SAN фабрика – съставена от две двойки SAN384B комутатори на 8 Gbps. В основния сайт двойката е разделена в различни зали, в резервния комутаторите са заедно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критични сървъри – Power и x86 базирани сървъри, върху които работят некритични приложения, извършват се тестове, обучения и разработка на нови приложения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пълнителни дискови масиви - представляват отделни дискови масиви от IBM и други производители, използвани за съхраняванена временни данни на критични приложения (dumps, exports temp space etc. ) и основна локация за данните на некритични приложения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еда за архивиране на данните на БНБ. - Състои се от две лентови библиотеки за Backup &amp; restore на цялата инфраструктура. Ритмичността  за архивиране на данни се определя в зависимост от регулаторни изисквания и бизнес изискванията на различните системи. Двете лентови библиотеки са производство на </w:t>
      </w:r>
      <w:r>
        <w:rPr>
          <w:rFonts w:cs="Times New Roman" w:ascii="Times New Roman" w:hAnsi="Times New Roman"/>
          <w:sz w:val="24"/>
          <w:szCs w:val="24"/>
        </w:rPr>
        <w:t xml:space="preserve">IBM </w:t>
      </w:r>
      <w:r>
        <w:rPr>
          <w:rFonts w:cs="Times New Roman" w:ascii="Times New Roman" w:hAnsi="Times New Roman"/>
          <w:sz w:val="24"/>
          <w:szCs w:val="24"/>
          <w:lang w:val="bg-BG"/>
        </w:rPr>
        <w:t>и са разположени на двата сайта на БНБ, като процеса по архивиране на системите е синхронизиран и се извършва едновременно на двата сайта.Средата се управлява от IBM TS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приети са следните принципи при изграждането на информационната инфраструктура и създаването на системи за БНБ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орудването на критичните системи на БНБ, включително и критичната комуникационна инфраструктура, задължително трябва да бъде резервирано, с цел елиминиране на всички единични точки на прекъсван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орните комуникационни връзки трябва да са сдвоени и резервирани по независими едно от друго трасет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сървъри, дискови масиви, лентови библиотеки и критично комуникационно оборудване трябва да бъдат свързани към два независими източника на електрическо захранване, да са с резервирани LAN и SAN интерфейси и да бъдат инсталирани в  стандартни Rack шкафов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понентите на цялата ИТ инфраструктура трябва да позволяват отдалечено администриране и управление чрез системи за контрол и наблюдение на инфраструктурат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сновните информационни единици да бъдат изнесени и да работят върху дискови масиви, в зависимост от критичността им – върху основните или допълнителните дискови масив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ритичните системи работят върху основния сайт, като данните им се репликират върху резерв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новните приложения и бази данни да бъдат клъстеризирани, с цел намаляване на възможността за отпадане на услугата и загубата на данн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приета е единна политика за Backup &amp; Rest</w:t>
      </w:r>
      <w:r>
        <w:rPr>
          <w:rFonts w:cs="Times New Roman" w:ascii="Times New Roman" w:hAnsi="Times New Roman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реализирана чрез лентовите библиотеки и TSM сървъри отговарящи за архивирането, възстановяването и защитата на данните от приложения, бази данни, операционни системи и системен софтуер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т се регулярни тестове на правилното функциониране и необходимите действия при системни събития или сривове на елементи от ИТ среда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ход е инициатива за изграждане на високонадеждна среда разпределена на основния и резервния сайт, за предоставяне на услугите за вътрешните и външните потребители на БНБ, която за в бъдеще се предвижда да бъде разширена и до трети отдалечен сайт (около 150 км от основния и резервния) за възстановяване при бедствия и аварии. До момента е извършена  виртуализация на част от основните информационни системи, на базата на VMware и PowerVM и са подготвени комуникационните връзки между основния и резервния сай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лични типове активно оборудване от IBM в БНБ</w:t>
      </w:r>
    </w:p>
    <w:tbl>
      <w:tblPr>
        <w:tblW w:w="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184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Description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Model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p5 51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110-51А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Server:9117 Model 57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117-570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Server 7988 Model JS21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98-JS21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BladeCenter 7989 Model BCH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89-BCH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BladeCenter 7989 Model BCH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89-BCH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BladeCenter 8852 H 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52-4X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7042-CR4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42-CR4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rack-mounted HMC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310-CR3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Blade HS21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53-A2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65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79-A2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65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79-B1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p5 51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110-51А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Blade HS21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53-G1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Blade HS21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53-G1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POWER 57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117-MMA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650 M2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47-62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TS350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84-L53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650 M2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47-66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TS3310 Tape Library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76-L5B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TS3310 Tape Expansion Module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76-E9U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Blade HS2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43-55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Blade HS2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43-5R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xServer 346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40-36Y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xServer 346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40-2B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xServer 345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70-F1X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55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78-51Y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x3650 M2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47-66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POWER 52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203-E4A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IBM System x3650 M3 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45-ZER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IBM System x3650 M3 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945-62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Server 8844 Model JS21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844-51G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eServer pSeries 615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29-6C3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POWER 77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117-MMB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DS680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50-511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DS870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24-941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DS810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24-931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SAN384B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99-192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SAN768B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99-192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SAN768B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99-192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IBM System Storage SAN384B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99-192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/>
              </w:rPr>
              <w:t>IBM Power 740 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205 E6C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/>
              </w:rPr>
              <w:t>IBM POWER 710</w:t>
            </w:r>
          </w:p>
        </w:tc>
        <w:tc>
          <w:tcPr>
            <w:tcW w:w="2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231-E1C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9:00Z</dcterms:created>
  <dc:creator/>
  <dc:description/>
  <cp:keywords/>
  <dc:language>en-US</dc:language>
  <cp:lastModifiedBy/>
  <dcterms:modified xsi:type="dcterms:W3CDTF">2015-04-27T13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D106D745305E44A2FDB28849106FFB</vt:lpwstr>
  </property>
  <property fmtid="{D5CDD505-2E9C-101B-9397-08002B2CF9AE}" pid="3" name="Document Type">
    <vt:lpwstr>32;#Untagged|4caee2ca-4a2f-41c3-8875-a5e8187c88b0</vt:lpwstr>
  </property>
  <property fmtid="{D5CDD505-2E9C-101B-9397-08002B2CF9AE}" pid="4" name="Document Vendor">
    <vt:lpwstr>33;#Untagged|4caee2ca-4a2f-41c3-8875-a5e8187c88b0</vt:lpwstr>
  </property>
  <property fmtid="{D5CDD505-2E9C-101B-9397-08002B2CF9AE}" pid="5" name="Document_x0020_Type">
    <vt:lpwstr>32;#Untagged|4caee2ca-4a2f-41c3-8875-a5e8187c88b0</vt:lpwstr>
  </property>
  <property fmtid="{D5CDD505-2E9C-101B-9397-08002B2CF9AE}" pid="6" name="Document_x0020_Vendor">
    <vt:lpwstr>33;#Untagged|4caee2ca-4a2f-41c3-8875-a5e8187c88b0</vt:lpwstr>
  </property>
  <property fmtid="{D5CDD505-2E9C-101B-9397-08002B2CF9AE}" pid="7" name="IconOverlay">
    <vt:lpwstr/>
  </property>
  <property fmtid="{D5CDD505-2E9C-101B-9397-08002B2CF9AE}" pid="8" name="Opprotunity Name">
    <vt:lpwstr/>
  </property>
  <property fmtid="{D5CDD505-2E9C-101B-9397-08002B2CF9AE}" pid="9" name="TaxCatchAll">
    <vt:lpwstr>32;#;#31;#;#33;#</vt:lpwstr>
  </property>
  <property fmtid="{D5CDD505-2E9C-101B-9397-08002B2CF9AE}" pid="10" name="Technology">
    <vt:lpwstr>31;#Untagged|4caee2ca-4a2f-41c3-8875-a5e8187c88b0</vt:lpwstr>
  </property>
  <property fmtid="{D5CDD505-2E9C-101B-9397-08002B2CF9AE}" pid="11" name="a5494157e08b4174afc4e8d8fe5d9df2">
    <vt:lpwstr>Untagged|4caee2ca-4a2f-41c3-8875-a5e8187c88b0</vt:lpwstr>
  </property>
  <property fmtid="{D5CDD505-2E9C-101B-9397-08002B2CF9AE}" pid="12" name="a5fc4f189cf64aa38c9f948af51ae75f">
    <vt:lpwstr>Untagged|4caee2ca-4a2f-41c3-8875-a5e8187c88b0</vt:lpwstr>
  </property>
  <property fmtid="{D5CDD505-2E9C-101B-9397-08002B2CF9AE}" pid="13" name="m5da9a180cae445fae2fddbf3fb98b3b">
    <vt:lpwstr>Untagged|4caee2ca-4a2f-41c3-8875-a5e8187c88b0</vt:lpwstr>
  </property>
</Properties>
</file>