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Образец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Обособена позиция № 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ДЕКЛАРАЦИЯ ЗА СРОК ЗА ИЗПЪЛНЕНИЕ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 чл. 8, ал. 3 от проекта на договор за обособена позиция № 2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ри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участие в открита процедура за възлагане на обществена поръч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о чл. 16, ал. 8 от ЗОП с предмет: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.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О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………………………………………………………………………………….. 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rStyle w:val="StyleClause2BoldChar"/>
          <w:rFonts w:ascii="Times New Roman" w:hAnsi="Times New Roman" w:eastAsia="Calibri" w:cs="Times New Roman"/>
          <w:b w:val="false"/>
          <w:b w:val="false"/>
          <w:bCs w:val="fals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агаме 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ме за реакция при възникнали дефекти в срока по чл. 8, ал. 1 от проекта на договор и стартиране на процедура за отстраняване им до ....... часа, считано от момента на уведомяването 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Style w:val="StyleClause2BoldChar"/>
          <w:rFonts w:eastAsia="Calibri" w:cs="Times New Roman" w:ascii="Times New Roman" w:hAnsi="Times New Roman"/>
          <w:b w:val="false"/>
        </w:rPr>
        <w:t>Задължаваме се да спазваме времето за реакция по т.1 за целия срок на догово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дата: .... .... 201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  <w:t>5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.                                       ПОДПИ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и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длъжност на представляващия участника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288" w:leader="none"/>
        <w:tab w:val="left" w:pos="7655" w:leader="none"/>
      </w:tabs>
      <w:spacing w:before="0" w:after="200"/>
      <w:jc w:val="both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use2">
    <w:name w:val="Clause2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lineRule="auto" w:line="240" w:before="120" w:after="120"/>
      <w:ind w:left="-14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1"/>
      </w:numPr>
      <w:tabs>
        <w:tab w:val="clear" w:pos="708"/>
        <w:tab w:val="left" w:pos="2727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0:07:00Z</dcterms:created>
  <dc:creator>AngelinaK</dc:creator>
  <dc:description/>
  <cp:keywords/>
  <dc:language>en-US</dc:language>
  <cp:lastModifiedBy>Зорница Гочева</cp:lastModifiedBy>
  <dcterms:modified xsi:type="dcterms:W3CDTF">2015-04-27T13:4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