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екларация за съгласие за участие в процедура по възлагане на обществена поръчка като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 наименование на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т името на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/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изразявам съгласието да участваме като подизпълнител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офертата на ...................................................................................................... ……………ЕИК/БУЛСТАТ ............................................................................................................. – участник в процедура по възлагане на обществена поръчка с 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-5040" w:leader="none"/>
          <w:tab w:val="left" w:pos="9072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Конкретните видове работи от предмета на обществената поръчка (части от предмета на обществената поръчка), които ще изпълняваме като подизпълнител са:............................................................................................................................., представляващи  ................................% от цялата поръчка*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*Забележка: Описват се подробно конкретните видове работи от предмета на обществената поръчка, която ще бъдат изпълнени от подизпълнителя като се посочва процентът й от общата стойност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Запознат съм с всички условия за участие в процедурата за възлагане на горепосочената обществена поръчка, както и с всички условия за нейното изпълнение и ги приемам напълно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Запознат съм с изискването на чл. 55, ал. 5 от ЗОП, че представляваното от мен дружество не може да представя самостоятелна оферта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.........................            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 xml:space="preserve">    /трите имена, подпис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28:00Z</dcterms:created>
  <dc:creator>AngelinaK</dc:creator>
  <dc:description/>
  <cp:keywords/>
  <dc:language>en-US</dc:language>
  <cp:lastModifiedBy>Зорница Гочева</cp:lastModifiedBy>
  <dcterms:modified xsi:type="dcterms:W3CDTF">2015-04-27T13:43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