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Обособена позиция №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ЗА СРОК ЗА ИЗПЪЛНЕ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8, ал. 3 от проекта на договор за обособена позиция № 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…………………………………………………………………………………..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Style w:val="StyleClause2BoldChar"/>
          <w:rFonts w:ascii="Times New Roman" w:hAnsi="Times New Roman" w:eastAsia="Calibri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ме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ме за реакция при възникнали дефекти в срока по чл. 8, ал. 1 от проекта на договор и стартиране на процедура за отстраняване им до ....... часа, считано от момента на уведомяването 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Style w:val="StyleClause2BoldChar"/>
          <w:rFonts w:eastAsia="Calibri" w:cs="Times New Roman" w:ascii="Times New Roman" w:hAnsi="Times New Roman"/>
          <w:b w:val="false"/>
        </w:rPr>
        <w:t>Задължаваме се да спазваме времето за реакция по т.1 за целия срок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дата: .... .... 201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Зорница Гочева</cp:lastModifiedBy>
  <dcterms:modified xsi:type="dcterms:W3CDTF">2015-04-27T13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