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bg-BG"/>
        </w:rPr>
        <w:t>Образец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>П Р Е Д С Т А В Я Н Е  НА  УЧАСТНИКА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в открита процедура за възлагане на обществена поръчка с предмет: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„Доставка и гаранционна поддръжка на компютърно оборудване, компютърни компоненти за него, софтуерни продукти и услуги по инсталиране и конфигуриране.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240" w:before="120" w:after="0"/>
        <w:ind w:righ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240" w:before="12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ДО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Българската народна банка, гр. София 1000, пл. ,,Княз Александър І”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От: 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 адрес за кореспонденция: 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Тел.: ................................, Факс: ..........................., E-mail: ...................., ЕИК: ...........................*,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Участникът се представлява заедно или поотделно (невярното се зачертава) от следните лица: 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анни за банковата смет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IBAN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BIC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а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град/клон/офис: 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итуляр на сметката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1. С настоящото изразяваме нашето желание за участие в обявената от вас процедура за възлагане на обществена поръчка, с предмет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„Доставка и гаранционна поддръжка на компютърно оборудване, компютърни компоненти за него, софтуерни продукти и услуги по инсталиране и конфигуриране.”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дставената от нас оферта е за следните обособени позиции: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Декларираме, че сме запознати с условията за участие в обявената от вас процедура и с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дължавам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3. Приемаме срокът на валидността на нашата оферта да бъде 90 (деветдесет) календарни дни, считано от крайния срок за получаване на оферти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ределяме следните 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, в случай че бъдем определени за изпълнител на обществената поръчка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 Уведомяването във връзка с изпълнение на договора ще се извършват писмено по факс: ... ; електронна поща (e-mail): ... ; или с препоръчано писмо на адрес: ..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6</w:t>
      </w:r>
      <w:r>
        <w:rPr/>
        <w:t>. Към настоящото представяне прилагаме Декларация по чл. 47, ал. 9 във връзка с чл. 47, ал. 1, ал. 2 и ал. 5 от ЗОП, подписана съгласно указанията за представянето й.</w:t>
      </w:r>
    </w:p>
    <w:tbl>
      <w:tblPr>
        <w:tblW w:w="95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1"/>
      </w:tblGrid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>* Забележка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Участникът посочва единен идентификационен код по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 xml:space="preserve">чл. 23 </w:t>
        </w:r>
      </w:hyperlink>
      <w:r>
        <w:rPr>
          <w:rFonts w:cs="Times New Roman" w:ascii="Times New Roman" w:hAnsi="Times New Roman"/>
          <w:i/>
          <w:lang w:eastAsia="bg-BG"/>
        </w:rPr>
        <w:t>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47, ал.9 от ЗОП се представят в официален превод**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**,,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>Официален превод</w:t>
        </w:r>
      </w:hyperlink>
      <w:r>
        <w:rPr>
          <w:rFonts w:cs="Times New Roman" w:ascii="Times New Roman" w:hAnsi="Times New Roman"/>
          <w:i/>
          <w:lang w:eastAsia="bg-BG"/>
        </w:rPr>
        <w:t>”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 .... 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5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г.                                                   ПОДПИС и ПЕЧАТ: ................................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1106" w:gutter="0" w:header="709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sz w:val="18"/>
      <w:szCs w:val="18"/>
      <w:u w:val="none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405520&amp;Category=normi&amp;lang=bg-BG" TargetMode="External"/><Relationship Id="rId3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02:00Z</dcterms:created>
  <dc:creator>Мария Гешева</dc:creator>
  <dc:description/>
  <cp:keywords/>
  <dc:language>en-US</dc:language>
  <cp:lastModifiedBy>Зорница Гочева</cp:lastModifiedBy>
  <dcterms:modified xsi:type="dcterms:W3CDTF">2015-04-27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D106D745305E44A2FDB28849106FFB</vt:lpwstr>
  </property>
  <property fmtid="{D5CDD505-2E9C-101B-9397-08002B2CF9AE}" pid="3" name="Document Type">
    <vt:lpwstr>32;#Untagged|4caee2ca-4a2f-41c3-8875-a5e8187c88b0</vt:lpwstr>
  </property>
  <property fmtid="{D5CDD505-2E9C-101B-9397-08002B2CF9AE}" pid="4" name="Document Vendor">
    <vt:lpwstr>33;#Untagged|4caee2ca-4a2f-41c3-8875-a5e8187c88b0</vt:lpwstr>
  </property>
  <property fmtid="{D5CDD505-2E9C-101B-9397-08002B2CF9AE}" pid="5" name="Document_x0020_Type">
    <vt:lpwstr>32;#Untagged|4caee2ca-4a2f-41c3-8875-a5e8187c88b0</vt:lpwstr>
  </property>
  <property fmtid="{D5CDD505-2E9C-101B-9397-08002B2CF9AE}" pid="6" name="Document_x0020_Vendor">
    <vt:lpwstr>33;#Untagged|4caee2ca-4a2f-41c3-8875-a5e8187c88b0</vt:lpwstr>
  </property>
  <property fmtid="{D5CDD505-2E9C-101B-9397-08002B2CF9AE}" pid="7" name="IconOverlay">
    <vt:lpwstr/>
  </property>
  <property fmtid="{D5CDD505-2E9C-101B-9397-08002B2CF9AE}" pid="8" name="Opprotunity Name">
    <vt:lpwstr/>
  </property>
  <property fmtid="{D5CDD505-2E9C-101B-9397-08002B2CF9AE}" pid="9" name="TaxCatchAll">
    <vt:lpwstr>32;#;#31;#;#33;#</vt:lpwstr>
  </property>
  <property fmtid="{D5CDD505-2E9C-101B-9397-08002B2CF9AE}" pid="10" name="Technology">
    <vt:lpwstr>31;#Untagged|4caee2ca-4a2f-41c3-8875-a5e8187c88b0</vt:lpwstr>
  </property>
  <property fmtid="{D5CDD505-2E9C-101B-9397-08002B2CF9AE}" pid="11" name="a5494157e08b4174afc4e8d8fe5d9df2">
    <vt:lpwstr>Untagged|4caee2ca-4a2f-41c3-8875-a5e8187c88b0</vt:lpwstr>
  </property>
  <property fmtid="{D5CDD505-2E9C-101B-9397-08002B2CF9AE}" pid="12" name="a5fc4f189cf64aa38c9f948af51ae75f">
    <vt:lpwstr>Untagged|4caee2ca-4a2f-41c3-8875-a5e8187c88b0</vt:lpwstr>
  </property>
  <property fmtid="{D5CDD505-2E9C-101B-9397-08002B2CF9AE}" pid="13" name="m5da9a180cae445fae2fddbf3fb98b3b">
    <vt:lpwstr>Untagged|4caee2ca-4a2f-41c3-8875-a5e8187c88b0</vt:lpwstr>
  </property>
</Properties>
</file>