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</w:rPr>
      </w:pPr>
      <w:r>
        <w:rPr>
          <w:b/>
        </w:rPr>
        <w:t xml:space="preserve">Техническа спецификация на услуги по поддръжка на софтуер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646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писание на услугит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>Логическа конфигурация и настройка на изградена SAN сре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>Извършване на системни наблюдения за производителност и настройка на изградена SAN среда, и предлагане на начини и методи за оптимизац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Логическа конфигурация и настройка на дискови системи и лентови библиоте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конфигуриране, в това число дизайн, параметризиране и настройка на дисковите системи и лентовите библиотеки, включване на нови клиенти и системи, изграждане на локална и отдалечена репликация на данни, създаване на динамични копия (snapshots) на данните в рамките на дисковите масиви, интеграция със системи от системно или приложно ниво, миграция на данни по предварително одобрен пла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дръжка, конфигурация и наблюдение на софтуер за бакъп тип Tivoli Storage Manager, включване на нови клиенти, конфигурация и оптимизация на работата клиентите, на сървъра, поддръжка на изградена система за офсай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ониторинг на системите, обект на текущия договор. Конфигуриране и поддръжка на софтуер за конфигуриране, управление и мониторинг на инфраструкту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зготвяне на препоръки и концепции за бъдещо развитие на ИТ инфраструктурата на организацията, съобразно препоръките на производителите на оборудването и най-добрите практики и стандарти в областт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06" w:top="1440" w:footer="2016" w:bottom="20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u w:val="single"/>
        <w:lang w:val="en-US"/>
      </w:rPr>
      <w:tab/>
    </w:r>
    <w:r>
      <w:rPr>
        <w:u w:val="single"/>
      </w:rPr>
      <w:t>Приложение №</w:t>
    </w:r>
    <w:r>
      <w:rPr>
        <w:u w:val="single"/>
        <w:lang w:val="en-US"/>
      </w:rPr>
      <w:t xml:space="preserve"> </w:t>
    </w:r>
    <w:r>
      <w:rPr>
        <w:u w:val="single"/>
      </w:rPr>
      <w:t xml:space="preserve">2 по обособена позиция №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680" w:hanging="6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05:00Z</dcterms:created>
  <dc:creator>Iv</dc:creator>
  <dc:description/>
  <cp:keywords/>
  <dc:language>en-US</dc:language>
  <cp:lastModifiedBy>Зорница Гочева</cp:lastModifiedBy>
  <cp:lastPrinted>2015-04-27T13:37:00Z</cp:lastPrinted>
  <dcterms:modified xsi:type="dcterms:W3CDTF">2015-04-27T13:36:00Z</dcterms:modified>
  <cp:revision>22</cp:revision>
  <dc:subject/>
  <dc:title>Техническа специфик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>32;#Untagged|4caee2ca-4a2f-41c3-8875-a5e8187c88b0;#31;#Untagged|4caee2ca-4a2f-41c3-8875-a5e8187c88b0;#33;#Untagged|4caee2ca-4a2f-41c3-8875-a5e8187c88b0</vt:lpwstr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