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Техническа спецификация на услуги по поддръжка на доставеното компютърно оборудване, компоненти и софтуер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Логическа конфигурация и настройка на изградена SAN сре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Извършване на системни наблюдения за производителност и настройка на изградена SAN среда, и предлагане на начини и методи за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огическа конфигурация и настройка на дискови системи и лентови библиоте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конфигуриране в това число, дизайн, параметризиране и настройка на дисковите системи и лентовите библиотеки, включване на нови клиенти и системи, изграждане на локална и отдалечена репликация на данни, създаване на динамични копия (snapshots) на данните в рамките на дисковите масиви, интеграция със системи от системно или приложно ниво, миграция на данни по предварително одобрен пл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, конфигурация и наблюдение на софтуер за бакъп тип Tivoli Storage Manager, включване на нови клиенти, конфигурация и оптимизация на работата клиентите, на сървъра, поддръжка на изградена система за офсай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ръжка на операционна система тип UNIX – анализ на логове, преконфигуриране,  откриване на проблеми, отстраняване на проблеми и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клъстерни услуги – конфигурация, преконфигурация, настройка и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на операционни системи за x86 базирани сървъри – Linux, Windows, VMware, извършване на дейности по системна администрация, преконфигурация, анализ на логове, откриване на проблем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на RISC базирани сървъри и сървърни шасита с операционни системи – Linux, AIX, извършване на дейности по системна администрация, преконфигурация, анализ на логове, откриване на проблем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, конфигуриране, настройка и оптимизация на виртуализирани сървърни архитектури базирани на x86 и RISC архи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на системите, обект на текущия договор. Конфигуриране и поддръжка на софтуер за конфигуриране, управление и мониторинг на инфраструкту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дминистриране на софтуер за сканиране, предотвратяване на атаки и откриване на аномал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дене на цялостна документация на наличната ИТ инфраструкту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онощна поддръжка (HelpDesk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препоръки и концепции за бъдещо развитие на ИТ инфраструктурата на организацията, съобразно препоръките на производителите на оборудването и най-добрите практики и стандарти в област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отчети за тримесечен период въз основа на извършената работа и планирани действия за следващ пери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40" w:footer="2016" w:bottom="2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lang w:val="en-US"/>
      </w:rPr>
      <w:tab/>
    </w:r>
    <w:r>
      <w:rPr/>
      <w:t>Приложение №</w:t>
    </w:r>
    <w:r>
      <w:rPr>
        <w:lang w:val="en-US"/>
      </w:rPr>
      <w:t xml:space="preserve"> </w:t>
    </w:r>
    <w:r>
      <w:rPr/>
      <w:t>2</w:t>
    </w:r>
    <w:r>
      <w:rPr>
        <w:lang w:val="en-US"/>
      </w:rPr>
      <w:t xml:space="preserve"> </w:t>
    </w:r>
    <w:r>
      <w:rPr/>
      <w:t>по обособена позиция № 1</w:t>
    </w:r>
  </w:p>
  <w:p>
    <w:pPr>
      <w:pStyle w:val="Header"/>
      <w:tabs>
        <w:tab w:val="clear" w:pos="4536"/>
        <w:tab w:val="right" w:pos="9072" w:leader="none"/>
      </w:tabs>
      <w:rPr>
        <w:u w:val="single"/>
      </w:rPr>
    </w:pP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2:00Z</dcterms:created>
  <dc:creator>Iv</dc:creator>
  <dc:description/>
  <cp:keywords/>
  <dc:language>en-US</dc:language>
  <cp:lastModifiedBy>Зорница Гочева</cp:lastModifiedBy>
  <cp:lastPrinted>2014-01-17T16:28:00Z</cp:lastPrinted>
  <dcterms:modified xsi:type="dcterms:W3CDTF">2015-04-27T13:36:00Z</dcterms:modified>
  <cp:revision>23</cp:revision>
  <dc:subject/>
  <dc:title>Техническа 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