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за участие в открита процедура за възлагане на обществена поръчка с предмет:                                                                  “Избор на изпълнител за предоставяне на услуги по пренос на глас и данни чрез обществена далекосъобщителна подвижна клетъчна мрежа по стандарт GSM / UMTS с национално покритие за срок от 4 години” 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.................., ЕИК: 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представлявано от 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………..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С настоящото изразяваме нашето желание за участие в обявената от Вас процедура за възлагане на обществена поръчка, 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изпълнител за предоставяне на услуги по пренос на глас и данни чрез обществена далекосъобщителна подвижна клетъчна мрежа по стандарт GSM / UMTS с национално покритие за срок от 4 години”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4. Прилагаме копие от валидно разрешение за ползване на индивидуално определен ограничен ресурс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(индивидуална лицензия)</w:t>
      </w:r>
      <w:r>
        <w:rPr>
          <w:rFonts w:cs="Times New Roman" w:ascii="Times New Roman" w:hAnsi="Times New Roman"/>
          <w:sz w:val="24"/>
          <w:szCs w:val="24"/>
          <w:lang w:eastAsia="bg-BG"/>
        </w:rPr>
        <w:t>, издадено от Комисията за регулиране на съобщенията за територията на Р България, съгласно Закона за електронните съобщения, за осъществяване на електронни съобщения чрез електронна съобщителна мрежа по стандарт GSM с национално покрити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5. Декларираме, че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(ЕИК)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код по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се представят в официален превод</w:t>
      </w:r>
      <w:r>
        <w:rPr>
          <w:rFonts w:cs="Times New Roman" w:ascii="Times New Roman" w:hAnsi="Times New Roman"/>
          <w:b/>
          <w:i/>
          <w:lang w:eastAsia="bg-BG"/>
        </w:rPr>
        <w:t>**</w:t>
      </w:r>
      <w:r>
        <w:rPr>
          <w:rFonts w:cs="Times New Roman" w:ascii="Times New Roman" w:hAnsi="Times New Roman"/>
          <w:i/>
          <w:lang w:eastAsia="bg-BG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b/>
          <w:i/>
          <w:lang w:val="en-US" w:eastAsia="bg-BG"/>
        </w:rPr>
        <w:t>”</w:t>
      </w:r>
      <w:r>
        <w:rPr>
          <w:rFonts w:cs="Times New Roman"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5 г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sz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51:00Z</dcterms:created>
  <dc:creator>Мария Гешева</dc:creator>
  <dc:description/>
  <dc:language>en-US</dc:language>
  <cp:lastModifiedBy>Мария Гешева</cp:lastModifiedBy>
  <dcterms:modified xsi:type="dcterms:W3CDTF">2015-04-03T08:51:00Z</dcterms:modified>
  <cp:revision>2</cp:revision>
  <dc:subject/>
  <dc:title/>
</cp:coreProperties>
</file>