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 чл. 47, ал. 9 от ЗОП, във връзка с </w:t>
      </w:r>
    </w:p>
    <w:p>
      <w:pPr>
        <w:pStyle w:val="Normal"/>
        <w:spacing w:lineRule="auto" w:line="240" w:before="12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. 47, ал. 1, т. 1, букви „а” – „д”, т. 2, т. 3, т. 4, чл. 47, ал. 2, т. 1, т. 2, т. 2а, т. 4, т. 5 от ЗОП и чл. 47, ал. 5, т. 1 и т. 2 от ЗОП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…………………………………………………………...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участник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частник 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/Е, ЧЕ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Не съм осъждан с влязла в сила присъд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ъждан съм, но съм реабилитиран за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) престъпление против финансовата, данъчната или осигурителната система, включително изпиране на пари, по чл. 253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60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) подкуп по чл. 30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0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) престъпление против собствеността по чл. 194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1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) престъпление против стопанството по чл. 219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52 от Наказателния кодек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ружество / ЕТ 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обявено в несъстоятелност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ставляваното от мен юридическо лице н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ружество / ЕТ .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яма задължения по смисъла на чл. 162, ал. 2, т. 1 от Данъчно-осигурителния процесуален кодекс към държавата или общината, установени с влязъл в сила акт на компетентен орган, освен ако е допуснато разсрочване или отсрочване на задълженията и няма задължения за данъци или вноски за социалното осигуряване, съгласно законодателството на държавата, в която участникът е установе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П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rFonts w:cs="Times New Roman" w:ascii="Times New Roman" w:hAnsi="Times New Roman"/>
          <w:i/>
          <w:iCs/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е в открито производство по несъстоятелност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я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ключ</w:t>
      </w:r>
      <w:r>
        <w:rPr>
          <w:rFonts w:eastAsia="Times New Roman" w:cs="Times New Roman" w:ascii="Times New Roman" w:hAnsi="Times New Roman"/>
          <w:sz w:val="24"/>
          <w:szCs w:val="24"/>
        </w:rPr>
        <w:t>е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извънсъдебно споразумение с кредиторите си по смисъла на чл. 740 от Търговския закон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(в случай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че участникът е чуждестранно лице – декларира, че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)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 съ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лишен от правото да упражнява</w:t>
      </w:r>
      <w:r>
        <w:rPr>
          <w:rFonts w:eastAsia="Times New Roman" w:cs="Times New Roman" w:ascii="Times New Roman" w:hAnsi="Times New Roman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определена професия или дейност съгласно законодателството на държавата, в която е извършено нарушението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7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ружество / ЕТ .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яма виновно неизпълнени задължения по договор за обществена поръчка,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казано от възложителя с влязло в сила съдебно решение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8. Не съм осъждан с влязла в сила присъд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ъждан съм, но съм реабилитиран за престъпление по чл. 136 от Наказателния кодекс, свързано със здравословните и безопасни условия на труд, или по чл. 172 от Наказателния кодекс против трудовите права на работниците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9. Не съм осъждан с влязла в сила присъд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ъждан съм, но съм реабилитиран за престъпление по чл. 313 от Наказателния кодекс във връзка с провеждане на процедура за възлагане на обществена поръчка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 Не съм свързано лице по смисъла на § 1, т. 23а от Допълнителните разпоредби на Закона за обществените поръчки с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Българската народна банк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ли със служители на ръководна длъжност в тази организаци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</w:t>
      </w:r>
    </w:p>
    <w:p>
      <w:pPr>
        <w:pStyle w:val="Normal"/>
        <w:widowControl w:val="false"/>
        <w:autoSpaceDE w:val="false"/>
        <w:spacing w:lineRule="auto" w:line="240" w:before="120" w:after="0"/>
        <w:ind w:left="140" w:firstLine="5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 Представляваното от мен дружество / ЕТ не е сключило договор с лице по чл. 21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ли чл. 22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т Закона за предотвратяване и установяване на конфликт на интерес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убличните регистри, в които се съдържат посочените обстоятелства са …………………………………………………………………………………………………………………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т се публичните регистри и конкретните обстоятелства, които удостоверяват)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3. Компетентният орган, който съгласно законодателството на държавата, в която участникът е установен, е длъжен служебно да предоставя информация на Възложителя за тези обстоятелства е …………………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 се наименованието и адреса на компетентния орган и конкретните обстоятелства, за които органът служебно предоставя информация)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звестно ми е, че за деклариране на неверни данни нося наказателна отговорност по реда на чл. 313 от Наказателния кодекс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име, фамилия и подпис 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име, фамилия и подпис 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ru-RU"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ru-RU"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ru-RU"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  <w:t>Указания за представяне на декларацията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1. Декларацията се подава от лицата, коит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представлява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участника. В декларацията се включва и информация относно публичните регистри, в които се съдържат посочените обстоятелства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2. Когато декларацията съдържа изискване за деклариране на алтернативни обстоятелства, ненужното се зачертав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 Липсата на обстоятелствата по чл. 47, ал. 1, ал.  2 и ал. 5 от ЗОП се удостоверява с една декларация от лицата, които представляват участник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 Изискванията на чл. 47, ал. 1, т. 1 и ал. 2, т. 2, 4 и 5 от Закона за обществените поръчки, се прилагат, както следва: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4.1. лицата по чл. 84, ал. 1 и чл. 89, ал. 1 от Търговския закон – при събирателно дружество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2. лицата по чл. 105 от Търговския закон, без ограничено отговорните съдружници – при командит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3. лицата по чл. 141, ал. 2 от Търговския закон – при дружество с ограничена отговорност, а при еднолично дружество с ограничена отговорност - лицата по чл. 147, ал. 1 от Търговския закон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4. овластените лица по чл. 235, ал. 2 от Търговския закон, а при липса на овластяване – лицата по чл. 235, ал. 1 от Търговския закон - при акционер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5. лицата по чл. 244, ал. 4 от Търговския закон –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при командитно дружество с акции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4.6. физическото лице – търговец - при едноличен търговец;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7. лицата, които представляват участника във всички останали случаи, включително за чуждестранните лица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8. прокуристите, когато има такива, в случаите по т. 4.1 – 4.7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9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5. Когато участник в процедурата е обединение, което не е юридическо лице, декларацията се подава от всяко физическо и юридическо лице, включено в обединението съобразно горните правил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6. Отсъствието на обстоятелствата се декларират и от физически лица –участниц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7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,Свързани ли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с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однини по права линия без ограничение; роднини по съребрена линия до четвърта степен включително; роднини по сватовство – до втора степен включително; съпрузи или лица, които се намират във фактическо съжителство; съдружници; лицата, едното от които участва в управлението на дружеството на другото; дружество и лице, което притежава повече от 5 на сто от дяловете или акциите, издадени с право на глас в дружеството. 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i/>
          <w:szCs w:val="24"/>
        </w:rPr>
        <w:tab/>
        <w:t>8. В случай че участникът е чуждестранно физическо или юридическо лице, декларира липсата на обстоятелствата по чл. 47, ал. 1 и ал. 2 от ЗОП, съгласно законодателството на държавата, в която е установен (чл. 48, ал. 1 от ЗОП), като посочва съответните законови текстове на мястото на българскит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1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с изключение на лице по 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instrText xml:space="preserve"> HYPERLINK "http://linux-ciela/acttxt.aspx?id=0&amp;idna=7F4AB933&amp;idstr=0&amp;type=ACT" \l "IT_CHLEN_3_0%23IT_CHLEN_3_0"</w:instrTex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color w:val="0000FF"/>
          <w:sz w:val="24"/>
          <w:szCs w:val="24"/>
          <w:u w:val="single"/>
          <w:lang w:eastAsia="bg-BG"/>
        </w:rPr>
        <w:t>чл. 3, т. 1, 2, 3, 6, 11, 12 и 20</w: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от Закона за предотвратяване и установяване на конфликт на интереси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2) Ограниченията се прилагат и за търговските дружества, свързани с дружествата по ал. 1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2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длъжност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259" w:right="1106" w:gutter="0" w:header="0" w:top="107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4</w:t>
    </w:r>
    <w:r>
      <w:rPr>
        <w:i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7:00Z</dcterms:created>
  <dc:creator>Зорница Гочева</dc:creator>
  <dc:description/>
  <cp:keywords/>
  <dc:language>en-US</dc:language>
  <cp:lastModifiedBy>Мария Гешева</cp:lastModifiedBy>
  <dcterms:modified xsi:type="dcterms:W3CDTF">2015-02-10T14:45:00Z</dcterms:modified>
  <cp:revision>862</cp:revision>
  <dc:subject/>
  <dc:title/>
</cp:coreProperties>
</file>