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разец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О ПРЕДЛОЖЕНИЕ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астие в открита процедура за възлагане на обществена поръчка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чл. 16, ал. 8 от ЗОП с предмет: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От: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lineRule="auto" w:line="240" w:before="120" w:after="0"/>
        <w:ind w:firstLine="73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shd w:fill="FFFFFF" w:val="clear"/>
        <w:spacing w:lineRule="auto" w:line="240" w:before="120" w:after="0"/>
        <w:ind w:firstLine="73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1. С настоящото Ви представяме нашето техническо предложение за участие в обявената от Вас открита процедура по чл. 16, ал. 8 от Закона за обществените поръчки (ЗОП)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за възлагане на обществена поръчка с предмет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„Избор на изпълнител за предоставяне на услуги по пренос на глас и данни чрез обществена далекосъобщителна подвижна клетъчна мрежа по стандарт GSM/UMТS с национално покритие за срок от 4 години”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   2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 Декларираме, че предложените от нас абонаментни планове са изготвени съгласно „Техническа спецификация на услугите и изискванията към изпълнителя” – Приложение № 2, предоставено от Възложител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3</w:t>
      </w:r>
      <w:r>
        <w:rPr>
          <w:rFonts w:cs="Times New Roman" w:ascii="Times New Roman" w:hAnsi="Times New Roman"/>
          <w:sz w:val="24"/>
          <w:szCs w:val="24"/>
          <w:lang w:eastAsia="bg-BG"/>
        </w:rPr>
        <w:t>. Задължаваме се да не променяме посочените в офертата цени за срока на действие на настоящия договор, освен в случаите, когато промяната е в полза на Възложител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   4</w:t>
      </w:r>
      <w:r>
        <w:rPr>
          <w:rFonts w:cs="Times New Roman" w:ascii="Times New Roman" w:hAnsi="Times New Roman"/>
          <w:sz w:val="24"/>
          <w:szCs w:val="24"/>
          <w:lang w:eastAsia="bg-BG"/>
        </w:rPr>
        <w:t>. Всяка настъпила промяна на цените в полза на Възложителя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се отразява писмено и се прилага към предоставения от нас „Списък и цени на предоставяните услуги” – Приложение №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1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5</w:t>
      </w:r>
      <w:r>
        <w:rPr>
          <w:rFonts w:cs="Times New Roman" w:ascii="Times New Roman" w:hAnsi="Times New Roman"/>
          <w:sz w:val="24"/>
          <w:szCs w:val="24"/>
          <w:lang w:eastAsia="bg-BG"/>
        </w:rPr>
        <w:t>. Задължаваме се да издаваме ежемесечно на Възложителя на всяко ...........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(.................) число фактура за предоставените и ползваните от Възложителя услуг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6</w:t>
      </w:r>
      <w:r>
        <w:rPr>
          <w:rFonts w:cs="Times New Roman" w:ascii="Times New Roman" w:hAnsi="Times New Roman"/>
          <w:sz w:val="24"/>
          <w:szCs w:val="24"/>
          <w:lang w:eastAsia="bg-BG"/>
        </w:rPr>
        <w:t>. Задължаваме се да осъществяваме гаранционен сервиз на новозакупените апарати, както и да предоставяме оборотни GSM – апарати за времето на ремон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  7</w:t>
      </w:r>
      <w:r>
        <w:rPr>
          <w:rFonts w:cs="Times New Roman" w:ascii="Times New Roman" w:hAnsi="Times New Roman"/>
          <w:sz w:val="24"/>
          <w:szCs w:val="24"/>
          <w:lang w:eastAsia="bg-BG"/>
        </w:rPr>
        <w:t>. Задължаваме се да предоставяме на Възложителя оборудване, което да не бъде кодирано за използване само в нашата мреж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 8</w:t>
      </w:r>
      <w:r>
        <w:rPr>
          <w:rFonts w:cs="Times New Roman" w:ascii="Times New Roman" w:hAnsi="Times New Roman"/>
          <w:sz w:val="24"/>
          <w:szCs w:val="24"/>
          <w:lang w:eastAsia="bg-BG"/>
        </w:rPr>
        <w:t>. Задължаваме се да осигурим запазване на настоящите номера на Възложител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 9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 Задължаваме се да предоставим безплатен дубликат на открадната или загубена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SIM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арта на Възложител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0</w:t>
      </w:r>
      <w:r>
        <w:rPr>
          <w:rFonts w:cs="Times New Roman" w:ascii="Times New Roman" w:hAnsi="Times New Roman"/>
          <w:sz w:val="24"/>
          <w:szCs w:val="24"/>
          <w:lang w:eastAsia="bg-BG"/>
        </w:rPr>
        <w:t>. Задължаваме се да предоставим единни цени към всички национални мобилни и фиксирани оператор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1</w:t>
      </w:r>
      <w:r>
        <w:rPr>
          <w:rFonts w:cs="Times New Roman" w:ascii="Times New Roman" w:hAnsi="Times New Roman"/>
          <w:sz w:val="24"/>
          <w:szCs w:val="24"/>
          <w:lang w:eastAsia="bg-BG"/>
        </w:rPr>
        <w:t>. Задължаваме се да осигурим безплатни разговори без ограничения между всички мобилни абонати от групата на Възложител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2</w:t>
      </w:r>
      <w:r>
        <w:rPr>
          <w:rFonts w:cs="Times New Roman" w:ascii="Times New Roman" w:hAnsi="Times New Roman"/>
          <w:sz w:val="24"/>
          <w:szCs w:val="24"/>
          <w:lang w:eastAsia="bg-BG"/>
        </w:rPr>
        <w:t>. Задължаваме се да осигурим безплатни разговори без ограничения между фиксираните абонатни телефонни постове на Възложителя и мобилните абонати от групата на Възложител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bg-BG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3</w:t>
      </w:r>
      <w:r>
        <w:rPr>
          <w:rFonts w:cs="Times New Roman" w:ascii="Times New Roman" w:hAnsi="Times New Roman"/>
          <w:sz w:val="24"/>
          <w:szCs w:val="24"/>
          <w:lang w:eastAsia="bg-BG"/>
        </w:rPr>
        <w:t>. Задължаваме се да не предоставяме платени услуги върху картите на Възложителя, които не са предварително заявени от нег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4</w:t>
      </w:r>
      <w:r>
        <w:rPr>
          <w:rFonts w:cs="Times New Roman" w:ascii="Times New Roman" w:hAnsi="Times New Roman"/>
          <w:sz w:val="24"/>
          <w:szCs w:val="24"/>
          <w:lang w:eastAsia="bg-BG"/>
        </w:rPr>
        <w:t>. Задължаваме се осигурим възможност на Възложителя да определи кредитен лимит за всяка карта поотделно, с активирани услуги по избраните от Възложителя основни тарифни планов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bg-BG"/>
        </w:rPr>
        <w:t>15. Интервал на тарифиране ..........................(.......) секунд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bg-BG"/>
        </w:rPr>
        <w:t>16. Предлагаме следните бонус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ab/>
        <w:tab/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>Забележка: Посочените в т. 1</w:t>
      </w:r>
      <w:r>
        <w:rPr>
          <w:rFonts w:cs="Times New Roman" w:ascii="Times New Roman" w:hAnsi="Times New Roman"/>
          <w:bCs/>
          <w:sz w:val="24"/>
          <w:szCs w:val="24"/>
          <w:lang w:val="en-US" w:eastAsia="bg-BG"/>
        </w:rPr>
        <w:t>6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 предложения от участниците трябва да имат характер на бонуси, т.е. безплатни минути, обем данни, оборудване и т.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1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7. Предлаганата цена на обществената поръчка,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e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ъгласно Приложение № 1 „Списък и цени на предоставяните услуги”, което е неразделна част от оферта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ab/>
        <w:t>1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8. Определяме следните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лица, упълномощени да ни представляват при изпълнение на задълженията ни по договора и да подписват предвидените в него документи (протоколи, уведомления и др.): ....................................................................………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ab/>
      </w:r>
      <w:r>
        <w:rPr>
          <w:rFonts w:cs="Times New Roman" w:ascii="Times New Roman" w:hAnsi="Times New Roman"/>
          <w:sz w:val="24"/>
          <w:szCs w:val="24"/>
          <w:lang w:eastAsia="bg-BG"/>
        </w:rPr>
        <w:t>19. За целите на договора, уведомяването, отправено до нас, ще се извършва писмено по факс: ....................................; електронна поща (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e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mail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)</w:t>
      </w:r>
      <w:r>
        <w:rPr>
          <w:rFonts w:cs="Times New Roman" w:ascii="Times New Roman" w:hAnsi="Times New Roman"/>
          <w:sz w:val="24"/>
          <w:szCs w:val="24"/>
          <w:lang w:eastAsia="bg-BG"/>
        </w:rPr>
        <w:t>: ................................; или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 препоръчано писмо на адрес: 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2</w:t>
      </w:r>
      <w:r>
        <w:rPr>
          <w:rFonts w:cs="Times New Roman" w:ascii="Times New Roman" w:hAnsi="Times New Roman"/>
          <w:sz w:val="24"/>
          <w:szCs w:val="24"/>
          <w:lang w:eastAsia="bg-BG"/>
        </w:rPr>
        <w:t>0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. Посочваме следната банкова сметка, по която да ни бъде върната сумата, преведена от нас като гаранция за участие в откритата процедура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426" w:right="-1" w:hanging="0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IBAN: ... 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426" w:right="-1" w:hanging="0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BIC: ... 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426" w:right="-1" w:hanging="0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банка: ... 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426" w:right="-1" w:hanging="0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град/клон/офис: ..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(попълва се от участник, който е внесъл гаранция за участие под формата на парична сума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2</w:t>
      </w:r>
      <w:r>
        <w:rPr>
          <w:rFonts w:cs="Times New Roman" w:ascii="Times New Roman" w:hAnsi="Times New Roman"/>
          <w:sz w:val="24"/>
          <w:szCs w:val="24"/>
          <w:lang w:eastAsia="bg-BG"/>
        </w:rPr>
        <w:t>0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. Предлаганата цена на обществената поръчка е представена в отделен, непрозрачен, запечатан плик, обозначени с надпис “Предлагана цена” (Плик № 3), поставен в плика с оферта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2</w:t>
      </w:r>
      <w:r>
        <w:rPr>
          <w:rFonts w:cs="Times New Roman" w:ascii="Times New Roman" w:hAnsi="Times New Roman"/>
          <w:sz w:val="24"/>
          <w:szCs w:val="24"/>
          <w:lang w:eastAsia="bg-BG"/>
        </w:rPr>
        <w:t>2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. Прилагаме подписан и подпечатан списък на документите, съдържащи се в оферта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2</w:t>
      </w:r>
      <w:r>
        <w:rPr>
          <w:rFonts w:cs="Times New Roman" w:ascii="Times New Roman" w:hAnsi="Times New Roman"/>
          <w:sz w:val="24"/>
          <w:szCs w:val="24"/>
          <w:lang w:eastAsia="bg-BG"/>
        </w:rPr>
        <w:t>3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Представяме всички изискуеми от възложителя документи, описани в документацията за участие – подписани и подпечатани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 xml:space="preserve">дата: .... .... 2015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г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 xml:space="preserve">.                                      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en-US" w:eastAsia="bg-BG"/>
        </w:rPr>
        <w:t xml:space="preserve">         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 xml:space="preserve">ПОДПИ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и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left="5040" w:hanging="84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en-US" w:eastAsia="bg-BG"/>
        </w:rPr>
        <w:t xml:space="preserve"> 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....................................................................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en-US" w:eastAsia="bg-BG"/>
        </w:rPr>
        <w:t>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5103" w:leader="none"/>
          <w:tab w:val="left" w:pos="8678" w:leader="underscore"/>
        </w:tabs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en-US" w:eastAsia="bg-BG"/>
        </w:rPr>
        <w:t xml:space="preserve">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en-US" w:eastAsia="bg-BG"/>
        </w:rPr>
        <w:t xml:space="preserve">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  <w:t xml:space="preserve">                                    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....................................................................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en-US" w:eastAsia="bg-BG"/>
        </w:rPr>
        <w:t>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en-US" w:eastAsia="bg-BG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длъжност на представляващия участника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125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 w:before="120" w:after="120"/>
      <w:ind w:firstLine="7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52:00Z</dcterms:created>
  <dc:creator>Мария Гешева</dc:creator>
  <dc:description/>
  <dc:language>en-US</dc:language>
  <cp:lastModifiedBy>Мария Гешева</cp:lastModifiedBy>
  <dcterms:modified xsi:type="dcterms:W3CDTF">2015-04-03T08:52:00Z</dcterms:modified>
  <cp:revision>2</cp:revision>
  <dc:subject/>
  <dc:title/>
</cp:coreProperties>
</file>