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                                                                  „П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bg-BG"/>
        </w:rPr>
        <w:t>оддръжка тип „Enterprise Support“ на лицензиран софтуер на SAP за нуждите на Основната банкова информационна система в БНБ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“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……...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>: …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……………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>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…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bg-BG"/>
        </w:rPr>
        <w:t>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…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……………………..</w:t>
      </w:r>
      <w:r>
        <w:rPr>
          <w:rFonts w:cs="Times New Roman" w:ascii="Times New Roman" w:hAnsi="Times New Roman"/>
          <w:sz w:val="24"/>
          <w:szCs w:val="24"/>
          <w:lang w:eastAsia="bg-BG"/>
        </w:rPr>
        <w:t>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рад/клон/офис: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……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 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П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bg-BG"/>
        </w:rPr>
        <w:t>оддръжка тип „Enterprise Support“ на лицензиран софтуер на SAP за нуждите на Основната банкова информационна система в БНБ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“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 О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еделяме следния представител, който да следи за изпълнение на задълженията ни по настоящия договор и да подписва предвидените в договора документи (</w:t>
      </w:r>
      <w:r>
        <w:rPr>
          <w:rFonts w:eastAsia="Arial Unicode MS" w:cs="Times New Roman" w:ascii="Times New Roman" w:hAnsi="Times New Roman"/>
          <w:sz w:val="24"/>
          <w:szCs w:val="24"/>
          <w:lang w:val="ru-RU" w:eastAsia="bg-BG"/>
        </w:rPr>
        <w:t>уведомления, заявки, фактури и др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), както следва:…………………………………………………………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 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За целите на настоящия договор уведомяването до нас ще 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cs="Times New Roman" w:ascii="Times New Roman" w:hAnsi="Times New Roman"/>
          <w:i/>
          <w:lang w:val="en-US" w:eastAsia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от ЗОП се представят в официален превод. **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val="en-US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bg-BG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8:00Z</dcterms:created>
  <dc:creator>Мария Гешева</dc:creator>
  <dc:description/>
  <cp:keywords/>
  <dc:language>en-US</dc:language>
  <cp:lastModifiedBy>Стоянка Младенова</cp:lastModifiedBy>
  <cp:lastPrinted>2014-11-10T10:50:00Z</cp:lastPrinted>
  <dcterms:modified xsi:type="dcterms:W3CDTF">2015-03-26T12:28:00Z</dcterms:modified>
  <cp:revision>2</cp:revision>
  <dc:subject/>
  <dc:title/>
</cp:coreProperties>
</file>