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75" w:leader="none"/>
          <w:tab w:val="right" w:pos="9541" w:leader="none"/>
        </w:tabs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 Е К Л А Р А Ц И 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 чл. 56, ал. 1, т. 6 ЗОП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Участникът ……………………………. не е свързано лице по смисъла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§ 23а и свързано предприятие по смисъла на § 24 от ДР на Закона за обществените поръчки (ЗОП) с друг участник в настоящата открита процедура за възлагане на обществена поръчка.</w:t>
      </w:r>
    </w:p>
    <w:p>
      <w:pPr>
        <w:pStyle w:val="Normal"/>
        <w:spacing w:lineRule="auto" w:line="240" w:before="12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В настоящата обществена поръчка не са налице обстоятелствата по чл. 8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л. 8, т. 2 от Закона за обществените поръчк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, която нося по чл. 313 от Наказателния кодекс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, в 7-дневен срок от настъпването им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.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рад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......................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рите имена, подпис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кларацията се подписва от лицата, които представляват участника.</w:t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25:00Z</dcterms:created>
  <dc:creator>AngelinaK</dc:creator>
  <dc:description/>
  <cp:keywords/>
  <dc:language>en-US</dc:language>
  <cp:lastModifiedBy>Мария Гешева</cp:lastModifiedBy>
  <dcterms:modified xsi:type="dcterms:W3CDTF">2015-01-20T13:42:00Z</dcterms:modified>
  <cp:revision>118</cp:revision>
  <dc:subject/>
  <dc:title/>
</cp:coreProperties>
</file>