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1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 по чл. 16, ал. 8 от ЗОП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монетни заготовки за производство на български разменни монети с номинал 2 лева, емисия 2015 г., за периода 2015 – 2018 г.”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дължаваме се да извършим доставк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08 тона (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лн. броя) заготовки със срок на доставка в период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 август 20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. до 31 август 2015 г. Доставката се извършва съгласно условията на проекта на договор. Всяка последваща доставка се извършва след изпращане на писмена заявка съгласно ч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 ал.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от проекта на догово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5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07:00Z</dcterms:created>
  <dc:creator>AngelinaK</dc:creator>
  <dc:description/>
  <cp:keywords/>
  <dc:language>en-US</dc:language>
  <cp:lastModifiedBy>Мария Гешева</cp:lastModifiedBy>
  <dcterms:modified xsi:type="dcterms:W3CDTF">2015-03-25T09:02:00Z</dcterms:modified>
  <cp:revision>243</cp:revision>
  <dc:subject/>
  <dc:title/>
</cp:coreProperties>
</file>