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участие 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Доставка на монетни заготовки за производство на български разменни монети с номинал 2 лева, емисия 2015 г., за периода 2015 – 2018 г.”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..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,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Доставка на монетни заготовки за производство на български разменни монети с номинал 2 лева, емисия 2015 г., за периода 2015 – 2018 г.”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 Определяме следния/те представител/и, който/които да следи/следят за изпълнение на задълженията ни по настоящия договор и да подписва предвидените в договора документи (протоколи, заявки, уведомления и др.) както следва: ………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 За целите на настоящия договор уведомяването до нас ще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(ЕИК)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</w:t>
      </w:r>
      <w:r>
        <w:rPr>
          <w:rFonts w:cs="Times New Roman" w:ascii="Times New Roman" w:hAnsi="Times New Roman"/>
          <w:b/>
          <w:i/>
          <w:lang w:eastAsia="bg-BG"/>
        </w:rPr>
        <w:t>**</w:t>
      </w:r>
      <w:r>
        <w:rPr>
          <w:rFonts w:cs="Times New Roman" w:ascii="Times New Roman" w:hAnsi="Times New Roman"/>
          <w:i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b/>
          <w:i/>
          <w:lang w:val="en-US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5 г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9:00Z</dcterms:created>
  <dc:creator>Мария Гешева</dc:creator>
  <dc:description/>
  <dc:language>en-US</dc:language>
  <cp:lastModifiedBy>Мария Гешева</cp:lastModifiedBy>
  <dcterms:modified xsi:type="dcterms:W3CDTF">2015-02-11T09:29:00Z</dcterms:modified>
  <cp:revision>2</cp:revision>
  <dc:subject/>
  <dc:title/>
</cp:coreProperties>
</file>