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ен съм да фигурирам като подизпълнител 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онкретните видове работи от предмета на обществената поръчка, които ще изпълнявам са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бележка: Описват се подробно конкретните видове работи от предмета на обществената поръчка, коя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познат съм с всички условия за участие в процедурата за участие на посочената по-горе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познат съм с изискването на чл. 55, ал. 5 от ЗОП, че не може да представям самостоятелна офер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10:00Z</dcterms:created>
  <dc:creator>AngelinaK</dc:creator>
  <dc:description/>
  <cp:keywords/>
  <dc:language>en-US</dc:language>
  <cp:lastModifiedBy>Магдалена Георгиева</cp:lastModifiedBy>
  <dcterms:modified xsi:type="dcterms:W3CDTF">2014-11-11T09:10:00Z</dcterms:modified>
  <cp:revision>2</cp:revision>
  <dc:subject/>
  <dc:title/>
</cp:coreProperties>
</file>