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Ф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о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БЪЛГАРСКАТА НАРОДНА БАН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р. София,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. к. 1000, пл. „Княз Александър І”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 адрес: гр. .................................., ул. ................................., № 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тел.: ..................................., факс: ..........................., е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: 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ЕИК: ....................................................., представлявано от ........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анкова сметка: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BAN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BIC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анк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/клон/офис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1. Представяме ви нашата Оферта за участие в обществена поръчка по чл. 14, ал. 4, т. 2 от Закона за обществените поръчки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предмет</w:t>
      </w:r>
      <w:r>
        <w:rPr>
          <w:rFonts w:eastAsia="Times New Roman" w:cs="Times New Roman" w:ascii="Times New Roman" w:hAnsi="Times New Roman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Провеждане на специализирани обучения по информационни технологии за служители на Българската народна банка“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ложената от нас оферта е за обучение на служителите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по следната/ите обособена/и позиция/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3. Декларираме, че сме запознати с условията на поръчката и приемаме проекта на договор. Съгласни сме с поставените от Вас условия и ги приемаме без възра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4. С подаване на настоящата оферта направените от нас предложения и по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нгажименти са валидни за срок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90 (деветдесет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календарни дни, считано от крайни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рок за подаване на офер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5. Задължаваме се да извършим следните видове обучения по информационни технологии, включени в обособените позиции, посочени в т. 2 от офертата: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1. </w:t>
      </w:r>
      <w:r>
        <w:rPr>
          <w:rFonts w:eastAsia="Times New Roman" w:cs="Times New Roman" w:ascii="Times New Roman" w:hAnsi="Times New Roman"/>
          <w:sz w:val="24"/>
          <w:szCs w:val="24"/>
        </w:rPr>
        <w:t>По обособена позиция № 1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10/2013 за начинаещ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10/2013 за напреднал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) Microsoft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xcel 2010/2013 за начинаещ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Microsoft® Excel 2010/2013 за напреднал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Microsoft® Excel 2010/2013 за експерт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) Мicrosoft® Access 2010/2013 за начинаещ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) Microsoft® Access 2010/2013 за напреднал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) Microsof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isua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asic for application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VBA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) Microsoft® SQL Server: Querying.</w:t>
      </w:r>
    </w:p>
    <w:p>
      <w:pPr>
        <w:pStyle w:val="Normal"/>
        <w:widowControl w:val="false"/>
        <w:shd w:fill="FFFFFF" w:val="clear"/>
        <w:tabs>
          <w:tab w:val="clear" w:pos="708"/>
          <w:tab w:val="left" w:pos="63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5.2. По обособена позиция № 2:</w:t>
      </w:r>
    </w:p>
    <w:p>
      <w:pPr>
        <w:pStyle w:val="Normal"/>
        <w:widowControl w:val="false"/>
        <w:shd w:fill="FFFFFF" w:val="clear"/>
        <w:tabs>
          <w:tab w:val="clear" w:pos="708"/>
          <w:tab w:val="left" w:pos="630" w:leader="none"/>
        </w:tabs>
        <w:autoSpaceDE w:val="false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а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Oracle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®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Database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PL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SQL Fundamental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 Задължаваме с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а проведем целодневно присъствено обучение, съгласно представената от нас оферта и „Техническо предложение за изпълнение на поръчката”, съдържащо описание на системата на обучение, съдържание на учебните програми и план за обучение, които са неразделна част от офертата н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7. Задължаваме се да извършим обучението в съответствие със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ъвременните изисквания и утвърдените световни стандарти в IT сфера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8. Ще издадем сертификати на курсистите при успешно завършване на съответния курс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9. Задължаваме се да осигурим подходящи учебни зали, при осъществяване на обучението, обзаведени със съответното оборудване за позицията/ите, за която/които подаваме офер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10. Задължаваме се да осигурим за всеки обучаем оригинални учебни материали и помагала в съответствие с учебната програм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11. Задължаваме се да осигурим квалифицирани и сертифицирани преподаватели  при провеждане на съответното обуч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12. Задължаваме се д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включим служителите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в съответния курс съгласно представения от него списък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13. Щ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осигурим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възможност за извършване на контрол на учебния процес, като допуснем представители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по всяко време за проверка на учебния процес и на осигуряваните материални услов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6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Предлаганата от нас цена е представена и изготвена съгласно представения образец „Предлагана цена“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Като неразделна част от настоящата Оферта прилагаме всички изискани в поканата документи, които са представени в една от следните форми: оригинал или копие заверено с печат „Вярно с оригинала” и подписано от учас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АТА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г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bg-BG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ЕЧАТ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>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4" w:footer="68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57:00Z</dcterms:created>
  <dc:creator>User</dc:creator>
  <dc:description/>
  <cp:keywords/>
  <dc:language>en-US</dc:language>
  <cp:lastModifiedBy>User</cp:lastModifiedBy>
  <dcterms:modified xsi:type="dcterms:W3CDTF">2014-11-25T14:34:00Z</dcterms:modified>
  <cp:revision>7</cp:revision>
  <dc:subject/>
  <dc:title/>
</cp:coreProperties>
</file>