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Д О Г О В О 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УСЛУГ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нес, ... ...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. , в гр. София, межд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БЪЛГАРСКАТА НАРОДНА БА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със седалище и адрес на управление:                  гр. Соф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100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л. „Княз Александър І” № 1, код по БУЛСТАТ: 000694037, представлявана от ПЕТКО КРЪСТЕВ – главен секретар, и СНЕЖАНКА ДЕЯНОВА – главен счетоводител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една страна, наричана по-нататък в договора за кратк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  <w:tab w:val="left" w:pos="504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със седалище и адрес на управление: .............................., ЕИК: ................................., представлявано от .................................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  <w:tab w:val="left" w:pos="504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друга страна, наричано по-нататък в договора за кратк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  <w:tab w:val="left" w:pos="504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основание чл. 14, ал. 4, т. 2 от Закона за обществените поръчки (ЗОП) и протокол з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лучаването, разглеждането и оценката на офертите и за класирането на участниците,  на Главния секретар на БНБ от ... ... ... г.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  <w:tab w:val="left" w:pos="723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 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ъзлага, 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организира и провежда специализирани/о обучения/е по информационни технологии на служителите на Българската народна банка (обособена позиция № 1 и/или обособена позиция №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2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оведе обученията/ето по ал. 1, съгласно техническа спецификация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представените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ферта и техническо предложение, и съгласно срока и условията, определени в настоящия догов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. ЦЕНИ И НАЧИН НА ПЛАЩАН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(1) Цената на обуче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ята/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ето за един обучаем, съгласно предлаганата цена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разделна част от настоящия договор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кто след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. По обособена позиция № 1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 курс п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Word 2010/2013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инаещи ... (...) лева, без ДДС;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курс по 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0/2013 за напреднали ... (...) лева, без ДДС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курс по 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xcel 2010/2013 за начинаещи ... (...) лева, без ДДС;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) курс по </w:t>
      </w:r>
      <w:r>
        <w:rPr>
          <w:rFonts w:eastAsia="Times New Roman" w:cs="Times New Roman" w:ascii="Times New Roman" w:hAnsi="Times New Roman"/>
          <w:sz w:val="24"/>
          <w:szCs w:val="24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xcel 2010/2013 за напреднали ... (...) лева, без ДДС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курс по Microsoft® Excel 2010/2013 за експерти ... (...) лева, без ДДС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) курс по 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ccess 2010/2013 за начинаещи ... (...) лева, без ДДС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ж) курс по 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ccess 2010/2013 за напреднали ... (...) лева, без ДДС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) курс по Microsof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isua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ic for applica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VB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...) лева, без ДДС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) курс по Microsoft® SQL Server: Querying ... (...) лева, без ДДС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о обособена позиция № 2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курс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Oracle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Database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L/</w:t>
      </w:r>
      <w:r>
        <w:rPr>
          <w:rFonts w:eastAsia="Times New Roman" w:cs="Times New Roman" w:ascii="Times New Roman" w:hAnsi="Times New Roman"/>
          <w:sz w:val="24"/>
          <w:szCs w:val="24"/>
        </w:rPr>
        <w:t>SQL Fundamenta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...) лева, без ДДС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 Цената на съответния курс се изчислява според броя на обучаемите и оферираната единична цена. В цената се включват и ползването на материална база, предоставянето на оригинални учебни материали на български език, провеждането на тест на обучаемите, както и издаване на сертификат за успешно завършен курс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3) Броят на обучаемите се удостоверява писмен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чрез представянето на списъка по чл. 8, ал. 1 от догово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3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1) Плащането за съответния курс се извършва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преводно нареждане по банкова сметк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осочена в ал. 3, в срок до  5 (пет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аботни дни от представянето на фактура 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вустранно подписан приемо-предавателен протокол по чл. 8, ал. 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2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оставя фактура и отчет по чл. 8, ал. 1 след приключване на  съответния курс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 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анковата сметка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 следна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Банка: ... 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 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ІІІ. СРОК НА ДОГОВО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4. ИЗПЪЛН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е длъжен да проведе обученията/ето, предмет на договора, съгласно техническата спецификация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 в срок до 3 (три) месеца от сключване на договора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съответствие със съгласуван и одобрен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н-графи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сключване на договора е датата, посочена в деловодния номер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оставен на стр. 1 от настоящия догово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ІV. ПРАВА И ЗАДЪЛЖЕНИЯ НА ИЗПЪЛНИТЕЛ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Чл. 5. ИЗПЪЛНИТЕЛЯ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има прав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1. да получава информац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 необходима за изпълнение на задълженията му по договор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. да получава възнаграждение за извършените услуги по реда, определен в чл. 3 от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Чл. 6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1)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ИЗПЪЛНИТЕЛЯ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организира обученията/е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в съответствие с посочената в техническото предложение продължителност и въз основа на съгласувания и одобрен о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план-график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бученията/ето се осъществява целодневно, присъствено, чрез интерактивен подход, комбиниращ лекции, дискусии и решаване на казус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2)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провежда  задължителен писмен тест на обучаемите и издава сертификати на курсистите при успешно завършване на съответния курс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3)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 длъжен да осигури подходящи учебни зали, обзаведени със съответното оборудване по време на цялото обучение, в съответствие с техническото предложе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7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е задължав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1. да осигури квалифицирани и сертифицирани преподаватели за провеждане на съответните/я курсове/кур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обособена позиция № 1 и/или обособена позиция № 2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2. 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работва и съхранява информацията относно личните данни на обучаемите,            в съответствие със Закона за защита на личните данн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(1)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представя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отчет след приключване на всеки курс в рамките на обучението (обособена позиция № 1)/                 след приключване на курса на обучението (обособена позиция № 2), с приложени към него присъствен списък на обучаемите и копия на всички издадени о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ертифика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2)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ъставя приемо-предавателен протокол за съответния курс, който се подписва от посочените в чл. 16 от настоящия договор представител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 Отчетът по ал. 1 и приемо-предавателния протокол се предоставят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 7 (седем) дневен срок след приключване на съответния кур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V. ПРАВА И ЗАДЪЛЖЕНИЯ НА ВЪЗЛОЖИТЕЛ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9. ВЪЗЛОЖ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има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 изисква о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да проведе обучения/е по информационни технологии (обособена позиция № 1 и/или обособена позиция № 2) от квалифицирани и сертифицирани преподава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 получава необходимата информац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 провеждането на  обученията/ето по реда и в сроковете, посочени в настоящия дого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 изисква спазванет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съгласувания и одобрен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лан-графи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10. ВЪЗЛОЖ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е задължава да заплат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райната цена за извършените услуги, предмет на този договор, в съответствие със сроковете и условията, определени в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Чл. 11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е задължава не по-късно от 5 (пет) работни дни преди започването на съответния курс на обучение, да представ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списък на обучаваемитее служите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І. НЕУСТОЙКИ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Чл. 12.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(1) При забава на плащане,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 ВЪЗЛОЖИТЕЛЯТ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ължи неустойка н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в размер на 0,5% от стойността на забавеното плащане за всеки просрочен ден, но не повече от 10% от тази стойност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(2)</w:t>
      </w:r>
      <w:r>
        <w:rPr>
          <w:rFonts w:eastAsia="SimSun;宋体" w:cs="Arial" w:ascii="Arial" w:hAnsi="Arial"/>
          <w:sz w:val="28"/>
          <w:szCs w:val="20"/>
          <w:lang w:eastAsia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При забавено изпълнение на някое от задълженията по договора от страна н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, същият заплаща н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неустойка в размер на 0,5% от  крайната цена на съответния курс за всеки просрочен ден, но не повече от 10% от тази цена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Заплащането на неустойката не освобождав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от задължението за изпълнение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(3) При забавено изпълнение</w:t>
      </w:r>
      <w:r>
        <w:rPr>
          <w:rFonts w:eastAsia="SimSun;宋体" w:cs="Times New Roman" w:ascii="Times New Roman" w:hAnsi="Times New Roman"/>
          <w:sz w:val="24"/>
          <w:szCs w:val="24"/>
          <w:lang w:val="ru-RU" w:eastAsia="bg-BG"/>
        </w:rPr>
        <w:t>, продължило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овече от 20 (двадесет) календарни дни,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% от общата крайна цена на съответния курс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(4)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ВЪЗЛОЖИТЕЛЯТ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може да претендира обезщетение</w:t>
      </w:r>
      <w:r>
        <w:rPr>
          <w:rFonts w:eastAsia="SimSun;宋体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за нанесени вреди и пропуснати ползи по общия ред, в случай, че същите превишават размера на уговорените в договора неустойки.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ІІ. ПРЕКРАТЯВАНЕ НА ДОГОВО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13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14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виновно неизпълнение на някое от задълженията на една от страните, извън случая по чл. 12, ал. 3, договорът може да бъде прекратен от изправната страна с двуседмично писмено предизвестие до неизправната стра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ІІІ. ЗАКЛЮЧИТЕЛНИ РАЗПОРЕДБ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15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1) Когато неизпълнението на този договор се дължи на възникването на непреодолима сила, изпълнението на задълженията по него за всяка от страните се спира           за времето на действие на непреодолимата си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 16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траните определят следните свои служители за контакт и за получаване и подписване на документи по договора, както следв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ИЗПЪЛНИТЕЛЯ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 , тел.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 , електронна пощ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 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ВЪЗЛОЖИТЕЛЯ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 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тел.: ... , електронна пощ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..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17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1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целите на настоящия договор уведомяването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е извършва устно на тел. ... , писмено на фак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 , по електронна пощ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2) Уведомяването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извършва устно на тел.: ... , писмено на факс ... , по електронна пощ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bg-BG"/>
        </w:rPr>
        <w:t xml:space="preserve"> 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 18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сички спорове, които бих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 по реда на Гражданския процесуален кодекс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19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20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ият договор се състави и подписа в два еднообразни екземпляра, по един             за всяка от странит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разделна част от този договор с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Оферт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„Техническо предложение за изпълнение на поръчката”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агана цена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подписването на договора се представиха документите по чл. 101е, ал. 2 от ЗОП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ВЪЗЛОЖИТЕЛЯ:                                                                       ЗА ИЗПЪЛНИТЕЛЯ:</w:t>
      </w:r>
    </w:p>
    <w:p>
      <w:pPr>
        <w:pStyle w:val="Normal"/>
        <w:spacing w:lineRule="auto" w:line="360" w:before="0" w:after="0"/>
        <w:ind w:left="5664" w:hanging="566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БЪЛГАРСКАТА НАРОДНА БАНК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ЕТКО КРЪСТ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ЛАВЕН СЕКРЕТАР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НЕЖАНКА ДЕЯ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ЛАВЕН СЧЕТОВОДИТЕ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SimSun;宋体" w:cs="Arial"/>
      <w:sz w:val="28"/>
    </w:rPr>
  </w:style>
  <w:style w:type="character" w:styleId="NormalLeft1Char">
    <w:name w:val="Normal + Left:  1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SimSun;宋体" w:cs="Arial"/>
      <w:sz w:val="28"/>
      <w:szCs w:val="20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Left1">
    <w:name w:val="Normal + Left:  1"/>
    <w:basedOn w:val="Normal"/>
    <w:qFormat/>
    <w:pPr>
      <w:spacing w:lineRule="auto" w:line="360" w:before="120" w:after="0"/>
      <w:ind w:right="-144" w:firstLine="706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5:00Z</dcterms:created>
  <dc:creator>User</dc:creator>
  <dc:description/>
  <cp:keywords/>
  <dc:language>en-US</dc:language>
  <cp:lastModifiedBy>User</cp:lastModifiedBy>
  <dcterms:modified xsi:type="dcterms:W3CDTF">2014-11-26T11:50:00Z</dcterms:modified>
  <cp:revision>12</cp:revision>
  <dc:subject/>
  <dc:title/>
</cp:coreProperties>
</file>