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РЕДМЕТ „РАБОТНО, УНИФОРМЕНО ОБЛЕКЛО И ЛИЧНИ </w:t>
      </w:r>
    </w:p>
    <w:p>
      <w:pPr>
        <w:pStyle w:val="Normal"/>
        <w:jc w:val="center"/>
        <w:rPr/>
      </w:pPr>
      <w:r>
        <w:rPr>
          <w:b/>
        </w:rPr>
        <w:t>ПРЕДПАЗНИ СРЕДСТВА, В Т.Ч. СПЕЦИАЛНО РАБОТНО ОБЛЕКЛО ЗА СЛУЖИТЕЛИ НА БНБ”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i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Във връзка с обявената от БНБ обществена поръчка представям следното техническо предложение за изпълнение на обособена позиция № </w:t>
      </w:r>
      <w:r>
        <w:rPr>
          <w:szCs w:val="24"/>
          <w:lang w:val="ru-RU"/>
        </w:rPr>
        <w:t>1</w:t>
      </w:r>
      <w:r>
        <w:rPr>
          <w:szCs w:val="24"/>
        </w:rPr>
        <w:t xml:space="preserve"> „Работно облекло”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І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1. Престилка:</w:t>
      </w:r>
    </w:p>
    <w:p>
      <w:pPr>
        <w:pStyle w:val="TextBody"/>
        <w:jc w:val="both"/>
        <w:rPr>
          <w:szCs w:val="24"/>
        </w:rPr>
      </w:pPr>
      <w:r>
        <w:rPr>
          <w:i/>
          <w:szCs w:val="24"/>
        </w:rPr>
        <w:t>Изисквания на Възложителя: смес- памук 60% и 40% изкуствен; 150 гр./кв.м..; цвят: син (за служители-мъже), избор по мостри (за служители -  жени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.1. Технически характеристик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ите, включващо и посочване на величината - %, ба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Технически стандарти – участникът посочва дали предлаганите от него технически характеристики и параметри 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при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руги технически характеристики, приложими за престил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.2. Прилагаме към настоящото техническо предложение сертификати за качеството на използвания плат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1.3. Прилагам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1.4. Артикулите ще се изработват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.5. Описание на моделите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.6. Прилагаме мостри на цвета (за служители жени)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.7. Описание на помощните материали (ципове, копчета, 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.8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2. Полугащеризон, курт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смес – 60% памук и 40% изкуствен; цвят: син</w:t>
      </w:r>
    </w:p>
    <w:p>
      <w:pPr>
        <w:pStyle w:val="TextBody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/>
      </w:pPr>
      <w:r>
        <w:rPr>
          <w:szCs w:val="24"/>
        </w:rPr>
        <w:t>2.1. 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ите, включващо и посочване на величината - %, бал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Технически стандарти – участникът посочва дали предлаганите от него технически характеристики и параметри 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Други технически характеристики, приложими за полугащеризона/курт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2.2. Прилагаме към настоящото техническо предложение сертификати за качеството на използвания плат на артикулите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2.3. Прилагам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4. Артикулите ще се изработват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2.5. Описание на моделите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2.6. Описание на помощните материали (ципове, копчета, 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2.7. Други преимущества/предимства на използваните материали или естетически функционалности (удобства) на моделите: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3. Полугащеризон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 100% памук; 200-210 гр./кв.м.; цвят - бял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/>
      </w:pPr>
      <w:r>
        <w:rPr>
          <w:szCs w:val="24"/>
        </w:rPr>
        <w:t>3.1. Технически характеристики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Технически стандарти – участникът посочва дали предлаганите от него технически характеристики и параметри 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Други технически характеристики, приложими за полугащериз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3.2. Прилагаме към настоящото техническо предложение сертификати за качеството на използвания плат на артику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3.3. Прилагаме мостри на артикул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4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3.5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3.6. Описание на помощните материали (ципове, копчета, 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3.7. Други преимущества/предимства на използваните материали или естетически функционалности (удобства) на модела: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4. Тенис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Изисквания на Възложителя: 100 % памук; 150 гр./кв.м.; цвят: синя/сива; бял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/>
      </w:pPr>
      <w:r>
        <w:rPr>
          <w:szCs w:val="24"/>
        </w:rPr>
        <w:t>4.1. 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ите, включващо и посочване на величината - %, бал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Технически стандарти – участникът посочва дали предлаганите от него технически характеристики и параметри 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Други технически характеристики, приложими за тениски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4.2. Прилагаме към настоящото техническо предложение сертификати за качеството на използвания плат на артикулите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4.3. Прилагам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4.4. Артикулите ще се изработват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4.5. Описание на моделите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4.6. Описание на помощните материали (ципове, копчета, 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4.7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Гащеризон летен; гащеризон зиме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зисквания на Възложителя: смес – 60% памук и 40% изкуствен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/>
      </w:pPr>
      <w:r>
        <w:rPr>
          <w:szCs w:val="24"/>
        </w:rPr>
        <w:t>5.1. 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ите, включващо и посочване на величината - %, бал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Технически стандарти – участникът посочва дали предлаганите от него технически характеристики и параметри 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Други технически характеристики, приложими за гащеризони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5.2. Прилагаме към настоящото техническо предложение сертификати за качеството на използвания плат на артикулите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5.3. Прилагам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5.4. Артикулите ще се изработват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5.5. Описание на моделите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5.6. Описание на помощните материали (ципове, копчета, 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5.7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Панталон работен – летен (хигиенисти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зисквания на Възложителя: памук 100 % (обработен), 150 гр./кв.м.; да не се свива при пране; цвят – тъмно син; без джобове, без цип, на ластик в кол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>
          <w:szCs w:val="24"/>
        </w:rPr>
      </w:pPr>
      <w:r>
        <w:rPr/>
        <w:t>6.1. Технически характеристики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Технически стандарти – участникът посочва дали предлаганите от него технически характеристики и параметри 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Други технически характеристики, приложими за пантал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6.2. Прилагаме към настоящото техническо предложение сертификати за качеството на използвания плат на артику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6.3. Прилагаме мостри на артикул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6.4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6.5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6.6. Описание на помощните материали (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.7. Други преимущества/предимства на използваните материали или естетически функционалности (удобства) на модела: 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Туника работна лятна (хигиенисти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зисквания на Възложителя: памук 100% (обработен); 150 гр./кв.м.; да не се свива при пране; цвят светло син (съчетан с панталона в т. 6), гарниран за освежаване с друг цвят; модел: къс ръкав, остро деколте, два долни джоба и един горен, без копчет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/>
      </w:pPr>
      <w:r>
        <w:rPr/>
        <w:t>7.1.Технически характеристики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Технически стандарти –участникът посочва дали предлаганите от него технически характеристики и параметри 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Други технически характеристики, приложими за туни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7.2. Прилагаме към настоящото техническо предложение сертификати за качеството на използвания плат на артику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7.3. Прилагаме мостри на артикул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7.4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7.5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7.6. Прилагаме мостри на цветовете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ите мостри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7.7. Описание на помощните материали (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7.8. Други преимущества/предимства на използваните материали или естетически функционалности (удобства) на модела: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8. Панталон работен зимен (хигиенисти)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Изисквания на Възложителя: памук 100% обработен; 1790180 гр./кв.м.; да не се свива при пране; цвят – тъмно син; модел: без джобове, без цип, на ластик в колан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8.1. 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Технически стандарти – участникът посочва дали предлаганите от него технически характеристики и параметри 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Други технически характеристики, приложими за пантал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8.2. Прилагаме към настоящото техническо предложение сертификати за качеството на използвания плат на артику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8.3. Прилагаме мостри на артикул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4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8.5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8.6. Описание на помощните материали (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.7. Други преимущества/предимства на използваните материали или естетически функционалности (удобства) на модела: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9. Туника работна зимна (хигиенисти):</w:t>
      </w:r>
    </w:p>
    <w:p>
      <w:pPr>
        <w:pStyle w:val="Normal"/>
        <w:jc w:val="both"/>
        <w:rPr>
          <w:i/>
          <w:i/>
        </w:rPr>
      </w:pPr>
      <w:r>
        <w:rPr>
          <w:i/>
        </w:rPr>
        <w:t>Изисквания на Възложителя: памук 100% (обработен); 170-180 гр./кв.м.; да не се свива при пране; цвят светло син (съчетан с панталона в т. 6), гарниран за освежаване с друг цвят; модел: къс ръкав, остро деколте, два долни джоба и един горен, без копчет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9.1. 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Технически стандарти – участникът посочва дали предлаганите от него технически характеристики и параметри 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Други технически характеристики, приложими за туни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9.2. Прилагаме към настоящото техническо предложение сертификати за качеството на използвания плат на артику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9.3. Прилагаме мостри на артикул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/>
      </w:pPr>
      <w:r>
        <w:rPr>
          <w:szCs w:val="24"/>
        </w:rPr>
        <w:t>9.4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9.5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9.6. Прилагаме мостри на цветовете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ите мостри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9.7. Описание на помощните материали (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9.8. Други преимущества/предимства на използваните материали или естетически функционалности (удобства) на модела: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 xml:space="preserve">10. Панталон работен (кухненски работници):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памук 100% (обработен); 150 гр./кв.м.; да не се свива при пране; цвят: бял; без джобове, без цип, на ластик в колан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0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Технически стандарти – участникът посочва дали предлаганите от него технически характеристики и параметри 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лат (състав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Други технически характеристики, приложими за пантал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0.2. Прилагаме към настоящото техническо предложение сертификати за качеството на използвания плат на артику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10.3. Прилагаме мостри на артикул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0.4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0.5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0.6. Описание на помощните материали (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0.7. Други преимущества/предимства на използваните материали или естетически функционалности (удобства) на модела: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11. Туника работна (кухненски работници)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памук 100% (обработен); 150 гр./кв.м.; да не се свива при пране; цвят: бял; къс ръкав, остро деколте, два долни джоба и един горен, без копчет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1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Технически стандарти – участникът посочва дали предлаганите от него технически характеристики и параметри 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лат (състав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Други технически характеристики, приложими за туни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1.2. Прилагаме към настоящото техническо предложение сертификати за качеството на използвания плат на артику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11.3. Прилагаме мостри на артикул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1.4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1.5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1.6. Описание на помощните материали (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1.7. Други преимущества/предимства на използваните материали или естетически функционалности (удобства) на модела: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12. Куртка (готвачи)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i/>
          <w:szCs w:val="24"/>
        </w:rPr>
        <w:t>Изисквания на Възложителя: памук 100% (обработен); 150 гр./кв.м.; да не се свива при пране; цвят: бял; с къс ръкав, двуредна, яка „столче”, един горен джоб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2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Технически стандарти – участникът посочва дали предлаганите от него технически характеристики и параметри 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лат (състав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Други технически характеристики, приложими за курт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2.2. Прилагаме към настоящото техническо предложение сертификати за качеството на използвания плат на артику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12.3. Прилагаме мостри на артикул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2.4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2.5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2.6. Описание на помощните материали (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2.7. Други преимущества/предимства на използваните материали или естетически функционалности (удобства) на модела: 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13. Панталон работен (готвачи)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памук 100% (обработен); 150 гр./кв.м.; да не се свива при пране; пепитен десен (черно-бяло или тъмно синьо-бяло); с два джоба „италиански”, цип, на ластик в колан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3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Технически стандарти – участникът посочва дали предлаганите от него технически характеристики и параметри 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лат (състав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Други технически характеристики, приложими за пантал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3.2. Прилагаме към настоящото техническо предложение сертификати за качеството на използвания плат на артику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13.3. Прилагаме мостри на артикул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/>
      </w:pPr>
      <w:r>
        <w:rPr>
          <w:szCs w:val="24"/>
        </w:rPr>
        <w:t>13.4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3.5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3.6. Прилагаме мостри на цветовете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ите мостри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3.7. Описание на помощните материали (ципове, 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3.8. Други преимущества/предимства на използваните материали или естетически функционалности (удобства) на модела: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14. Престилка предна (кухненски работници)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памук 100% (обработен); 150 гр./кв.м.; да не се свива при пране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4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Технически стандарти – участникът посочва дали предлаганите от него технически характеристики и параметри 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лат (състав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руги технически характеристики, приложими за престил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4.2. Прилагаме към настоящото техническо предложение сертификати за качеството на използвания плат на артику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14.3. Прилагаме мостри на артикул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4.4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4.5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4.6. Прилагаме мостри на цветовете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ите мостри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4.7. Описание на помощните материали (ципове, 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4.8. Други преимущества/предимства на използваните материали или естетически функционалности (удобства) на модела: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15. Боне (кухненски работници)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памук 100% (обработен); да не се свива при пране; цвят - бяло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5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Технически стандарти – участникът посочва дали предлаганите от него технически характеристики и параметри 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лат (състав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руги технически характеристики, приложими за бонет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5.2. Прилагаме към настоящото техническо предложение сертификати за качеството на използвания плат на артику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15.3. Прилагаме мостри на артикул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/>
      </w:pPr>
      <w:r>
        <w:rPr>
          <w:szCs w:val="24"/>
        </w:rPr>
        <w:t>15.4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5.5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5.7. Описание на помощните материали (ципове, 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5.8. Други преимущества/предимства на използваните материали или естетически функционалности (удобства) на модела: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16. Маскировъчен костюм (летен; зимен)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6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Технически стандарти – участникът посочва дали предлаганите от него технически характеристики и параметри 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териали за изработка (състав, дебелина и др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руги технически характеристики, приложими за максировъчния костю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6.2. Прилагаме към настоящото техническо предложение сертификати за качеството на използвания плат на артику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16.3. Прилагаме мостри на артикул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6.4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6.5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6.6. Прилагаме мостри на цветовете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ите мостри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6.7. Описание на помощните материали (ципове, 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6.8. Други преимущества/предимства на използваните материали или естетически функционалности (удобства) на модела: ...........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ІІ. Изисквания по отношение на доставкат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1.</w:t>
      </w:r>
      <w:r>
        <w:rPr/>
        <w:t xml:space="preserve"> Доставката по обособена позиция № 1 Работно облекло ще се извърши в срок до ....................... (...............) работни дни, считано от датата на подписване на договора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2.</w:t>
      </w:r>
      <w:r>
        <w:rPr/>
        <w:t xml:space="preserve"> Предлагаме следната организация за извършване на доставкат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/>
        <w:t>като 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2</w:t>
      </w:r>
      <w:r>
        <w:rPr/>
        <w:t>.1. да доставяме артикулите по обособена позиция № 1 – Работно облекло в съответствие с Техническата спецификация на Възложителя, с Приложение № 1 към сключения договор – „Количество на стоките” и одобрените от Възложителя мостри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2.2. доставките да се извършват на адреса на Възложителя в сградата на БНБ – </w:t>
        <w:br/>
        <w:t>гр. София 1000, пл. „Княз Александър І” №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Забележка: </w:t>
      </w:r>
      <w:r>
        <w:rPr/>
        <w:t xml:space="preserve">В т. 2 участникът описва начина на приемане на заявката; складирането на стоките до приемането им от Възложителя; пакетирането и етикирането на стоките; приемането, начина на документиране и обработване на рекламации.  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szCs w:val="20"/>
          <w:lang w:eastAsia="en-US"/>
        </w:rPr>
        <w:t>3.</w:t>
      </w:r>
      <w:r>
        <w:rPr>
          <w:szCs w:val="20"/>
          <w:lang w:eastAsia="en-US"/>
        </w:rPr>
        <w:t xml:space="preserve"> </w:t>
      </w:r>
      <w:r>
        <w:rPr/>
        <w:t xml:space="preserve">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звършим нова доставка в срок, бройки, ръстове, размери, цвят и материя за всеки отделен артикул, посочени в не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ru-RU"/>
        </w:rPr>
        <w:t>4.</w:t>
      </w:r>
      <w:r>
        <w:rPr>
          <w:lang w:val="ru-RU"/>
        </w:rPr>
        <w:t xml:space="preserve"> Предлагаме следната организация при извършване на доставката по т. 3: 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, като приемаме изискванията на Възложител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4</w:t>
      </w:r>
      <w:r>
        <w:rPr/>
        <w:t>.1. да доставяме артикулите по обособена позиция № 1 – Работно облекло в съответствие с Техническата спецификация на Възложителя и одобрените от Възложителя мостри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4.2. доставките да се извършват на адреса на Възложителя в сградата на БНБ – гр. София 1000, пл. „Княз Александър І” №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Забележка: </w:t>
      </w:r>
      <w:r>
        <w:rPr/>
        <w:t xml:space="preserve">В т. 4 участникът описва начина на приемане на заявката, вземането на мерки от служителите; складирането на стоките до приемането им от Възложителя; пакетирането и етикирането на стоките; приемането, начина на документиране и обработване на рекламации.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5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изискуемото от Възложителя количество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6.</w:t>
      </w:r>
      <w:r>
        <w:rPr/>
        <w:t xml:space="preserve"> При поискване от страна Възложителя, се задължаваме да предоставяме необходимата информация за използването, комплектоването и поддръжката на облеклата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52:00Z</dcterms:created>
  <dc:creator>Tzvetomir</dc:creator>
  <dc:description/>
  <cp:keywords/>
  <dc:language>en-US</dc:language>
  <cp:lastModifiedBy>Tzvetomir</cp:lastModifiedBy>
  <dcterms:modified xsi:type="dcterms:W3CDTF">2014-08-18T05:32:00Z</dcterms:modified>
  <cp:revision>33</cp:revision>
  <dc:subject/>
  <dc:title/>
</cp:coreProperties>
</file>