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 ПРЕД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ЗПЪЛНЕНИЕ НА ОБЩЕСТВЕНАТА ПОРЪЧ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ПРЕДМЕТ „РАБОТНО, УНИФОРМЕНО ОБЛЕКЛО И ЛИЧНИ </w:t>
      </w:r>
    </w:p>
    <w:p>
      <w:pPr>
        <w:pStyle w:val="Normal"/>
        <w:jc w:val="center"/>
        <w:rPr/>
      </w:pPr>
      <w:r>
        <w:rPr>
          <w:b/>
        </w:rPr>
        <w:t>ПРЕДПАЗНИ СРЕДСТВА, В Т.Ч. СПЕЦИАЛНО РАБОТНО ОБЛЕКЛО ЗА СЛУЖИТЕЛИ НА БНБ”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До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Българската народна банка – гр. София, пл. „Княз Александър І” № 1</w:t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i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  <w:lang w:val="en-US"/>
        </w:rPr>
        <w:t xml:space="preserve">  </w:t>
      </w:r>
      <w:r>
        <w:rPr>
          <w:szCs w:val="24"/>
        </w:rPr>
        <w:t xml:space="preserve"> </w:t>
      </w:r>
      <w:r>
        <w:rPr>
          <w:szCs w:val="24"/>
        </w:rPr>
        <w:t>От: ……………………………………………………………………………………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  <w:t>(наименование на участника)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С адрес: гр. ................................., ул. ...........................................................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 xml:space="preserve">тел.: ..........................................., факс: ............................................, </w:t>
      </w:r>
      <w:r>
        <w:rPr>
          <w:szCs w:val="24"/>
          <w:lang w:val="en-US"/>
        </w:rPr>
        <w:t>email</w:t>
      </w:r>
      <w:r>
        <w:rPr>
          <w:szCs w:val="24"/>
        </w:rPr>
        <w:t>: 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ЕИК: 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УВАЖАЕМИ ГОСПОЖИ И ГОСПОДА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Във връзка с обявената от БНБ обществена поръчка представям следното техническо предложение за изпълнение на обособена позиция № </w:t>
      </w:r>
      <w:r>
        <w:rPr>
          <w:szCs w:val="24"/>
          <w:lang w:val="ru-RU"/>
        </w:rPr>
        <w:t>4</w:t>
      </w:r>
      <w:r>
        <w:rPr>
          <w:szCs w:val="24"/>
        </w:rPr>
        <w:t xml:space="preserve"> „Лични предпазни средства и специално работно облекло”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 xml:space="preserve">І. </w:t>
      </w:r>
      <w:r>
        <w:rPr>
          <w:szCs w:val="24"/>
        </w:rPr>
        <w:t>Технически предложения за материалите и моделите на артикулите, които ако бъда избран за Изпълнител ще прилагам при изпълнението на доставките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1. Обувки ортопедични, Сабо </w:t>
      </w:r>
      <w:r>
        <w:rPr>
          <w:szCs w:val="24"/>
        </w:rPr>
        <w:t>(кухненски работници и хигиенисти)</w:t>
      </w:r>
      <w:r>
        <w:rPr>
          <w:b/>
          <w:szCs w:val="24"/>
        </w:rPr>
        <w:t>:</w:t>
      </w:r>
    </w:p>
    <w:p>
      <w:pPr>
        <w:pStyle w:val="TextBody"/>
        <w:jc w:val="both"/>
        <w:rPr>
          <w:szCs w:val="24"/>
        </w:rPr>
      </w:pPr>
      <w:r>
        <w:rPr>
          <w:i/>
          <w:szCs w:val="24"/>
        </w:rPr>
        <w:t xml:space="preserve">Изисквания на Възложителя: горна част от естествена кожа, стелка, ортопедична от естествена кожа, антистатично ходило и степен на защита от приплъзване </w:t>
      </w:r>
      <w:r>
        <w:rPr>
          <w:i/>
          <w:szCs w:val="24"/>
          <w:lang w:val="en-US"/>
        </w:rPr>
        <w:t>SRC</w:t>
      </w:r>
      <w:r>
        <w:rPr>
          <w:i/>
          <w:szCs w:val="24"/>
          <w:lang w:val="ru-RU"/>
        </w:rPr>
        <w:t>=</w:t>
      </w:r>
      <w:r>
        <w:rPr>
          <w:i/>
          <w:szCs w:val="24"/>
          <w:lang w:val="en-US"/>
        </w:rPr>
        <w:t>SRA</w:t>
      </w:r>
      <w:r>
        <w:rPr>
          <w:i/>
          <w:szCs w:val="24"/>
          <w:lang w:val="ru-RU"/>
        </w:rPr>
        <w:t>+</w:t>
      </w:r>
      <w:r>
        <w:rPr>
          <w:i/>
          <w:szCs w:val="24"/>
          <w:lang w:val="en-US"/>
        </w:rPr>
        <w:t>SRB</w:t>
      </w:r>
      <w:r>
        <w:rPr>
          <w:i/>
          <w:szCs w:val="24"/>
        </w:rPr>
        <w:t xml:space="preserve">, където </w:t>
      </w:r>
      <w:r>
        <w:rPr>
          <w:i/>
          <w:szCs w:val="24"/>
          <w:lang w:val="en-US"/>
        </w:rPr>
        <w:t>SRA</w:t>
      </w:r>
      <w:r>
        <w:rPr>
          <w:i/>
          <w:szCs w:val="24"/>
          <w:lang w:val="ru-RU"/>
        </w:rPr>
        <w:t xml:space="preserve"> </w:t>
      </w:r>
      <w:r>
        <w:rPr>
          <w:i/>
          <w:szCs w:val="24"/>
          <w:lang w:val="en-US"/>
        </w:rPr>
        <w:t>e</w:t>
      </w:r>
      <w:r>
        <w:rPr>
          <w:i/>
          <w:szCs w:val="24"/>
        </w:rPr>
        <w:t xml:space="preserve"> коефициент на устойчивост на приплъзване върху керамична повърхност намазана с детергенат, а </w:t>
      </w:r>
      <w:r>
        <w:rPr>
          <w:i/>
          <w:szCs w:val="24"/>
          <w:lang w:val="en-US"/>
        </w:rPr>
        <w:t>SRB</w:t>
      </w:r>
      <w:r>
        <w:rPr>
          <w:i/>
          <w:szCs w:val="24"/>
          <w:lang w:val="ru-RU"/>
        </w:rPr>
        <w:t xml:space="preserve"> </w:t>
      </w:r>
      <w:r>
        <w:rPr>
          <w:i/>
          <w:szCs w:val="24"/>
        </w:rPr>
        <w:t>е коефициент на устойчивост на приплъзване върху метална повърхност намазана с глицерол; цвят – бели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jc w:val="both"/>
        <w:rPr/>
      </w:pPr>
      <w:r>
        <w:rPr/>
        <w:t>1. Технически характеристик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ите, включващо и посочване на величината -</w:t>
            </w:r>
            <w:r>
              <w:rPr>
                <w:szCs w:val="24"/>
                <w:lang w:val="en-US"/>
              </w:rPr>
              <w:t>mm</w:t>
            </w:r>
            <w:r>
              <w:rPr>
                <w:szCs w:val="24"/>
              </w:rPr>
              <w:t>, нива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Кожа (състав, дебелин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Общи изисквания за работни обувки /конструкция, антистатичност и др.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Специални изисквания /устойчивост на приплъзване върху керамична/метална повърхност и т.н.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1.2. Прилагаме към настоящото техническо предложение мостри на артикулите. Мострите  са опаковани в съответствие с изискванията на Възложителя. В случай че бъдем избрани за изпълнител приемаме да доставяме артикулите в съответствие с избраните мостри. </w:t>
      </w:r>
    </w:p>
    <w:p>
      <w:pPr>
        <w:pStyle w:val="TextBody"/>
        <w:jc w:val="both"/>
        <w:rPr/>
      </w:pPr>
      <w:r>
        <w:rPr>
          <w:szCs w:val="24"/>
        </w:rPr>
        <w:t>1.3. Артикул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.4. Описание на моделите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.5. Описание на допълнителните материали (стелки и др.) 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.6. Други преимущества/предимства на използваните материали или естетически функционалности (удобства) на моделите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2. Предпазни обувки тип половинки с метално бомбе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Изисквания на Възложителя: модерен спортен дизайн; комфортни от мека естествена кожа и текстил</w:t>
      </w:r>
    </w:p>
    <w:p>
      <w:pPr>
        <w:pStyle w:val="TextBody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jc w:val="both"/>
        <w:rPr/>
      </w:pPr>
      <w:r>
        <w:rPr/>
        <w:t>1. Технически характеристик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те характеристики на артикулите, включващо и посочване на величината -</w:t>
            </w:r>
            <w:r>
              <w:rPr>
                <w:szCs w:val="24"/>
                <w:lang w:val="en-US"/>
              </w:rPr>
              <w:t>mm</w:t>
            </w:r>
            <w:r>
              <w:rPr>
                <w:szCs w:val="24"/>
              </w:rPr>
              <w:t>, нива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Кожа (състав, дебелин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кстил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Общи изисквания за работни обувки /конструкция, антистатичност и др.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Специални изисквания /устойчивост на удар и т.н.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2.2. Прилагаме към настоящото техническо предложение мостри на артикулите. Мострите  са опаковани в съответствие с изискванията на Възложителя. В случай че бъдем избрани за изпълнител приемаме да доставяме артикулите в съответствие с избраните мостри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2.3. Артикул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2.4. Описание на моделите/дизайна: 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2.5. Описание на  материалите на бомбето и на другите материали: 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2.6. Други преимущества/предимства на използваните материали или естетически функционалности (удобства) на моделите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3. Шуба (студозащитна)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 xml:space="preserve">Изисквания на възложителя: ватирана шуба с качулка и топлозащитна подплата; </w:t>
      </w:r>
      <w:r>
        <w:rPr>
          <w:i/>
          <w:szCs w:val="24"/>
          <w:lang w:val="en-US"/>
        </w:rPr>
        <w:t>PVC</w:t>
      </w:r>
      <w:r>
        <w:rPr>
          <w:i/>
          <w:szCs w:val="24"/>
        </w:rPr>
        <w:t>/полиестер или промазан плат; цвят – тъмно сиво/графит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jc w:val="both"/>
        <w:rPr/>
      </w:pPr>
      <w:r>
        <w:rPr>
          <w:szCs w:val="24"/>
        </w:rPr>
        <w:t>3.1. Технически характеристики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б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атериали (състав, дебелина, конструкция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на размерите след пране и суше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цвета при пране; триене; пот; светлина и т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>
          <w:trHeight w:val="81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Общи изисквания за работното облекло /антистатичност, плътност, свиваемост и т.н.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>
          <w:trHeight w:val="81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Основни и допълнителни изисквания към студозащитното облекло /съпротивителност за проникване на вода и т.н.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3.2. Прилагаме към настоящото техническо предложение мостри на артикулите. Мострите  са опаковани в съответствие с изискванията на Възложителя. В случай че бъдем избрани за изпълнител приемаме да доставяме артикулите в съответствие с избраните мостри. </w:t>
      </w:r>
    </w:p>
    <w:p>
      <w:pPr>
        <w:pStyle w:val="TextBody"/>
        <w:jc w:val="both"/>
        <w:rPr/>
      </w:pPr>
      <w:r>
        <w:rPr>
          <w:szCs w:val="24"/>
        </w:rPr>
        <w:t>3.3. Артикул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3.4. Описание на модела: 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3.5. Описание на  материалите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/Забележка: Материалите и боите, използвани за производството на шубата не трябва да имат вредно въздействие върху здравето на служителя, както и да не предизвикват дразнене, алергии или нараняване/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3.6. Други преимущества/предимства на използваните материали или естетически функционалности (удобства) на моделите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/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4. Ръкавиц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Изисквания на Възложителя: ръкавици с 5 пръста от памучно трико, без маншет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jc w:val="both"/>
        <w:rPr/>
      </w:pPr>
      <w:r>
        <w:rPr>
          <w:szCs w:val="24"/>
        </w:rPr>
        <w:t>4.1. Технически характеристики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нива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Плат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щи изисквания за защитни ръкавици /неутрално </w:t>
            </w:r>
            <w:r>
              <w:rPr>
                <w:szCs w:val="24"/>
                <w:lang w:val="en-US"/>
              </w:rPr>
              <w:t>PH</w:t>
            </w:r>
            <w:r>
              <w:rPr>
                <w:szCs w:val="24"/>
              </w:rPr>
              <w:t>; безвредност; подвижност на пръстите и др.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Съпротивление на изтъркване/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срязване/скъсване/продупчва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4.2. Прилагаме към настоящото техническо предложение мостри на артикулите. Мострите  са опаковани в съответствие с изискванията на Възложителя. В случай че бъдем избрани за изпълнител приемаме да доставяме артикулите в съответствие с избраните мостри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4.3. Артикул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4.4. Описание на модела: 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4.5. Други преимущества/предимства на използваните материали или естетически функционалности (удобства) на моделите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5. Ръкавиц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Изисквания на Възложителя: ръкавици с 5 пръста от лицева телешка кожа и плат с подсилена длан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jc w:val="both"/>
        <w:rPr/>
      </w:pPr>
      <w:r>
        <w:rPr>
          <w:szCs w:val="24"/>
        </w:rPr>
        <w:t>5.1. Технически характеристики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ите, включващо и посочване на величината - %, нива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Кожа/плат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щи изисквания за защитни ръкавици /неутрално </w:t>
            </w:r>
            <w:r>
              <w:rPr>
                <w:szCs w:val="24"/>
                <w:lang w:val="en-US"/>
              </w:rPr>
              <w:t>PH</w:t>
            </w:r>
            <w:r>
              <w:rPr>
                <w:szCs w:val="24"/>
              </w:rPr>
              <w:t>; безвредност; подвижност на пръстите и др.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Съпротивление на изтъркване/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срязване/скъсване/продупчва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5.2. Прилагаме към настоящото техническо предложение мостри на артикулите. Мострите  са опаковани в съответствие с изискванията на Възложителя. В случай че бъдем избрани за изпълнител приемаме да доставяме артикулите в съответствие с избраните мостри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5.3. Артикул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5.4. Описание на модела: 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5.5. Други преимущества/предимства на използваните материали или естетически функционалности (удобства) на моделите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/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Ръкавици (работни, зимни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Изисквания на Възложителя: топлозащитни ръкавици от вълна с 5 пръст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jc w:val="both"/>
        <w:rPr/>
      </w:pPr>
      <w:r>
        <w:rPr/>
        <w:t>6.1. Технически характеристики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Описание на предлаганите от участника  технически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характеристики на артикулите, включващо и посочване на величината - %, нива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Плат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щи изисквания за защитни ръкавици /неутрално </w:t>
            </w:r>
            <w:r>
              <w:rPr>
                <w:szCs w:val="24"/>
                <w:lang w:val="en-US"/>
              </w:rPr>
              <w:t>PH</w:t>
            </w:r>
            <w:r>
              <w:rPr>
                <w:szCs w:val="24"/>
              </w:rPr>
              <w:t>; безвредност; подвижност на пръстите и др.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конвекционен сту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контактен сту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Проникване на в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6.2. Прилагаме към настоящото техническо предложение мостри на артикулите. Мострите  са опаковани в съответствие с изискванията на Възложителя. В случай че бъдем избрани за изпълнител приемаме да доставяме артикулите в съответствие с избраните мостри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6.3. Артикул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6.4. Описание на модела: 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6.5. Други преимущества/предимства на използваните материали или естетически функционалности (удобства) на моделите ............................................................................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Ръкавиц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Изисквания на Възложителя: гумени/латекс ръкавици за защита от печатарски мастила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jc w:val="both"/>
        <w:rPr/>
      </w:pPr>
      <w:r>
        <w:rPr/>
        <w:t>7.1.Технически характеристики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Описание на предлаганите от участника  технически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характеристики на артикула, включващо и посочване на величината - %, нива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Състав на материали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прониква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щи изисквания за защитни ръкавици /неутрално </w:t>
            </w:r>
            <w:r>
              <w:rPr>
                <w:szCs w:val="24"/>
                <w:lang w:val="en-US"/>
              </w:rPr>
              <w:t>PH</w:t>
            </w:r>
            <w:r>
              <w:rPr>
                <w:szCs w:val="24"/>
              </w:rPr>
              <w:t>; безвредност; подвижност на пръстите и др.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7.2. Прилагаме към настоящото техническо предложение мостри на артикулите. Мострите  са опаковани в съответствие с изискванията на Възложителя. В случай че бъдем избрани за изпълнител приемаме да доставяме артикулите в съответствие с избраните мостри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7.3. Артикул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7.4. Описание на модела: 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7.5. Други преимущества/предимства на използваните материали или естетически функционалности (удобства) на моделите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8. Ръкавици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i/>
        </w:rPr>
        <w:t>Изисквания на Възложителя: защитни ръкавици от нитрил за работа с органични разтворители /спирт, етанол/, лепило, проявител на плаки. 100% нитрил (</w:t>
      </w:r>
      <w:r>
        <w:rPr>
          <w:i/>
          <w:lang w:val="en-US"/>
        </w:rPr>
        <w:t>NBR</w:t>
      </w:r>
      <w:r>
        <w:rPr>
          <w:i/>
        </w:rPr>
        <w:t xml:space="preserve">), дебелина: 0.40 мм – хлонирани отвън; дължина: 33 см.; подплата:памук, стадо подплата; непромокаеми; текстурирани длани и пръсти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Предложения на участника: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8.1. Технически характеристики: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нива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Нитрил (състав, дебелина и др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Плат (състав) на подплат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щи изисквания за защитни ръкавици /неутрално </w:t>
            </w:r>
            <w:r>
              <w:rPr>
                <w:szCs w:val="24"/>
                <w:lang w:val="en-US"/>
              </w:rPr>
              <w:t>PH</w:t>
            </w:r>
            <w:r>
              <w:rPr>
                <w:szCs w:val="24"/>
              </w:rPr>
              <w:t>; безвредност; подвижност на пръстите и др.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Устойчивост на прониква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8.2. Прилагаме към настоящото техническо предложение мостри на артикулите. Мострите  са опаковани в съответствие с изискванията на Възложителя. В случай че бъдем избрани за изпълнител приемаме да доставяме артикулите в съответствие с избраните мостри. </w:t>
      </w:r>
    </w:p>
    <w:p>
      <w:pPr>
        <w:pStyle w:val="TextBody"/>
        <w:jc w:val="both"/>
        <w:rPr/>
      </w:pPr>
      <w:r>
        <w:rPr>
          <w:szCs w:val="24"/>
        </w:rPr>
        <w:t>8.3. Артикул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8.4. Описание на модела: 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8.5. Други преимущества/предимства на използваните материали или естетически функционалности (удобства) на моделите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9. Ръкавици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Изисквания на Възложителя: киселинноустойчиви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9.1. Технически характеристики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– %, нива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szCs w:val="24"/>
              </w:rPr>
              <w:t xml:space="preserve"> 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Материали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щи изисквания за защитни ръкавици /неутрално </w:t>
            </w:r>
            <w:r>
              <w:rPr>
                <w:szCs w:val="24"/>
                <w:lang w:val="en-US"/>
              </w:rPr>
              <w:t>PH</w:t>
            </w:r>
            <w:r>
              <w:rPr>
                <w:szCs w:val="24"/>
              </w:rPr>
              <w:t>; безвредност; подвижност на пръстите и др.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прониква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9.2. Прилагаме към настоящото техническо предложение мостри на артикулите. Мострите  са опаковани в съответствие с изискванията на Възложителя. В случай че бъдем избрани за изпълнител приемаме да доставяме артикулите в съответствие с избраните мостри. </w:t>
      </w:r>
    </w:p>
    <w:p>
      <w:pPr>
        <w:pStyle w:val="TextBody"/>
        <w:jc w:val="both"/>
        <w:rPr/>
      </w:pPr>
      <w:r>
        <w:rPr>
          <w:szCs w:val="24"/>
        </w:rPr>
        <w:t>9.3. Артикул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9.4. Описание на модела: 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9.5. Други преимущества/предимства на използваните материали или естетически функционалности (удобства) на моделите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 xml:space="preserve">10. Ръкавици: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Изисквания на Възложителя: защитни ръкавици от естествен латекс, водоустойчиви за защита от химически, механични рискове и от микроорганизми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</w:rPr>
        <w:t>10.1.Технически характеристики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нива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Материали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щи изисквания за защитни ръкавици /неутрално </w:t>
            </w:r>
            <w:r>
              <w:rPr>
                <w:szCs w:val="24"/>
                <w:lang w:val="en-US"/>
              </w:rPr>
              <w:t>PH</w:t>
            </w:r>
            <w:r>
              <w:rPr>
                <w:szCs w:val="24"/>
              </w:rPr>
              <w:t>; безвредност; подвижност на пръстите и др.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зисквания за механична устойчивост /съпротивление на потриване и т.н.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прониква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преминава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10.2. Прилагаме към настоящото техническо предложение мостри на артикулите. Мострите  са опаковани в съответствие с изискванията на Възложителя. В случай че бъдем избрани за изпълнител приемаме да доставяме артикулите в съответствие с избраните мостри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10.3. Артикул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0.4. Описание на модела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0.5. Други преимущества/предимства на използваните материали или естетически функционалности (удобства) на моделите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11. Ръкавици срещу изгаряне (кухненски работници)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Изисквания на Възложителя: ръкавици за защита от термични фактори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11.1.Технически характеристики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нива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Материали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щи изисквания за защитни ръкавици /неутрално </w:t>
            </w:r>
            <w:r>
              <w:rPr>
                <w:szCs w:val="24"/>
                <w:lang w:val="en-US"/>
              </w:rPr>
              <w:t>PH</w:t>
            </w:r>
            <w:r>
              <w:rPr>
                <w:szCs w:val="24"/>
              </w:rPr>
              <w:t>; безвредност; подвижност на пръстите и др.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запалимо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стойчивост на допир до горещи повърхно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конвекционна топл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лъчиста светл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малки пръски разтопен ме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големи пръски разтопен ме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11.2. Прилагаме към настоящото техническо предложение мостри на артикулите. Мострите  са опаковани в съответствие с изискванията на Възложителя. В случай че бъдем избрани за изпълнител приемаме да доставяме артикулите в съответствие с избраните мостри. </w:t>
      </w:r>
    </w:p>
    <w:p>
      <w:pPr>
        <w:pStyle w:val="TextBody"/>
        <w:jc w:val="both"/>
        <w:rPr/>
      </w:pPr>
      <w:r>
        <w:rPr>
          <w:szCs w:val="24"/>
        </w:rPr>
        <w:t>11.3. Артикул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11.4. Описание на модела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11.5. Други преимущества/предимства на използваните материали или естетически функционалности (удобства) на моделите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 xml:space="preserve">12. Предпазни очила: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Изисквания на Възложителя: защитни очила затворен тип с поликарбонатен визор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</w:rPr>
        <w:t>12.1.Технически характеристики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нива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Материа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зисквания за защитни очила /конструкция, устойчивост на проникване и т.н.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12.2. Прилагаме към настоящото техническо предложение мостри на артикулите. Мострите  са опаковани в съответствие с изискванията на Възложителя. В случай че бъдем избрани за изпълнител приемаме да доставяме артикулите в съответствие с избраните мостри. </w:t>
      </w:r>
    </w:p>
    <w:p>
      <w:pPr>
        <w:pStyle w:val="TextBody"/>
        <w:jc w:val="both"/>
        <w:rPr/>
      </w:pPr>
      <w:r>
        <w:rPr>
          <w:szCs w:val="24"/>
        </w:rPr>
        <w:t>12.3. Артикул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12.4. Описание на модела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12.5. Други преимущества/предимства на използваните материали или естетически функционалности (удобства) на моделите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 xml:space="preserve">13. Защитни очила: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Изисквания на Възложителя: защитни очила затворен тип срещу изпръксване от печетарски мастила, проявители и от химикали при шофьроте; защитни очила затворен тип срещу биологични фактори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13.1.Технически характеристики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нива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Материа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зисквания за защитни очила /конструкция, устойчивост на проникване и т.н.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13.2. Прилагаме към настоящото техническо предложение мостри на артикулите. Мострите  са опаковани в съответствие с изискванията на Възложителя. В случай че бъдем избрани за изпълнител приемаме да доставяме артикулите в съответствие с избраните мостри. </w:t>
      </w:r>
    </w:p>
    <w:p>
      <w:pPr>
        <w:pStyle w:val="TextBody"/>
        <w:jc w:val="both"/>
        <w:rPr/>
      </w:pPr>
      <w:r>
        <w:rPr>
          <w:szCs w:val="24"/>
        </w:rPr>
        <w:t>13.3. Артикул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13.4. Описание на модела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3.5. Други преимущества/предимства на използваните материали или естетически функционалности (удобства) на моделите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 xml:space="preserve">14. Каска: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Изисквания на Възложителя: каска за механична защита; удароустойчив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</w:rPr>
        <w:t>14.1.Технически характеристики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нива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Материали за изработване на каската, корпуса  и др. /състав, дебелина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Общи и специални изисквания за защитните каски /конструкция, устойчивост на удар и т.н.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14.2. Прилагаме към настоящото техническо предложение мостри на артикулите. Мострите  са опаковани в съответствие с изискванията на Възложителя. В случай че бъдем избрани за изпълнител приемаме да доставяме артикулите в съответствие с избраните мостри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14.3. Артикул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4.4. Описание на модела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4.5. Други преимущества/предимства на използваните материали или естетически функционалности (удобства) на моделите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 xml:space="preserve">15. Очила: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Изисквания на Възложителя: киселинноустойчиви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</w:rPr>
        <w:t>15.1.Технически характеристики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нива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 xml:space="preserve"> 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Материа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зисквания за защитни очила /конструкция, устойчивост на проникване и т.н.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15.2. Прилагаме към настоящото техническо предложение мостри на артикулите. Мострите  са опаковани в съответствие с изискванията на Възложителя. В случай че бъдем избрани за изпълнител приемаме да доставяме артикулите в съответствие с избраните мостри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15.3. Артикул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5.4. Описание на модела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5.5. Други преимущества/предимства на използваните материали или естетически функционалности (удобства) на моделите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 xml:space="preserve">16. Престилка: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Изисквания на Възложителя: киселинноустойчив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</w:rPr>
        <w:t>16.1.Технически характеристики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нива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Плат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зисквания /здравина след третиране със сярна киселина; специфична площна маса, изменение на размерите при пране и др.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16.2. Прилагаме към настоящото техническо предложение мостри на артикулите. Мострите  са опаковани в съответствие с изискванията на Възложителя. В случай че бъдем избрани за изпълнител приемаме да доставяме артикулите в съответствие с избраните мостри. </w:t>
      </w:r>
    </w:p>
    <w:p>
      <w:pPr>
        <w:pStyle w:val="TextBody"/>
        <w:jc w:val="both"/>
        <w:rPr/>
      </w:pPr>
      <w:r>
        <w:rPr>
          <w:szCs w:val="24"/>
        </w:rPr>
        <w:t>16.3. Артикул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16.4. Описание на модела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16.5. Други преимущества/предимства на използваните материали или естетически функционалности (удобства) на моделите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 xml:space="preserve">17. Гащеризон: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Изисквания на Възложителя: киселинноустойчив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</w:rPr>
        <w:t>17.1.Технически характеристики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б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Плат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Изисквания /здравина след третиране със сярна киселина; специфична площна маса, изменение на размерите при пране и др.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17.2. Прилагаме към настоящото техническо предложение мостри на артикулите. Мострите  са опаковани в съответствие с изискванията на Възложителя. В случай че бъдем избрани за изпълнител приемаме да доставяме артикулите в съответствие с избраните мостри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17.3. Артикул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7.4. Описание на модела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7.5. Други преимущества/предимства на използваните материали или естетически функционалности (удобства) на моделите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 xml:space="preserve">18. Престилка: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  <w:lang w:val="ru-RU"/>
        </w:rPr>
      </w:pPr>
      <w:r>
        <w:rPr>
          <w:i/>
          <w:szCs w:val="24"/>
        </w:rPr>
        <w:t xml:space="preserve">Изисквания на Възложителя: водостойчива защитна престилка от </w:t>
      </w:r>
      <w:r>
        <w:rPr>
          <w:i/>
          <w:szCs w:val="24"/>
          <w:lang w:val="en-US"/>
        </w:rPr>
        <w:t>PVC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</w:rPr>
        <w:t>18.1.Технически характеристики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б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Материал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зисквания /водоустойчивост и др.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18.2. Прилагаме към настоящото техническо предложение мостри на артикулите. Мострите  са опаковани в съответствие с изискванията на Възложителя. В случай че бъдем избрани за изпълнител приемаме да доставяме артикулите в съответствие с избраните мостри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18.3. Артикул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8.4. Описание на модела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18.5. Други преимущества/предимства на използваните материали или естетически функционалности (удобства) на моделите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 xml:space="preserve">19. Ръкавици за еднократна употреба: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Изисквания на Възложителя: еднократни ръкавици от латекс, защитни от биологични фактори и спирт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19.1.Технически характеристики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нива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Материал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щи изисквания за защитни ръкавици /неутрално </w:t>
            </w:r>
            <w:r>
              <w:rPr>
                <w:szCs w:val="24"/>
                <w:lang w:val="en-US"/>
              </w:rPr>
              <w:t>PH</w:t>
            </w:r>
            <w:r>
              <w:rPr>
                <w:szCs w:val="24"/>
              </w:rPr>
              <w:t>; безвредност; подвижност на пръстите и др.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Специфични изисквания /устойчивост на проникване и на преминаване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19.2. Прилагаме към настоящото техническо предложение мостри на артикулите. Мострите  са опаковани в съответствие с изискванията на Възложителя. В случай че бъдем избрани за изпълнител приемаме да доставяме артикулите в съответствие с избраните мостри. </w:t>
      </w:r>
    </w:p>
    <w:p>
      <w:pPr>
        <w:pStyle w:val="TextBody"/>
        <w:jc w:val="both"/>
        <w:rPr/>
      </w:pPr>
      <w:r>
        <w:rPr>
          <w:szCs w:val="24"/>
        </w:rPr>
        <w:t>19.3. Артикул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19.4. Описание на модела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19.5. Други преимущества/предимства на използваните материали или естетически функционалности (удобства) на моделите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  <w:lang w:val="en-US"/>
        </w:rPr>
      </w:pPr>
      <w:r>
        <w:rPr>
          <w:b/>
          <w:szCs w:val="24"/>
        </w:rPr>
        <w:t>20. Респиратор/маска за еднократна употреб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Изисквания на Възложителя: респиратор/маска за защита от биологични фактори, твърди и течни аезороли и частици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20.1.Технически характеристики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нива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Материал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Проникване/пропускане на замърсители в респиратора/маск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ихателно съпротив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тойчивост на запълва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20.2. Прилагаме към настоящото техническо предложение мостри на артикулите. Мострите  са опаковани в съответствие с изискванията на Възложителя. В случай че бъдем избрани за изпълнител приемаме да доставяме артикулите в съответствие с избраните мостри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20.3. Артикул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20.4. Описание на модела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en-US"/>
        </w:rPr>
      </w:pPr>
      <w:r>
        <w:rPr>
          <w:szCs w:val="24"/>
        </w:rPr>
        <w:t>20.5. Други преимущества/предимства на използваните материали или естетически функционалности (удобства) на моделите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  <w:lang w:val="en-US"/>
        </w:rPr>
        <w:t>21</w:t>
      </w:r>
      <w:r>
        <w:rPr>
          <w:b/>
          <w:szCs w:val="24"/>
        </w:rPr>
        <w:t>. Антифон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i/>
          <w:szCs w:val="24"/>
        </w:rPr>
        <w:t>Изисквания на Възложителя: външен антифон с меки неалергични чашки, изработен от лека пластмаса, снабден с пластмасова скобка за глават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21.1.Технически характеристики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стойности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Материал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Основни изисквания /звукоизолираща способност; ефективност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21.2. Прилагаме към настоящото техническо предложение мостри на артикулите. Мострите  са опаковани в съответствие с изискванията на Възложителя. В случай че бъдем избрани за изпълнител приемаме да доставяме артикулите в съответствие с избраните мостри. </w:t>
      </w:r>
    </w:p>
    <w:p>
      <w:pPr>
        <w:pStyle w:val="TextBody"/>
        <w:jc w:val="both"/>
        <w:rPr/>
      </w:pPr>
      <w:r>
        <w:rPr>
          <w:szCs w:val="24"/>
        </w:rPr>
        <w:t>21.3. Артикул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21.4. Описание на модела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</w:rPr>
        <w:t>21.5. Други преимущества/предимства на използваните материали или естетически функционалности (удобства) на моделите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22. Престилка за еднократна употреб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Изисквания на Възложителя: еднократна защитна престилка от биологични фактори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22.1.Технически характеристики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нива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ни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Материал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зисквания /устойчивост на проникване и др.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22.2. Прилагаме към настоящото техническо предложение мостри на артикулите. Мострите  са опаковани в съответствие с изискванията на Възложителя. В случай че бъдем избрани за изпълнител приемаме да доставяме артикулите в съответствие с избраните мостри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22.3. Артикул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22.4. Описание на модела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22.5. Други преимущества/предимства на използваните материали или естетически функционалности (удобства) на моделите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23. Ботуши водоустойчиви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i/>
          <w:szCs w:val="24"/>
        </w:rPr>
        <w:t xml:space="preserve">Изисквания на Възложителя: работни ботуши водо и прахозащитни от гума или </w:t>
      </w:r>
      <w:r>
        <w:rPr>
          <w:i/>
          <w:szCs w:val="24"/>
          <w:lang w:val="en-US"/>
        </w:rPr>
        <w:t>PVC</w:t>
      </w:r>
      <w:r>
        <w:rPr>
          <w:i/>
          <w:szCs w:val="24"/>
          <w:lang w:val="ru-RU"/>
        </w:rPr>
        <w:t xml:space="preserve"> </w:t>
      </w:r>
      <w:r>
        <w:rPr>
          <w:i/>
          <w:szCs w:val="24"/>
        </w:rPr>
        <w:t>с грайфер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23.1.Технически характеристики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нива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ни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Материал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Общи изисквания за работни обувки /конструкция, антистатичност и др.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Специални изисквания /водоустойчивост; устойчивост на проникване и т.н.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23.2. Прилагаме към настоящото техническо предложение мостри на артикулите. Мострите  са опаковани в съответствие с изискванията на Възложителя. В случай че бъдем избрани за изпълнител приемаме да доставяме артикулите в съответствие с избраните мостри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23.3. Артикул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23.4. Описание на модела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</w:rPr>
        <w:t>23.5. Други преимущества/предимства на използваните материали или естетически функционалности (удобства) на моделите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24. Ръкавици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i/>
          <w:i/>
        </w:rPr>
      </w:pPr>
      <w:r>
        <w:rPr>
          <w:i/>
          <w:lang w:val="ru-RU"/>
        </w:rPr>
        <w:t xml:space="preserve">Изисквания на Възложителя: </w:t>
      </w:r>
      <w:r>
        <w:rPr>
          <w:i/>
        </w:rPr>
        <w:t>работни ръкавици, длан и пръсти от лицева телешка кожа, термоустойчиви за работа с електрожен и телоподаваща маши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24.1.Технически характеристики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нива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ни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Материал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щи изисквания за защитни ръкавици /неутрално </w:t>
            </w:r>
            <w:r>
              <w:rPr>
                <w:szCs w:val="24"/>
                <w:lang w:val="en-US"/>
              </w:rPr>
              <w:t>PH</w:t>
            </w:r>
            <w:r>
              <w:rPr>
                <w:szCs w:val="24"/>
              </w:rPr>
              <w:t>; безвредност; подвижност на пръстите и др.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Специфични изисквания /износване; срязване; съпротивителност на топлина, излъчвана от големи количества стопен метал и т.н.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24.2. Прилагаме към настоящото техническо предложение мостри на артикулите. Мострите  са опаковани в съответствие с изискванията на Възложителя. В случай че бъдем избрани за изпълнител приемаме да доставяме артикулите в съответствие с избраните мостри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24.3. Артикул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24.4. Описание на модела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</w:rPr>
        <w:t>24.5. Други преимущества/предимства на използваните материали или естетически функционалности (удобства) на моделите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25. Гещеризон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/>
      </w:pPr>
      <w:r>
        <w:rPr>
          <w:i/>
          <w:lang w:val="ru-RU"/>
        </w:rPr>
        <w:t xml:space="preserve">Изисквания на Възложителя: </w:t>
      </w:r>
      <w:r>
        <w:rPr>
          <w:i/>
        </w:rPr>
        <w:t>работен гащеризон за заварчик от кожа и памучен плат, термоустойчив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нива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ни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Материал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Изисквания / специфична площна маса, изменение на размерите при пране; защита от топлина и огън и др.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25.2. Прилагаме към настоящото техническо предложение мостри на артикулите. Мострите  са опаковани в съответствие с изискванията на Възложителя. В случай че бъдем избрани за изпълнител приемаме да доставяме артикулите в съответствие с избраните мостри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25.3. Артикул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25.4. Описание на модела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</w:rPr>
        <w:t>25.5. Други преимущества/предимства на използваните материали или естетически функционалности (удобства) на моделите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26. Гамаши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/>
      </w:pPr>
      <w:r>
        <w:rPr>
          <w:i/>
          <w:lang w:val="ru-RU"/>
        </w:rPr>
        <w:t xml:space="preserve">Изисквания на Възложителя: </w:t>
      </w:r>
      <w:r>
        <w:rPr>
          <w:i/>
        </w:rPr>
        <w:t>гамаши от естествена кожа, закопчаване с катарами, височина 30 см., термоустойчиви за работа с електрожен и телоподаваща машин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26.1.Технически характеристики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нива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ни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Материал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зисквания за защитни гамаши /конструкция; износване; срязване; термоустойчивост и т.н.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26.2. Прилагаме към настоящото техническо предложение мостри на артикулите. Мострите  са опаковани в съответствие с изискванията на Възложителя. В случай че бъдем избрани за изпълнител приемаме да доставяме артикулите в съответствие с избраните мостри. </w:t>
      </w:r>
    </w:p>
    <w:p>
      <w:pPr>
        <w:pStyle w:val="TextBody"/>
        <w:jc w:val="both"/>
        <w:rPr/>
      </w:pPr>
      <w:r>
        <w:rPr>
          <w:szCs w:val="24"/>
        </w:rPr>
        <w:t>26.3. Артикул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26.4. Описание на модела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</w:rPr>
        <w:t>26.5. Други преимущества/предимства на използваните материали или естетически функционалности (удобства) на моделите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  <w:lang w:val="ru-RU"/>
        </w:rPr>
        <w:t>27.</w:t>
      </w:r>
      <w:r>
        <w:rPr>
          <w:szCs w:val="24"/>
          <w:lang w:val="ru-RU"/>
        </w:rPr>
        <w:t xml:space="preserve"> </w:t>
      </w:r>
      <w:r>
        <w:rPr>
          <w:b/>
        </w:rPr>
        <w:t xml:space="preserve">Обувки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i/>
        </w:rPr>
        <w:t>Изисквания на Възложителя: диелектрически  10 к</w:t>
      </w:r>
      <w:r>
        <w:rPr>
          <w:i/>
          <w:lang w:val="en-US"/>
        </w:rPr>
        <w:t>V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2</w:t>
      </w:r>
      <w:r>
        <w:rPr>
          <w:szCs w:val="24"/>
          <w:lang w:val="en-US"/>
        </w:rPr>
        <w:t>7</w:t>
      </w:r>
      <w:r>
        <w:rPr>
          <w:szCs w:val="24"/>
        </w:rPr>
        <w:t>.1.Технически характеристики:</w:t>
      </w:r>
    </w:p>
    <w:p>
      <w:pPr>
        <w:pStyle w:val="Normal"/>
        <w:jc w:val="both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нива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ни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Материал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зисквания за конструкция, напрежение и т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2</w:t>
      </w:r>
      <w:r>
        <w:rPr>
          <w:szCs w:val="24"/>
          <w:lang w:val="en-US"/>
        </w:rPr>
        <w:t>7</w:t>
      </w:r>
      <w:r>
        <w:rPr>
          <w:szCs w:val="24"/>
        </w:rPr>
        <w:t xml:space="preserve">.2. Прилагаме към настоящото техническо предложение мостри на артикулите. Мострите  са опаковани в съответствие с изискванията на Възложителя. В случай че бъдем избрани за изпълнител приемаме да доставяме артикулите в съответствие с избраните мостри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27.3. Декларираме, че диелектричните обувки, които ще доставяме в изпълнение на обществената поръчка са произведени, съгласно БДС или еквивалент и че са преминали успешно необходимите изпитвания по действащото българско законодателство.</w:t>
      </w:r>
    </w:p>
    <w:p>
      <w:pPr>
        <w:pStyle w:val="TextBody"/>
        <w:jc w:val="both"/>
        <w:rPr/>
      </w:pPr>
      <w:r>
        <w:rPr>
          <w:szCs w:val="24"/>
        </w:rPr>
        <w:t>2</w:t>
      </w:r>
      <w:r>
        <w:rPr>
          <w:szCs w:val="24"/>
          <w:lang w:val="en-US"/>
        </w:rPr>
        <w:t>7</w:t>
      </w:r>
      <w:r>
        <w:rPr>
          <w:szCs w:val="24"/>
        </w:rPr>
        <w:t>.4. Артикул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2</w:t>
      </w:r>
      <w:r>
        <w:rPr>
          <w:szCs w:val="24"/>
          <w:lang w:val="en-US"/>
        </w:rPr>
        <w:t>7</w:t>
      </w:r>
      <w:r>
        <w:rPr>
          <w:szCs w:val="24"/>
        </w:rPr>
        <w:t>.5. Описание на модела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</w:rPr>
        <w:t>2</w:t>
      </w:r>
      <w:r>
        <w:rPr>
          <w:szCs w:val="24"/>
          <w:lang w:val="en-US"/>
        </w:rPr>
        <w:t>7</w:t>
      </w:r>
      <w:r>
        <w:rPr>
          <w:szCs w:val="24"/>
        </w:rPr>
        <w:t>.6. Други преимущества/предимства на използваните материали или естетически функционалности (удобства) на моделите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lang w:val="en-US"/>
        </w:rPr>
        <w:t>28</w:t>
      </w:r>
      <w:r>
        <w:rPr>
          <w:b/>
        </w:rPr>
        <w:t>. Ръкавици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lang w:val="ru-RU"/>
        </w:rPr>
      </w:pPr>
      <w:r>
        <w:rPr>
          <w:i/>
        </w:rPr>
        <w:t>Изисквания на Възложителя: диелектрически  10 к</w:t>
      </w:r>
      <w:r>
        <w:rPr>
          <w:i/>
          <w:lang w:val="en-US"/>
        </w:rPr>
        <w:t>V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Предложения на участника: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2</w:t>
      </w:r>
      <w:r>
        <w:rPr>
          <w:szCs w:val="24"/>
          <w:lang w:val="ru-RU"/>
        </w:rPr>
        <w:t>8</w:t>
      </w:r>
      <w:r>
        <w:rPr>
          <w:szCs w:val="24"/>
        </w:rPr>
        <w:t>.1.Технически характеристики:</w:t>
      </w:r>
    </w:p>
    <w:p>
      <w:pPr>
        <w:pStyle w:val="Normal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80"/>
      </w:tblGrid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а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исание на предлаганите от участника  технически характеристики на артикула, включващо и посочване на величината - %, нива и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Технически стандарти – </w:t>
            </w:r>
            <w:r>
              <w:rPr/>
              <w:t>участникът посочва дали предлаганите от него технически характеристики и параметри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в колона 2 са в съответствие с техническите стандарти /БДС или еквивалентни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Материал (съста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щи изисквания за защитни ръкавици /неутрално </w:t>
            </w:r>
            <w:r>
              <w:rPr>
                <w:szCs w:val="24"/>
                <w:lang w:val="en-US"/>
              </w:rPr>
              <w:t>PH</w:t>
            </w:r>
            <w:r>
              <w:rPr>
                <w:szCs w:val="24"/>
              </w:rPr>
              <w:t>; безвредност; подвижност на пръстите и др.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Специфични изисквания /напрежение и т.н.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              НЕ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(вярното се огражда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en-US"/>
        </w:rPr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се вписват данните от протоколи, сертификати, лабораторни анализи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  <w:lang w:val="ru-RU"/>
        </w:rPr>
        <w:t>28</w:t>
      </w:r>
      <w:r>
        <w:rPr>
          <w:szCs w:val="24"/>
        </w:rPr>
        <w:t>.2. Декларираме, че диелектричните ръкавици, които ще доставяме в изпълнение на обществената поръчка са произведени, съгласно БДС или еквивалент и че са преминали успешно необходимите изпитвания по действащото българско законодателство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2</w:t>
      </w:r>
      <w:r>
        <w:rPr>
          <w:szCs w:val="24"/>
          <w:lang w:val="ru-RU"/>
        </w:rPr>
        <w:t>8</w:t>
      </w:r>
      <w:r>
        <w:rPr>
          <w:szCs w:val="24"/>
        </w:rPr>
        <w:t xml:space="preserve">.3. Прилагаме към настоящото техническо предложение мостри на артикулите. Мострите  са опаковани в съответствие с изискванията на Възложителя. В случай че бъдем избрани за изпълнител приемаме да доставяме артикулите в съответствие с избраните мостри. </w:t>
      </w:r>
    </w:p>
    <w:p>
      <w:pPr>
        <w:pStyle w:val="TextBody"/>
        <w:jc w:val="both"/>
        <w:rPr/>
      </w:pPr>
      <w:r>
        <w:rPr>
          <w:szCs w:val="24"/>
        </w:rPr>
        <w:t>2</w:t>
      </w:r>
      <w:r>
        <w:rPr>
          <w:szCs w:val="24"/>
          <w:lang w:val="ru-RU"/>
        </w:rPr>
        <w:t>8</w:t>
      </w:r>
      <w:r>
        <w:rPr>
          <w:szCs w:val="24"/>
        </w:rPr>
        <w:t>.4. Артикул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2</w:t>
      </w:r>
      <w:r>
        <w:rPr>
          <w:szCs w:val="24"/>
          <w:lang w:val="ru-RU"/>
        </w:rPr>
        <w:t>8</w:t>
      </w:r>
      <w:r>
        <w:rPr>
          <w:szCs w:val="24"/>
        </w:rPr>
        <w:t>.5. Описание на модела: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</w:rPr>
        <w:t>2</w:t>
      </w:r>
      <w:r>
        <w:rPr>
          <w:szCs w:val="24"/>
          <w:lang w:val="ru-RU"/>
        </w:rPr>
        <w:t>8</w:t>
      </w:r>
      <w:r>
        <w:rPr>
          <w:szCs w:val="24"/>
        </w:rPr>
        <w:t>.6. Други преимущества/предимства на използваните материали или естетически функционалности (удобства) на моделите 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ІІ. Изисквания по отношение на доставката: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1.</w:t>
      </w:r>
      <w:r>
        <w:rPr/>
        <w:t xml:space="preserve"> Доставките по обособена позиция № 4 – Лични предпазни средства и специално работно облекло ще се извършват в срок до ....................... (...............) работни дни, считано от датата на подписване на договора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b/>
        </w:rPr>
        <w:t>2.</w:t>
      </w:r>
      <w:r>
        <w:rPr/>
        <w:t xml:space="preserve"> Предлагаме следната организация за извършване на доставката: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/>
        <w:t>като приемаме изискванията на Възложителя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lang w:val="ru-RU"/>
        </w:rPr>
        <w:t>2</w:t>
      </w:r>
      <w:r>
        <w:rPr/>
        <w:t>.1. да доставяме артикулите по обособена позиция № 4 – Лични предпазни средства и специално работно облекло в съответствие с Техническата спецификация на Възложителя, Приложение № 1 към сключения договор - „Количество на стоките” и одобрените от Възложителя мостри;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2.2. доставките да се извършват на адреса на Възложителя в сградата на БНБ – гр. София 1000, пл. „Княз Александър І” № 1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Забележка: </w:t>
      </w:r>
      <w:r>
        <w:rPr/>
        <w:t xml:space="preserve">В т. 2 участникът описва начина на приемане на заявката; складирането на стоките до приемането им от Възложителя; пакетирането и етикирането на стоките; приемането, начина на документиране и обработване на рекламации.  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lang w:val="ru-RU"/>
        </w:rPr>
      </w:pPr>
      <w:r>
        <w:rPr>
          <w:b/>
          <w:szCs w:val="20"/>
          <w:lang w:eastAsia="en-US"/>
        </w:rPr>
        <w:t>3.</w:t>
      </w:r>
      <w:r>
        <w:rPr>
          <w:szCs w:val="20"/>
          <w:lang w:eastAsia="en-US"/>
        </w:rPr>
        <w:t xml:space="preserve"> </w:t>
      </w:r>
      <w:r>
        <w:rPr/>
        <w:t xml:space="preserve">Задължаваме се в рамките на срока на договора (дванадесет месеца), в случай че Възложителят подаде писмена </w:t>
      </w:r>
      <w:r>
        <w:rPr>
          <w:lang w:val="ru-RU"/>
        </w:rPr>
        <w:t>заявка, 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извършим нова доставка в срок, бройки, ръстове, размери, цвят и материя за всеки отделен артикул, посочени в не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4.</w:t>
      </w:r>
      <w:r>
        <w:rPr>
          <w:lang w:val="ru-RU"/>
        </w:rPr>
        <w:t xml:space="preserve"> Предлагаме следната организация при извършване на доставката по т. 3: 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, като приемаме изискванията на Възложител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lang w:val="ru-RU"/>
        </w:rPr>
        <w:t>4</w:t>
      </w:r>
      <w:r>
        <w:rPr/>
        <w:t>.1. да доставяме артикулите по обособена позиция № 4 – Лични предпазни средства и специално работно облекло в съответствие с Техническата спецификация на Възложителя и одобрените от Възложителя мостри;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4.2. доставките да се извършват на адреса на Възложителя в сградата на БНБ – гр. София 1000, пл. „Княз Александър І” № 1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Забележка: </w:t>
      </w:r>
      <w:r>
        <w:rPr/>
        <w:t xml:space="preserve">В т. 4 участникът описва начина на приемане на заявката, вземането на мерки от служителите; складирането на стоките до приемането им от Възложителя; пакетирането и етикирането на стоките; приемането, начина на документиране и обработване на рекламации. 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5.</w:t>
      </w:r>
      <w:r>
        <w:rPr/>
        <w:t xml:space="preserve"> Гарантираме, че разполагаме с необходимия капацитет и технически възможности за изпълнение на доставките в изискуемото от Възложителя количество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6. </w:t>
      </w:r>
      <w:r>
        <w:rPr/>
        <w:t>При поискване от страна на Възложителя се задължаваме да предоставяме допълнителна информация и документи, доказващи спазването на нормативните български и европейски изисквания в посочения от Възложителя срок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Дата: .................................г.                           ПОДПИС И ПЕЧАТ: 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 xml:space="preserve"> 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име и фамилия)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 xml:space="preserve">          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</w:t>
      </w:r>
      <w:r>
        <w:rPr/>
        <w:t>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Образец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9:43:00Z</dcterms:created>
  <dc:creator>Tzvetomir</dc:creator>
  <dc:description/>
  <cp:keywords/>
  <dc:language>en-US</dc:language>
  <cp:lastModifiedBy>Tzvetomir</cp:lastModifiedBy>
  <cp:lastPrinted>2014-08-15T12:18:00Z</cp:lastPrinted>
  <dcterms:modified xsi:type="dcterms:W3CDTF">2014-08-15T09:20:00Z</dcterms:modified>
  <cp:revision>85</cp:revision>
  <dc:subject/>
  <dc:title/>
</cp:coreProperties>
</file>