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 ПРЕД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ЗПЪЛНЕНИЕ НА ОБЩЕСТВЕНАТА ПОРЪЧ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ПРЕДМЕТ „РАБОТНО, УНИФОРМЕНО ОБЛЕКЛО И ЛИЧНИ </w:t>
      </w:r>
    </w:p>
    <w:p>
      <w:pPr>
        <w:pStyle w:val="Normal"/>
        <w:jc w:val="center"/>
        <w:rPr/>
      </w:pPr>
      <w:r>
        <w:rPr>
          <w:b/>
        </w:rPr>
        <w:t>ПРЕДПАЗНИ СРЕДСТВА, В Т.Ч. СПЕЦИАЛНО РАБОТНО ОБЛЕКЛО ЗА СЛУЖИТЕЛИ НА БНБ”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До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Българската народна банка – гр. София, пл. „Княз Александър І” № 1</w:t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i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: ……………………………………………………………………………………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  <w:t>(наименование на участника)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С адрес: гр. ................................., ул. ...........................................................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 xml:space="preserve">тел.: ..........................................., факс: ............................................, </w:t>
      </w:r>
      <w:r>
        <w:rPr>
          <w:szCs w:val="24"/>
          <w:lang w:val="en-US"/>
        </w:rPr>
        <w:t>email</w:t>
      </w:r>
      <w:r>
        <w:rPr>
          <w:szCs w:val="24"/>
        </w:rPr>
        <w:t>: 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ЕИК: 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УВАЖАЕМИ ГОСПОЖИ И ГОСПОДА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Във връзка с обявената от БНБ обществена поръчка представям следното техническо предложение за изпълнение на обособена позиция № </w:t>
      </w:r>
      <w:r>
        <w:rPr>
          <w:szCs w:val="24"/>
          <w:lang w:val="ru-RU"/>
        </w:rPr>
        <w:t>3</w:t>
      </w:r>
      <w:r>
        <w:rPr>
          <w:szCs w:val="24"/>
        </w:rPr>
        <w:t xml:space="preserve"> „Обувки”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 xml:space="preserve">І. </w:t>
      </w:r>
      <w:r>
        <w:rPr>
          <w:szCs w:val="24"/>
        </w:rPr>
        <w:t>Технически предложения за материалите и моделите на артикулите, които ако бъда избран за Изпълнител ще прилагам при изпълнението на доставките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Обувки – половинки (летни); половинки (зимни); обувки половинки; обувки високи (тип Кубинки)</w:t>
      </w:r>
    </w:p>
    <w:p>
      <w:pPr>
        <w:pStyle w:val="TextBody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i/>
          <w:szCs w:val="24"/>
        </w:rPr>
        <w:t>Изисквания на Възложителя: естествена кожа; цвят - черни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1. Технически характеристик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ите, включващо и посочване на величината -</w:t>
            </w:r>
            <w:r>
              <w:rPr>
                <w:szCs w:val="24"/>
                <w:lang w:val="en-US"/>
              </w:rPr>
              <w:t>mm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fr-FR"/>
              </w:rPr>
              <w:t>mg</w:t>
            </w:r>
            <w:r>
              <w:rPr>
                <w:szCs w:val="24"/>
                <w:lang w:val="ru-RU"/>
              </w:rPr>
              <w:t>/(</w:t>
            </w:r>
            <w:r>
              <w:rPr>
                <w:szCs w:val="24"/>
                <w:lang w:val="fr-FR"/>
              </w:rPr>
              <w:t>cm</w:t>
            </w:r>
            <w:r>
              <w:rPr>
                <w:szCs w:val="24"/>
                <w:vertAlign w:val="superscript"/>
                <w:lang w:val="ru-RU"/>
              </w:rPr>
              <w:t>2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fr-FR"/>
              </w:rPr>
              <w:t>x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fr-FR"/>
              </w:rPr>
              <w:t>h</w:t>
            </w:r>
            <w:r>
              <w:rPr>
                <w:szCs w:val="24"/>
                <w:lang w:val="ru-RU"/>
              </w:rPr>
              <w:t xml:space="preserve">) </w:t>
            </w:r>
            <w:r>
              <w:rPr>
                <w:szCs w:val="24"/>
              </w:rPr>
              <w:t>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Материали за изработване на обувката (състав, дебелина и др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зисквания (здравина, парапускливост, съпротивление на огъване, съпротивление при подхлъзване и др.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2. Описание на моделите: 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szCs w:val="24"/>
        </w:rPr>
        <w:t xml:space="preserve">Прилагаме към настоящото техническо предложение снимки на моделите за всички артикули, включени в обособена позиция № 3 Обувки </w:t>
      </w:r>
      <w:r>
        <w:rPr>
          <w:i/>
          <w:szCs w:val="24"/>
        </w:rPr>
        <w:t>( Забележка: прилагат се не по-малко от 2 (два) модела обувки за мъже и не по-малко от 2 (два) модела обувки за жени; снимките следва да са ясни и добре фокусирани)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3. Описание на допълнителните материали на обувките (стелки, връзки и др.) 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4. Други преимущества/предимства на използваните материали или естетически функционалности (удобства) на моделите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ІІ. Изисквания по отношение на доставката: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1.</w:t>
      </w:r>
      <w:r>
        <w:rPr/>
        <w:t xml:space="preserve"> Задължаваме се доставките по обособена позиция № 3 – Обувки да се извършат в срок до 1 (един) месец, считано от представянето от Възложителя на списък на служителите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2.</w:t>
      </w:r>
      <w:r>
        <w:rPr/>
        <w:t xml:space="preserve"> Декларираме, че имаме следния/те магазин/и (търговски обекти) на територията на гр. София 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3.</w:t>
      </w:r>
      <w:r>
        <w:rPr/>
        <w:t xml:space="preserve"> Предлагаме следната организация за извършване на доставката: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/>
        <w:t>като приемаме изискванията на Възложителя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lang w:val="ru-RU"/>
        </w:rPr>
        <w:t>3</w:t>
      </w:r>
      <w:r>
        <w:rPr/>
        <w:t>.1. да доставим обувките по обособена позиция № 3 – Обувки в съответствие с Техническата спецификация на Възложителя, Приложение № 1 към сключения договор – „Количество на стоките” и одобрените от Възложителя снимки;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3.2. доставките да се извършат на адреса на Възложителя в сградата на БНБ – гр. София 1000, пл. „Княз Александър І” № 1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Забележка: </w:t>
      </w:r>
      <w:r>
        <w:rPr/>
        <w:t xml:space="preserve">В т. 3 участникът описва начина на приемане на заявката, вземането на размери от служителите; складирането на стоките до приемането им от Възложителя; пакетирането и етикирането на стоките; приемането, начина на документиране и обработване на рекламации.  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lang w:val="ru-RU"/>
        </w:rPr>
      </w:pPr>
      <w:r>
        <w:rPr>
          <w:b/>
          <w:szCs w:val="20"/>
          <w:lang w:eastAsia="en-US"/>
        </w:rPr>
        <w:t>4.</w:t>
      </w:r>
      <w:r>
        <w:rPr>
          <w:szCs w:val="20"/>
          <w:lang w:eastAsia="en-US"/>
        </w:rPr>
        <w:t xml:space="preserve"> </w:t>
      </w:r>
      <w:r>
        <w:rPr/>
        <w:t xml:space="preserve">Задължаваме се в рамките на срока на договора (дванадесет месеца), в случай че Възложителят подаде писмена </w:t>
      </w:r>
      <w:r>
        <w:rPr>
          <w:lang w:val="ru-RU"/>
        </w:rPr>
        <w:t>заявка, 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извършим нова доставка в срок, бройки, цвят и материя за всеки отделен артикул, посочени в не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5.</w:t>
      </w:r>
      <w:r>
        <w:rPr>
          <w:lang w:val="ru-RU"/>
        </w:rPr>
        <w:t xml:space="preserve"> Предлагаме следната организация при извършване на доставката по т. 4: 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, като приемаме изискванията на Възложител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lang w:val="ru-RU"/>
        </w:rPr>
        <w:t>5</w:t>
      </w:r>
      <w:r>
        <w:rPr/>
        <w:t>.1. да доставяме артикулите по обособена позиция № 3 – Обувки в съответствие с Техническата спецификация на Възложителя и одобрените от Възложителя снимки;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5.2. доставките да се извършват на адреса на Възложителя в сградата на БНБ – </w:t>
        <w:br/>
        <w:t>гр. София 1000, пл. „Княз Александър І” № 1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Забележка: </w:t>
      </w:r>
      <w:r>
        <w:rPr/>
        <w:t xml:space="preserve">В т. 5 участникът описва начина на приемане на заявката, вземането на мерки от служителите; складирането на стоките до приемането им от Възложителя; пакетирането и етикирането на стоките; приемането, начина на документиране и обработване на рекламации. 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6.</w:t>
      </w:r>
      <w:r>
        <w:rPr/>
        <w:t xml:space="preserve"> Гарантираме, че разполагаме с необходимия капацитет и технически възможности за изпълнение на доставките в изискуемото от Възложителя количество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7.</w:t>
      </w:r>
      <w:r>
        <w:rPr/>
        <w:t xml:space="preserve"> При поискване от страна Възложителя, се задължаваме да предоставяме необходимата информация за използването, комплектоването и поддръжката на обувките в посочения от Възложителя срок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Дата: .................................г.                           ПОДПИС И ПЕЧАТ: 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 xml:space="preserve"> 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име и фамилия)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 xml:space="preserve">          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</w:t>
      </w:r>
      <w:r>
        <w:rPr/>
        <w:t>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Образец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9:17:00Z</dcterms:created>
  <dc:creator>Tzvetomir</dc:creator>
  <dc:description/>
  <cp:keywords/>
  <dc:language>en-US</dc:language>
  <cp:lastModifiedBy>Tzvetomir</cp:lastModifiedBy>
  <cp:lastPrinted>2014-08-08T16:06:00Z</cp:lastPrinted>
  <dcterms:modified xsi:type="dcterms:W3CDTF">2014-08-14T14:30:00Z</dcterms:modified>
  <cp:revision>15</cp:revision>
  <dc:subject/>
  <dc:title/>
</cp:coreProperties>
</file>