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 2 „Униформено облекло”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І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1. Сако лятно; панталон летен; пола лятна:</w:t>
      </w:r>
    </w:p>
    <w:p>
      <w:pPr>
        <w:pStyle w:val="TextBody"/>
        <w:jc w:val="both"/>
        <w:rPr>
          <w:szCs w:val="24"/>
        </w:rPr>
      </w:pPr>
      <w:r>
        <w:rPr>
          <w:i/>
          <w:szCs w:val="24"/>
        </w:rPr>
        <w:t>Изисквания на Възложителя: вълна 100%; 220-250 гр./линен м.; 145-165 гр./кв.м.; цвят: тъмно сиво/графи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.1. Технически характеристи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 %, ба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сакото, панталона, по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.2. Прилагаме към настоящото техническо предложение мостри на използвания плат (не по-малко от 2 на артикул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1.3. Артикулите ще се изработват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.4. Описание на моделите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Прилагаме снимки или скици на моделите на артикулите </w:t>
      </w:r>
      <w:r>
        <w:rPr>
          <w:i/>
          <w:szCs w:val="24"/>
        </w:rPr>
        <w:t>/Забележка: допустимо е описанието на моделите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.5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.6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2. Сако лятно; панталон летен; пола лятн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вълна 97%, еластан 3%, 220-250 гр./линеен м.; 145-165 гр./кв. м.; цвят: тъмно сиво/графит</w:t>
      </w:r>
    </w:p>
    <w:p>
      <w:pPr>
        <w:pStyle w:val="TextBody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2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сакото, панталона, по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Забележка: </w:t>
      </w:r>
      <w:r>
        <w:rPr>
          <w:szCs w:val="24"/>
        </w:rPr>
        <w:t xml:space="preserve">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2.2. Прилагаме към настоящото техническо предложение мостри на използвания плат (не по-малко от 2 на артикул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2.3. Артикулите ще се изработват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.4. Описание на моделите: 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Прилагаме снимки или скици на моделите на артикулите </w:t>
      </w:r>
      <w:r>
        <w:rPr>
          <w:i/>
          <w:szCs w:val="24"/>
        </w:rPr>
        <w:t>/Забележка: допустимо е описанието на модел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.5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.6. Други преимущества/предимства на използваните материали или естетически функционалности (удобства) на моделите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3. Риза лятна – къс ръкав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смес – 70-80% памук и 20-30% изкуствен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3.1. Технически характеристики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риз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3.2. Прилагаме към настоящото техническо предложение мостри на използвания плат (не по-малко от 2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/>
      </w:pPr>
      <w:r>
        <w:rPr>
          <w:szCs w:val="24"/>
        </w:rPr>
        <w:t>3.3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3.4. Описание на модела: .........................................................................................................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Прилагаме снимки или скици на модела на артикула </w:t>
      </w:r>
      <w:r>
        <w:rPr>
          <w:i/>
          <w:szCs w:val="24"/>
        </w:rPr>
        <w:t>/Забележка: допустимо е описанието на модела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3.5. Прилагаме мостри на цвета– сива гама (не по-малко от две)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3.6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3.7. Други преимущества/предимства на използваните материали или естетически функционалности (удобства) на модела 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 Риза лятна – къс ръка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зисквания на Възложителя: вискоза 100 %, 150 гр./кв.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4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риз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4.2. Прилагаме към настоящото техническо предложение мостри на използвания плат (не по-малко от 2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/>
      </w:pPr>
      <w:r>
        <w:rPr>
          <w:szCs w:val="24"/>
        </w:rPr>
        <w:t>4.3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4.4. Описание на модела: .........................................................................................................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Прилагаме снимки или скици на модела на артикула </w:t>
      </w:r>
      <w:r>
        <w:rPr>
          <w:i/>
          <w:szCs w:val="24"/>
        </w:rPr>
        <w:t>/Забележка: допустимо е описанието на модела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4.5. Прилагаме мостри на цвета– сива гама (не по-малко от две)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4.6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4.7. Други преимущества/предимства на използваните материали или естетически функционалности (удобства) на модела 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ако зимно; панталон зиме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зисквания на Възложителя: вълна 100%; 270-290 гр./линеен м.; 180-195 гр./кв.м. цвят тъмно сиво/графи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5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сакото, пан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5.2. Прилагаме към настоящото техническо предложение мостри на използвания плат (не по-малко от 2 на артикул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5.3. Артикулите ще се изработват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5.4. Описание на моделите: 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Прилагаме снимки или скици на моделите на артикулите </w:t>
      </w:r>
      <w:r>
        <w:rPr>
          <w:i/>
          <w:szCs w:val="24"/>
        </w:rPr>
        <w:t>/Забележка: допустимо е описанието на модел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5.5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5.6. Други преимущества/предимства на използваните материали или естетически функционалности (удобства) на моделите: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Панталон зимен, пола зим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зисквания на Възложителя: вълна 97%; еластан 3%; 270-290 гр./линеен м.; 180-195 гр./кв.м.; цвят: тъмно сиво/графи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>
          <w:szCs w:val="24"/>
        </w:rPr>
      </w:pPr>
      <w:r>
        <w:rPr/>
        <w:t>6.1. Технически характеристики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 панталона, по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6.2. Прилагаме към настоящото техническо предложение мостри на използвания плат (не по-малко от 2 на артикул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6.3. Артикулите ще се изработват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6.4. Описание на моделите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Прилагаме снимки или скици на моделите на артикулите </w:t>
      </w:r>
      <w:r>
        <w:rPr>
          <w:i/>
          <w:szCs w:val="24"/>
        </w:rPr>
        <w:t>/Забележка: допустимо е описанието на модела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6.5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6.6. Други преимущества/предимства на използваните материали или естетически функционалности (удобства) на моделите: 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Риза зимна – дълъг ръка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зисквания на Възложителя: смес: 70-80% памук; 20-30% изкуствен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/>
        <w:t>7.1.Технически характеристик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риз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7.2. Прилагаме към настоящото техническо предложение мостри на използвания плат (не по-малко от 2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/>
      </w:pPr>
      <w:r>
        <w:rPr>
          <w:szCs w:val="24"/>
        </w:rPr>
        <w:t>7.3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7.4. Описание на модела: 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Прилагаме снимки или скици на модела на артикула </w:t>
      </w:r>
      <w:r>
        <w:rPr>
          <w:i/>
          <w:szCs w:val="24"/>
        </w:rPr>
        <w:t>/Забележка: допустимо е описанието на модела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7.5. Прилагаме мостри на цвета– сива гама (не по-малко от две)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7.6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7.7. Други преимущества/предимства на използваните материали или естетически функционалности (удобства) на модела 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8. Риза зимна – дълъг ръкав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Изисквания на Възложителя: вискоза 100%, 150 гр./кв.м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8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риз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8.2. Прилагаме към настоящото техническо предложение мостри на използвания плат (не по-малко от 2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/>
      </w:pPr>
      <w:r>
        <w:rPr>
          <w:szCs w:val="24"/>
        </w:rPr>
        <w:t>8.3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8.4. Описание на модела: 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Прилагаме снимки или скици на модела на артикула </w:t>
      </w:r>
      <w:r>
        <w:rPr>
          <w:i/>
          <w:szCs w:val="24"/>
        </w:rPr>
        <w:t>/Забележка: допустимо е описанието на модела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8.5. Прилагаме мостри на цвета (не по-малко от две)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8.6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8.7. Други преимущества/предимства на използваните материали или естетически функционалности (удобства) на модела 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9. Вратовръз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9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вратовръз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9.2. Прилагаме към настоящото техническо предложение мостри на използвания плат (не по-малко от 2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/>
      </w:pPr>
      <w:r>
        <w:rPr>
          <w:szCs w:val="24"/>
        </w:rPr>
        <w:t>9.3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9.4. Описание на модела: ........................................................................................................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Прилагаме снимки или скици на модела на артикула </w:t>
      </w:r>
      <w:r>
        <w:rPr>
          <w:i/>
          <w:szCs w:val="24"/>
        </w:rPr>
        <w:t>/Забележка: допустимо е описанието на модела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9.5. Прилагаме мостри на цвета (не по-малко от две)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0. Шапка с козирка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 xml:space="preserve">Изисквания на Възложителя: надпис </w:t>
      </w:r>
      <w:r>
        <w:rPr>
          <w:i/>
          <w:szCs w:val="24"/>
          <w:lang w:val="en-US"/>
        </w:rPr>
        <w:t>Security</w:t>
      </w:r>
      <w:r>
        <w:rPr>
          <w:i/>
          <w:szCs w:val="24"/>
        </w:rPr>
        <w:t>; цвят: тъмно сиво/графит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</w:rPr>
        <w:t>10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 на шапката; козир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шапката с козир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0.2. Прилагаме към настоящото техническо предложение мостри на използвания плат (не по-малко от 2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/>
      </w:pPr>
      <w:r>
        <w:rPr>
          <w:szCs w:val="24"/>
        </w:rPr>
        <w:t>10.3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0.4. Описание на модела: 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Прилагаме снимки или скици на модела на артикула </w:t>
      </w:r>
      <w:r>
        <w:rPr>
          <w:i/>
          <w:szCs w:val="24"/>
        </w:rPr>
        <w:t>/Забележка: допустимо е описанието на модела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0.5. Прилагаме мостри на цвета (не по-малко от две)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0.6. Описание на помощните материали (подлепващи материали и др.) 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0.7. Други преимущества/предимства на използваните материали или естетически функционалности (удобства) на модела 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11. Яке късо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 xml:space="preserve">Изисквания на Възложителя: надпис </w:t>
      </w:r>
      <w:r>
        <w:rPr>
          <w:i/>
          <w:szCs w:val="24"/>
          <w:lang w:val="en-US"/>
        </w:rPr>
        <w:t>Security</w:t>
      </w:r>
      <w:r>
        <w:rPr>
          <w:i/>
          <w:szCs w:val="24"/>
        </w:rPr>
        <w:t>; вълна 100%; 220-250 гр./линеен м.; цвят: тъмно сиво/графит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1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Плат (състав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руги технически характеристики, приложими за яке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1.2. Прилагаме към настоящото техническо предложение мостри на използвания плат (не по-малко от 2), както и сертификат за качеството на плата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 </w:t>
      </w:r>
    </w:p>
    <w:p>
      <w:pPr>
        <w:pStyle w:val="TextBody"/>
        <w:jc w:val="both"/>
        <w:rPr/>
      </w:pPr>
      <w:r>
        <w:rPr>
          <w:szCs w:val="24"/>
        </w:rPr>
        <w:t>11.3. Артикулът ще се изработва от нас или от друг производител .................... /посочва се името на производителя/. 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1.4. Описание на модела: 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Прилагаме снимки или скици на модела на артикула </w:t>
      </w:r>
      <w:r>
        <w:rPr>
          <w:i/>
          <w:szCs w:val="24"/>
        </w:rPr>
        <w:t>/Забележка: допустимо е описанието на модела да бъде отразено върху скицата; снимките и скиците следва да са ясни и моделите да са добре очертани/</w:t>
      </w:r>
      <w:r>
        <w:rPr>
          <w:szCs w:val="24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1.5. Прилагаме мостри на цвета (не по-малко от две). Мострите  са опаковани в съответствие с изискванията на Възложителя. В случай че бъдем избрани за изпълнител приемаме да доставяме артикула в съответствие с избраната мост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1.6. Описание на помощните материали (ципове, копчета, подлепващи материали и др.) 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1.7. Други преимущества/предимства на използваните материали или естетически функционалности (удобства) на модела 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ІІ. Изисквания по отношение на доставкат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.</w:t>
      </w:r>
      <w:r>
        <w:rPr/>
        <w:t xml:space="preserve"> Доставките по обособена позиция № 2 – Униформено облекло ще се извършват в срок до ....................... (...............) работни дни, считано от датата на подписване на догово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2.</w:t>
      </w:r>
      <w:r>
        <w:rPr/>
        <w:t xml:space="preserve"> Предлагаме следната организация за извършване на доставкат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/>
        <w:t>като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2</w:t>
      </w:r>
      <w:r>
        <w:rPr/>
        <w:t>.1. да доставяме артикулите по обособена позиция № 2 – Униформено облекло в съответствие с Техническата спецификация на Възложителя, със заявката на Възложителя за необходимото количество и с одобрените от Възложителя мостр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2.2. доставките да се извършват на адреса на Възложителя в сградата на БНБ – 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Забележка: </w:t>
      </w:r>
      <w:r>
        <w:rPr/>
        <w:t xml:space="preserve">В т. 2 участникът описва начина на приемане на заявката, вземането на мерки от служителите; складирането на стоките до приемането им от Възложителя; пакетирането и етикирането на стоките; приемането, начина на документиране и обработване на рекламации. 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3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нова доставка в срок, бройки, ръстове, размери, цвят и материя за всеки отделен артикул, посочени в не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4.</w:t>
      </w:r>
      <w:r>
        <w:rPr>
          <w:lang w:val="ru-RU"/>
        </w:rPr>
        <w:t xml:space="preserve"> Предлагаме следната организация при извършване на доставката по т. 3: 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, като приемаме изискванията на Възложител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4</w:t>
      </w:r>
      <w:r>
        <w:rPr/>
        <w:t>.1. да доставяме артикулите по обособена позиция № 2 – Униформено облекло в съответствие с Техническата спецификация на Възложителя и одобрените от Възложителя мостр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4.2. доставките да се извършват на адреса на Възложителя в сградата на БНБ – 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Забележка: </w:t>
      </w:r>
      <w:r>
        <w:rPr/>
        <w:t xml:space="preserve">В т. 4 участникът описва начина на приемане на заявката, вземането на мерки от служителите; складирането на стоките до приемането им от Възложителя; пакетирането и етикирането на стоките; приемането, начина на документиране и обработване на рекламации.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5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6.</w:t>
      </w:r>
      <w:r>
        <w:rPr/>
        <w:t xml:space="preserve"> При поискване от стра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7:00Z</dcterms:created>
  <dc:creator>Tzvetomir</dc:creator>
  <dc:description/>
  <cp:keywords/>
  <dc:language>en-US</dc:language>
  <cp:lastModifiedBy>Tzvetomir</cp:lastModifiedBy>
  <dcterms:modified xsi:type="dcterms:W3CDTF">2014-08-18T05:44:00Z</dcterms:modified>
  <cp:revision>74</cp:revision>
  <dc:subject/>
  <dc:title/>
</cp:coreProperties>
</file>