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ДОСТАВКА НА РАБОТНО, УНИФОРМЕНО ОБЛЕКЛО И ЛИЧНИ ПРЕДПАЗНИ СРЕДСТВА, В Т.Ч.  СПЕЦИАЛНО РАБОТНО ОБЛЕКЛО ЗА СЛУЖИТЕЛИТЕ НА БНБ”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писание на обществената поръчка с предмет „Доставка на работно, униформено облекло и лични предпазни средства, в т.ч. специално работно облекло за служителите на БНБ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бществена поръчка е свързана с необходимостта да се осигури качествено работно, униформено, специално работно облекло </w:t>
      </w:r>
      <w:r>
        <w:rPr>
          <w:sz w:val="24"/>
          <w:szCs w:val="24"/>
        </w:rPr>
        <w:t>за служителите на БНБ</w:t>
      </w:r>
      <w:r>
        <w:rPr>
          <w:sz w:val="24"/>
          <w:szCs w:val="24"/>
          <w:lang w:val="ru-RU"/>
        </w:rPr>
        <w:t xml:space="preserve"> и съответните лични предпазни средства, съгласно нормативни и вътрешни изисква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ъчката включва 4 (четири) обособени пози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 xml:space="preserve">Обособена позиция № 1 – </w:t>
      </w:r>
      <w:r>
        <w:rPr>
          <w:bCs/>
          <w:sz w:val="24"/>
          <w:szCs w:val="24"/>
          <w:lang w:val="en-US"/>
        </w:rPr>
        <w:t>“</w:t>
      </w:r>
      <w:r>
        <w:rPr>
          <w:bCs/>
          <w:sz w:val="24"/>
          <w:szCs w:val="24"/>
          <w:lang w:val="ru-RU"/>
        </w:rPr>
        <w:t>Работно облекло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>Обособена позиция № 2 – “</w:t>
      </w:r>
      <w:r>
        <w:rPr>
          <w:spacing w:val="-2"/>
          <w:sz w:val="24"/>
          <w:szCs w:val="24"/>
        </w:rPr>
        <w:t>Униформено облекло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>Обособена позиция № 3 – “Обувки”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  <w:lang w:val="ru-RU"/>
        </w:rPr>
        <w:t>Обособе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пози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–</w:t>
      </w:r>
      <w:r>
        <w:rPr>
          <w:bCs/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“</w:t>
      </w:r>
      <w:r>
        <w:rPr>
          <w:spacing w:val="-2"/>
          <w:sz w:val="24"/>
          <w:szCs w:val="24"/>
        </w:rPr>
        <w:t>Лични предпазни средств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</w:rPr>
        <w:t>и специално работно облекло</w:t>
      </w:r>
      <w:r>
        <w:rPr>
          <w:sz w:val="24"/>
          <w:szCs w:val="24"/>
          <w:lang w:val="ru-RU"/>
        </w:rPr>
        <w:t>”</w:t>
      </w:r>
      <w:r>
        <w:rPr>
          <w:spacing w:val="-2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кретните видове, приблизително количество, материал и допълнителни изисквания на работното, униформеното облекло и личните предпазни средства, в т. ч. специалното работно облекло са посочени в приложение, което е неразделна част от настоящата техническа спецификац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кретното количество на стоките се посочва в Приложение № 1 към догово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или в заявка по обособена позиция № 2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 Изисквания към работното, униформеното  облекло и обувките, наричани по-долу стоки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 Стоките следва да са нови, неупотробявани и годни за ползване, както и да отговарят на изискванията, посочени в приложимите нормативни актове и стандарти. Възложителят си запазва правото при необходимост да изисква извършването на лабораторен анализ;</w:t>
      </w:r>
    </w:p>
    <w:p>
      <w:pPr>
        <w:pStyle w:val="TextBody"/>
        <w:rPr/>
      </w:pPr>
      <w:r>
        <w:rPr/>
        <w:t>1.2. Стоките следва да са подходящи за ползване</w:t>
      </w:r>
      <w:r>
        <w:rPr>
          <w:lang w:val="ru-RU"/>
        </w:rPr>
        <w:t xml:space="preserve"> </w:t>
      </w:r>
      <w:r>
        <w:rPr/>
        <w:t>от работещите в БНБ, да не ограничават движението на долните и горните крайници, да не опъват или притискат тялото при извършване на различни движения, както при работа прав, така и в седнало полож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4. Стоките не следва да имат вредно въздействие върху здравето на ползвателя им, както и да не предизвикват дразнене, алергии или нараняване. Облеклата трябва да притежават достатъчна здравина, издръжливост и минимална свиваемост при многократно почистване по механичен или физикохимичен начи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Изисквания към личните предпазни средства и специалното работно облекло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1. Личните предпазни средства трябва да отговарят на нормите и изискванията за осигуряване на безопасност и опазване на здравето, съдържащи се в приложимите за личните предпазни средства нормативни актове, свързани с оценяване на съответствието на такива издел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2. Специалното работно облекло трябва да осигурява достатъчна защита на тялото в съответствие с действащите в страната норми за защита от прах, аерозоли и други замърсявания и въздейств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Изпълнителят следва да представя при доставката на личните предпазни средства и  специално работно облекло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 за употреба на определената стока, изготвена от производителя на български език, която трябва да е ясна и разбираема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екларация или друг документ, установяващ съответствието с европейски или друг  относим стандарт, подписан от производителя или упълномощен от него представител. Декларацията или другия документ трябва да отговарят на Наредбата за съществените изисквания и оценяване съответствието на лични предпазни средства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исквания за опаковане на облеклата и личните предпазни средства, наричани по-долу стокит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ите следва да са опаковани, като опаковката следва да гарантира запазване на външния вид от замърсяване, както и целостта и качествата на стоката през времето на транспортиране, товароразтоварване, преброяване и съхранение в закрит склад до пускането й в употреба. Във всяка отделна опаковка следва да бъде поставен етикет или друг документ по преценка на Изпълнителя, който да съдържа минимум следната информация: наименование на артикула, размер, количество (брой) в опаковка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4. Изисквания за маркировка: </w:t>
      </w:r>
      <w:r>
        <w:rPr>
          <w:sz w:val="24"/>
          <w:szCs w:val="24"/>
        </w:rPr>
        <w:t xml:space="preserve">доставяните на Възложителя облекла и лични предпазни средства  следва да имат трайна маркировка в съответствие с изискванията на Българския държавен стандарт или друг еквивалент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едаване и приемане на стоките, предмет на обществената поръчка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аването и приемането на всяка доставка на стоките, предмет на обществената поръчка се извършва и удостоверява с приемателно-предавателен протокол, подписан от представители на страните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ъзложителят извършва първоначален оглед на доставените стоки. При огледа се проверяват броя на заявените стоки и наличието на всички необходими докумен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След извършване на огледа се подписва протокол. В случаите когато са констатирани липси, те се отразяват в констативен протокол. Когато при приемането на доставката не може да се установи точното количество на стоките, Възложителят предявява рекламации в срок до 5 (пет) работни дни от датата на доставката. Изпълнителят се задължава да достави липсващите стоки в срок от 7 (седем) работни дни, считано от датата на получаване на рекламация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/>
      </w:pPr>
      <w:r>
        <w:rPr>
          <w:sz w:val="24"/>
          <w:szCs w:val="24"/>
        </w:rPr>
        <w:t>Изпълнителят отговаря за явни и скрити недостатъци (рекламации по отношение на качеството) на доставените стоки, възникнали в рамките на предложените от него гаранционни срокове и е длъжен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bg-B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lang w:val="bg-BG"/>
    </w:rPr>
  </w:style>
  <w:style w:type="character" w:styleId="WW8Num1z1">
    <w:name w:val="WW8Num1z1"/>
    <w:qFormat/>
    <w:rPr>
      <w:lang w:val="bg-B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2:00Z</dcterms:created>
  <dc:creator>Tzvetomir</dc:creator>
  <dc:description/>
  <cp:keywords/>
  <dc:language>en-US</dc:language>
  <cp:lastModifiedBy>Tzvetomir</cp:lastModifiedBy>
  <cp:lastPrinted>2014-08-15T08:41:00Z</cp:lastPrinted>
  <dcterms:modified xsi:type="dcterms:W3CDTF">2014-08-19T07:45:00Z</dcterms:modified>
  <cp:revision>28</cp:revision>
  <dc:subject/>
  <dc:title/>
</cp:coreProperties>
</file>