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</w:t>
      </w:r>
      <w:r>
        <w:rPr>
          <w:b/>
          <w:sz w:val="24"/>
          <w:szCs w:val="24"/>
          <w:lang w:val="en-US"/>
        </w:rPr>
        <w:t xml:space="preserve"> 1000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>с предмет: „Провеждане на медицински прегледи и изследвания на работещите в БНБ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едложената от нас оферта е за провеждане на медицински прегледи и изследвания на работещите в БНБ  по следните обособени позици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…</w:t>
      </w:r>
      <w:r>
        <w:rPr>
          <w:sz w:val="24"/>
          <w:szCs w:val="24"/>
          <w:lang w:val="en-US"/>
        </w:rPr>
        <w:t>.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Задължаваме се да </w:t>
      </w:r>
      <w:r>
        <w:rPr>
          <w:sz w:val="24"/>
          <w:szCs w:val="24"/>
        </w:rPr>
        <w:t>проведем медицински прегледи и изследвания по следния пакет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5.1.</w:t>
      </w:r>
      <w:r>
        <w:rPr>
          <w:sz w:val="24"/>
          <w:szCs w:val="24"/>
        </w:rPr>
        <w:t xml:space="preserve">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.2.</w:t>
      </w:r>
      <w:r>
        <w:rPr>
          <w:sz w:val="24"/>
          <w:szCs w:val="24"/>
        </w:rPr>
        <w:t xml:space="preserve"> преглед от офталмолог, оценка състоянието на зрението /изследване на зрителна остр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таблици и авторефрактометр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цветоусещане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и необходимост издаване на очна рецепта с предписание за корекция на зрението, в т.ч. за работа с видеодисп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.3.</w:t>
      </w:r>
      <w:r>
        <w:rPr>
          <w:sz w:val="24"/>
          <w:szCs w:val="24"/>
        </w:rPr>
        <w:t xml:space="preserve"> преглед от лекар-специалист по акушерство и гинеколог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ехограф и с изследване на цитономазка – за жен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5.4.</w:t>
      </w:r>
      <w:r>
        <w:rPr>
          <w:sz w:val="24"/>
          <w:szCs w:val="24"/>
        </w:rPr>
        <w:t xml:space="preserve"> преглед от мамолог с ехография на млечни жлези – за жен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5.5.</w:t>
      </w:r>
      <w:r>
        <w:rPr>
          <w:sz w:val="24"/>
          <w:szCs w:val="24"/>
        </w:rPr>
        <w:t xml:space="preserve"> преглед от уролог с ехография на простатната жлеза – за мъже;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5.6.</w:t>
      </w:r>
      <w:r>
        <w:rPr>
          <w:sz w:val="24"/>
          <w:szCs w:val="24"/>
        </w:rPr>
        <w:t xml:space="preserve"> клинико-лабораторни изследвания – ПКК, СУЕ, общ холестерол, триглецириди, креатинин, глюкоза, пълно изследване на урина, </w:t>
      </w:r>
      <w:r>
        <w:rPr>
          <w:sz w:val="24"/>
          <w:szCs w:val="24"/>
          <w:lang w:val="en-US"/>
        </w:rPr>
        <w:t>PS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за мъже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5.7.</w:t>
      </w:r>
      <w:r>
        <w:rPr>
          <w:sz w:val="24"/>
          <w:szCs w:val="24"/>
        </w:rPr>
        <w:t xml:space="preserve"> аудиометрично изследване с разчитане на резултатите –  </w:t>
      </w:r>
      <w:r>
        <w:rPr>
          <w:sz w:val="24"/>
          <w:szCs w:val="24"/>
          <w:lang w:val="ru-RU"/>
        </w:rPr>
        <w:t xml:space="preserve">38 </w:t>
      </w:r>
      <w:r>
        <w:rPr>
          <w:sz w:val="24"/>
          <w:szCs w:val="24"/>
        </w:rPr>
        <w:t>работещи /само за обособена позиция № 1/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 да извършваме медицинските прегледи и изследвания, съгласно предложен от нас и съгласуван с Възложителя график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екларираме, че лекарите, притежават необходимите образование и квалификация за провеждането на съответния вид медицински преглед ще бъдат ангажирани за целия период за изпълнение на обществената поръчк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8. Декларираме, че медицинските прегледи и изследвания на служителите по съответната обособена позиция ще се провеждат в едно лечебно заведение (медицински център, ДКЦ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МДЦ) на територията на съответния град, регистрирано в съответната регионална здравна инспекция, което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, като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медицинските прегледи и изследвания ще се провеждат в ..............(по обособена позиция № 1), съгласно приложената справка – декларация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медицинските прегледи и изследвания ще се провеждат в ..............(по обособена позиция № 2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3. медицинските прегледи и изследвания ще се провеждат в ..............(по обособена позиция № 3)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8.4. медицинските прегледи и изследвания ще се провеждат в ..............(по обособена позиция № 4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 медицинските прегледи и изследвания ще се провеждат в ..............(по обособена позиция № 5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6. медицинските прегледи и изследвания ще се провеждат в ..............(по обособена позиция № 6)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i/>
          <w:sz w:val="22"/>
          <w:szCs w:val="22"/>
        </w:rPr>
        <w:t>(участникът следва да посочи в офертата пълния адрес на лечебното заведение (медицински център, ДКЦ, МДЦ), в което предлага да се провеждат медицинските прегледи и изследвания за всяка  обособена позиция, за която кандидатства)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Задължаваме се да осигурим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еобходимата апаратура, консумативи и изделия в медицинските кабинети и лаборатории, в които ще се провеждат медицинските прегледи и изслед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координатори, които да посрещат работещите в БНБ в съответните лечебни заведения, в които ще се извършват прегледите и изследванията, с цел създаване на добра организация, в т.ч. регистрация, насочване към съответните кабинети и лаборатории и друг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10. Ще изготвим профилактична карта, която да </w:t>
      </w:r>
      <w:r>
        <w:rPr>
          <w:sz w:val="24"/>
          <w:szCs w:val="24"/>
          <w:lang w:val="ru-RU"/>
        </w:rPr>
        <w:t xml:space="preserve">съдържа заключения/е </w:t>
      </w:r>
      <w:r>
        <w:rPr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1. Ще предоставим  оригинал на профилактичната карта - на работещия, а копие - чрез определено от Възложителя лице на Службата по трудова медицина, с която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а сключен договор. Оригиналът и копието ще се предоставят в отделни запечатани пликов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2. Задължаваме се да предадем резултатите от проведените прегледи и изследвания, отразени в профилактичната карта, индивидуална за всяко лице: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2.1. на два пъти. Първите </w:t>
      </w:r>
      <w:r>
        <w:rPr>
          <w:bCs/>
          <w:sz w:val="24"/>
          <w:szCs w:val="24"/>
        </w:rPr>
        <w:t>резултати ще предадем в срок до 15 дни от края на първата половина на периода, определен за прегледи, а останалите резултати ще предадем в срок до 15 дни от последната дата на прегледите (прилага се за обособена позиция № 1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.2. в срок до 15 работни дни след приключване на медицинските прегледи и  изследвания</w:t>
      </w:r>
    </w:p>
    <w:p>
      <w:pPr>
        <w:pStyle w:val="Normal"/>
        <w:widowControl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рилага се за обособени позиции № 2, 3, 4, 5 и 6)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13. Предлагаме  срокът за провеждане на медицинските прегледи и изследвания да е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1. ..................................................................... работни дни (по обособена позиция № 1), а за работещи, възпрепятствани да се явят в този срок, срокът да е ............................ работни дн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2. ..................................................................... работни дни (по обособена позиция № 2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3. ......................................................................работни дни (по обособена позиция № 3), а за работещи, възпрепятствани да се явят в този срок, срокът да е ............................ работни дн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4. ......................................................................работни дни (по обособена позиция № 4), а за работещи, възпрепятствани да се явят в този срок, срокът да е ............................ работни дн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5. ......................................................................работни дни (по обособена позиция № 5), а за работещи, възпрепятствани да се явят в този срок, срокът да е ............................ работни дни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6. ......................................................................работни дни (по обособена позиция № 6), а за работещи, възпрепятствани да се явят в този срок, срокът да е ............................ работни дн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4. Предложеният от нас срок е в съответствие с изискванията на Възложителя по изпълнение на поръчката, посочени в публичната покан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Определяме следните представители</w:t>
      </w:r>
      <w:r>
        <w:rPr>
          <w:sz w:val="24"/>
          <w:szCs w:val="24"/>
          <w:lang w:val="ru-RU"/>
        </w:rPr>
        <w:t>, които да следят за изпълнение на задълженията по договора</w:t>
      </w:r>
      <w:r>
        <w:rPr>
          <w:sz w:val="24"/>
          <w:szCs w:val="24"/>
        </w:rPr>
        <w:t>, както следва:</w:t>
      </w:r>
      <w:r>
        <w:rPr/>
        <w:t xml:space="preserve"> </w:t>
        <w:tab/>
        <w:tab/>
        <w:tab/>
        <w:tab/>
        <w:tab/>
      </w:r>
      <w:r>
        <w:rPr>
          <w:sz w:val="24"/>
          <w:szCs w:val="24"/>
        </w:rPr>
        <w:t>....................................................................................................(име, длъжност, тел. факс, e-mail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Предлаганата от нас цена е представена и изготвена съгласно представения образец към оферт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Като неразделна част от настоящата оферта прилагаме всички изискани в поканата документи, които са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</w:t>
      </w:r>
      <w:r>
        <w:rPr>
          <w:sz w:val="24"/>
          <w:szCs w:val="24"/>
        </w:rPr>
        <w:t xml:space="preserve">                        </w:t>
      </w:r>
    </w:p>
    <w:p>
      <w:pPr>
        <w:pStyle w:val="32"/>
        <w:spacing w:before="0" w:after="0"/>
        <w:ind w:firstLine="720"/>
        <w:jc w:val="both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37:00Z</dcterms:created>
  <dc:creator>User</dc:creator>
  <dc:description/>
  <cp:keywords/>
  <dc:language>en-US</dc:language>
  <cp:lastModifiedBy>BNB User</cp:lastModifiedBy>
  <cp:lastPrinted>2014-08-22T10:42:00Z</cp:lastPrinted>
  <dcterms:modified xsi:type="dcterms:W3CDTF">2014-08-22T07:43:00Z</dcterms:modified>
  <cp:revision>5</cp:revision>
  <dc:subject/>
  <dc:title>ОФЕРТА</dc:title>
</cp:coreProperties>
</file>