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color w:val="000000"/>
          <w:spacing w:val="-14"/>
          <w:sz w:val="24"/>
          <w:szCs w:val="24"/>
        </w:rPr>
        <w:t>Приложение №</w:t>
      </w:r>
      <w:r>
        <w:rPr>
          <w:i/>
          <w:color w:val="000000"/>
          <w:spacing w:val="-14"/>
          <w:sz w:val="24"/>
          <w:szCs w:val="24"/>
          <w:lang w:val="en-US"/>
        </w:rPr>
        <w:t xml:space="preserve"> </w:t>
      </w:r>
      <w:r>
        <w:rPr>
          <w:i/>
          <w:color w:val="000000"/>
          <w:spacing w:val="-14"/>
          <w:sz w:val="24"/>
          <w:szCs w:val="24"/>
        </w:rPr>
        <w:t>1</w:t>
      </w:r>
    </w:p>
    <w:p>
      <w:pPr>
        <w:pStyle w:val="Normal"/>
        <w:shd w:fill="FFFFFF" w:val="clear"/>
        <w:spacing w:before="446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ТЕХНИЧЕСКА СПЕЦИФИКАЦИЯ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6"/>
          <w:szCs w:val="26"/>
        </w:rPr>
        <w:t>НА АСАНСЬОРНИТЕ УРЕДБИ,  ПОДЛЕЖАЩИ НА АБОНАМЕНТНА СЕРВИЗНА ПОДДРЪЖКА В СГРАДИТЕ НА БНБ В ГРАД СОФИЯ И В ГРАД ПЛОВДИ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21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АСАНСЬОРНАТА УРЕДБ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УРЕДБИ</w:t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І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Централна административна сграда – гр. София, </w:t>
            </w:r>
            <w:r>
              <w:rPr>
                <w:b/>
                <w:bCs/>
                <w:color w:val="000000"/>
                <w:sz w:val="26"/>
                <w:szCs w:val="26"/>
              </w:rPr>
              <w:t>пл. „Княз Александър І”№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Асансьор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Асансьор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5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5.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 xml:space="preserve">6. </w:t>
            </w:r>
            <w:r>
              <w:rPr>
                <w:color w:val="000000"/>
                <w:spacing w:val="-3"/>
                <w:sz w:val="24"/>
                <w:szCs w:val="24"/>
              </w:rPr>
              <w:t>Асансьор товарен 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р.</w:t>
            </w:r>
          </w:p>
        </w:tc>
      </w:tr>
      <w:tr>
        <w:trPr>
          <w:trHeight w:val="42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. Касов център на БНБ – гр. София,ул. „Михаил Тенев” №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Асансьор товарен хидравлич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. Асансьор товарен хидравличен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. Товарна платформа хидравлична (ножична)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спирк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2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б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І Административна сграда - гр. София на ул. „Московска” №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.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 Товарна платформа хидравлич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ІV. Сграда ползвана за нуждите на Касово подразделение на БНБ – гр. Пловдив, ул. „Райко Даскалов” №51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оварен хидравличен асансь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59:00Z</dcterms:created>
  <dc:creator>TemenuzhkaP</dc:creator>
  <dc:description/>
  <cp:keywords/>
  <dc:language>en-US</dc:language>
  <cp:lastModifiedBy>User</cp:lastModifiedBy>
  <dcterms:modified xsi:type="dcterms:W3CDTF">2014-07-30T14:27:00Z</dcterms:modified>
  <cp:revision>15</cp:revision>
  <dc:subject/>
  <dc:title>Приложение №1</dc:title>
</cp:coreProperties>
</file>