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/>
      </w:pPr>
      <w:r>
        <w:rPr>
          <w:spacing w:val="0"/>
        </w:rPr>
        <w:t>О Ф Е Р Т 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частие в обществена поръчка</w:t>
      </w:r>
      <w:r>
        <w:rPr>
          <w:b/>
          <w:color w:val="000000"/>
          <w:sz w:val="28"/>
          <w:szCs w:val="28"/>
        </w:rPr>
        <w:t xml:space="preserve"> чрез публична покана </w:t>
      </w:r>
      <w:r>
        <w:rPr>
          <w:b/>
          <w:sz w:val="28"/>
          <w:szCs w:val="28"/>
        </w:rPr>
        <w:t>с предмет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Избор на изпълнител за сервизно абонаментно поддържан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асансьорни уредби и съоръжения в сградите на БНБ в гр. София и страната”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36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о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36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/>
        <w:jc w:val="center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т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С адрес: гр. .................................., ул. ................................., № ...........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ел.: .................................., факс: ..........................., електронна поща (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..................................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, ЕИК: ........................., представлявано от ..................................................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</w:rPr>
        <w:t xml:space="preserve"> - ..</w:t>
      </w:r>
      <w:r>
        <w:rPr>
          <w:sz w:val="24"/>
          <w:szCs w:val="24"/>
          <w:lang w:val="ru-RU"/>
        </w:rPr>
        <w:t>.....................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;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;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</w:rPr>
        <w:t>банка: ...;</w:t>
      </w:r>
    </w:p>
    <w:p>
      <w:pPr>
        <w:pStyle w:val="Normal"/>
        <w:keepLines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град/клон/офис: ...</w:t>
      </w:r>
    </w:p>
    <w:p>
      <w:pPr>
        <w:pStyle w:val="Normal"/>
        <w:shd w:fill="FFFFFF" w:val="clear"/>
        <w:spacing w:lineRule="auto" w:line="360"/>
        <w:ind w:right="567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С настоящото Ви представяме нашата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ферта за участие в обявената от Вас процедура по чл. 14, ал. 4, т. 2 от Закона за обществените поръчки </w:t>
      </w:r>
      <w:r>
        <w:rPr>
          <w:color w:val="000000"/>
          <w:sz w:val="24"/>
          <w:szCs w:val="24"/>
        </w:rPr>
        <w:t xml:space="preserve">за възлагане на обществена поръчка чрез публична покана </w:t>
      </w:r>
      <w:r>
        <w:rPr>
          <w:sz w:val="24"/>
          <w:szCs w:val="24"/>
        </w:rPr>
        <w:t xml:space="preserve">с предмет: </w:t>
      </w:r>
      <w:r>
        <w:rPr>
          <w:b/>
          <w:sz w:val="24"/>
          <w:szCs w:val="24"/>
        </w:rPr>
        <w:t>„Избор на изпълнител за сервизно абонаментно поддържане на асансьорни уредби  и съоръжения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в сградите на БНБ в гр. София и страната”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Декларираме, че сме запознати с изискванията на документацията за участие и с условията на поръчката. Съгласни сме с поставените от Вас условия и ги приемаме без възра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едлаганата от нас оферта е за обособена/и позиция/и: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 подаване на настоящата оферта направените от нас предложения и поети задължения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>срок за получаване на оферта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Предлагаме следната/те месечна/и абонаментна/и  такса/и за сервизнно поддържане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Предлагаме месечна абонаментна такса за сервизно поддържане на асансьорни уредби и съоръжения от обособена позиция № 1, съгласно Приложение № 1 - </w:t>
      </w:r>
      <w:r>
        <w:rPr>
          <w:sz w:val="24"/>
          <w:szCs w:val="24"/>
          <w:lang w:val="ru-RU"/>
        </w:rPr>
        <w:t>„Техническа спецификация на асансьорните уредби</w:t>
      </w:r>
      <w:r>
        <w:rPr>
          <w:sz w:val="24"/>
          <w:szCs w:val="24"/>
          <w:lang w:val="en-US"/>
        </w:rPr>
        <w:t xml:space="preserve"> и съоръженията</w:t>
      </w:r>
      <w:r>
        <w:rPr>
          <w:sz w:val="24"/>
          <w:szCs w:val="24"/>
          <w:lang w:val="ru-RU"/>
        </w:rPr>
        <w:t xml:space="preserve">, подлежащи на абонаментна сервизна поддръжка в сградите на БНБ </w:t>
      </w:r>
      <w:r>
        <w:rPr>
          <w:color w:val="000000"/>
          <w:sz w:val="24"/>
          <w:szCs w:val="24"/>
          <w:lang w:val="ru-RU"/>
        </w:rPr>
        <w:t>в гр. София и гр. Пловдив</w:t>
      </w:r>
      <w:r>
        <w:rPr>
          <w:szCs w:val="24"/>
          <w:lang w:val="ru-RU"/>
        </w:rPr>
        <w:t>”</w:t>
      </w:r>
      <w:r>
        <w:rPr>
          <w:sz w:val="24"/>
          <w:szCs w:val="24"/>
        </w:rPr>
        <w:t xml:space="preserve"> в размер на .................. (............................... ) лева, без Д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5.2. Предлагаме месечна абонаментна такса за сервизно поддържане на съоръжения от обособена позиция № 2, съгласно Приложение № 2 - </w:t>
      </w:r>
      <w:r>
        <w:rPr>
          <w:sz w:val="24"/>
          <w:szCs w:val="24"/>
          <w:lang w:val="ru-RU"/>
        </w:rPr>
        <w:t>„Техническа спецификация на съоръжение, подлежащ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на абонаментна сервизна поддръжка в сградата на Касово подразделение на БНБ - </w:t>
      </w:r>
      <w:r>
        <w:rPr>
          <w:color w:val="000000"/>
          <w:sz w:val="24"/>
          <w:szCs w:val="24"/>
          <w:lang w:val="ru-RU"/>
        </w:rPr>
        <w:t xml:space="preserve">гр. Плевен, </w:t>
      </w:r>
      <w:r>
        <w:rPr>
          <w:color w:val="000000"/>
          <w:sz w:val="24"/>
          <w:szCs w:val="24"/>
        </w:rPr>
        <w:t xml:space="preserve">ул. ,,Васил Левски </w:t>
      </w:r>
      <w:r>
        <w:rPr>
          <w:sz w:val="24"/>
          <w:szCs w:val="24"/>
        </w:rPr>
        <w:t>№ 153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 в размер на .................. (............................... ) лева,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  без Д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5.3. Предлагаме месечна абонаментна такса за сервизно поддържане на асансьорни уредби и съоръжения от обособена позиция № 3, съгласно Приложение № 3 - </w:t>
      </w:r>
      <w:r>
        <w:rPr>
          <w:sz w:val="24"/>
          <w:szCs w:val="24"/>
          <w:lang w:val="ru-RU"/>
        </w:rPr>
        <w:t>„Техническа спецификация на асансьорните уредби и съоръжение, подлежащи на абонаментна сервизна поддръжка в сградата на почивна база на БНБ</w:t>
      </w:r>
      <w:r>
        <w:rPr>
          <w:color w:val="000000"/>
          <w:sz w:val="24"/>
          <w:szCs w:val="24"/>
          <w:lang w:val="ru-RU"/>
        </w:rPr>
        <w:t xml:space="preserve"> - гр. Приморско</w:t>
      </w:r>
      <w:r>
        <w:rPr>
          <w:szCs w:val="24"/>
          <w:lang w:val="ru-RU"/>
        </w:rPr>
        <w:t xml:space="preserve">”, </w:t>
      </w:r>
      <w:r>
        <w:rPr>
          <w:sz w:val="24"/>
          <w:szCs w:val="24"/>
          <w:lang w:val="ru-RU"/>
        </w:rPr>
        <w:t>формирана както следва</w:t>
      </w:r>
      <w:r>
        <w:rPr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 За месеците юни, юли, август и септември в размер на .................. (............................... ) лева, без ДДС за месец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2. За месеците октомври, ноември, декември, януари, февруари, март, април и май            в размер на ............... (...................................) лева, без ДДС за месец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редно аритметична месечна абонаментна такса – ((1 + 2) : 2) – в размер на ......................... (..........................) лева, без ДДС за месе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5.4. Предлагаме месечна абонаментна такса за сервизно поддържане на асансьорни уредби и съоръжения от обособена позиция № 4, съгласно Приложение № 4 - </w:t>
      </w:r>
      <w:r>
        <w:rPr>
          <w:sz w:val="24"/>
          <w:szCs w:val="24"/>
          <w:lang w:val="ru-RU"/>
        </w:rPr>
        <w:t xml:space="preserve">„Техническа спецификация на асансьорната уредба и съоръжение, подлежащи на абонаментна сервизна поддръжка в сградата на почивна база на БНБ - ,,Ралица” - </w:t>
      </w:r>
      <w:r>
        <w:rPr>
          <w:sz w:val="24"/>
          <w:szCs w:val="24"/>
        </w:rPr>
        <w:t>к.к. ,,Св. Св. Константин и Елен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гр. Варна</w:t>
      </w:r>
      <w:r>
        <w:rPr>
          <w:szCs w:val="24"/>
          <w:lang w:val="ru-RU"/>
        </w:rPr>
        <w:t xml:space="preserve">”, </w:t>
      </w:r>
      <w:r>
        <w:rPr>
          <w:sz w:val="24"/>
          <w:szCs w:val="24"/>
          <w:lang w:val="ru-RU"/>
        </w:rPr>
        <w:t>формирана както следва</w:t>
      </w:r>
      <w:r>
        <w:rPr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1. За месеците юни, юли, август и септември в размер на .................. (............................... ) лева, без ДДС за месец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2. За месеците октомври, ноември, декември, януари, февруари, март, април и май в размер на ........................... (...................................) лева, без ДДС за месец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 Средно аритметична месечна абонаментна такса – ((1 + 2) : 2) – размер на ......................... (..........................) лева, без ДДС за месец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Забележка: Участникът попълва съответните цени в зависимост от това за коя обособена позиция представя оферта.</w:t>
      </w:r>
      <w:r>
        <w:rPr>
          <w:sz w:val="24"/>
          <w:szCs w:val="24"/>
        </w:rPr>
        <w:t xml:space="preserve"> </w:t>
      </w:r>
      <w:r>
        <w:rPr/>
        <w:t>Оценката на офертите подадени по обособени позиции № 3 и № 4 по показателя „Месечна абонаментна такса за всяка обособена позиция” ще се извърши на база образуваната средно аритметична месечна абонаментна такса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/>
        <w:t>За обособени позиции № 3 и 4: В почивните бази в гр. Приморско и к.к. „Св. Св. Константин и Елена”, гр. Варна</w:t>
      </w:r>
      <w:r>
        <w:rPr>
          <w:i/>
        </w:rPr>
        <w:t xml:space="preserve"> </w:t>
      </w:r>
      <w:r>
        <w:rPr/>
        <w:t>през</w:t>
      </w:r>
      <w:r>
        <w:rPr>
          <w:i/>
        </w:rPr>
        <w:t xml:space="preserve"> </w:t>
      </w:r>
      <w:r>
        <w:rPr/>
        <w:t>периода от октомври до май включително се извършва поддръжка само на асансьорите</w:t>
      </w:r>
      <w:r>
        <w:rPr>
          <w:i/>
        </w:rPr>
        <w:t xml:space="preserve">, </w:t>
      </w:r>
      <w:r>
        <w:rPr/>
        <w:t>а</w:t>
      </w:r>
      <w:r>
        <w:rPr>
          <w:i/>
        </w:rPr>
        <w:t xml:space="preserve"> </w:t>
      </w:r>
      <w:r>
        <w:rPr/>
        <w:t>съответните хидравлични товарни платформи се спират от дви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6. Предлагаме часова ставка при подмяна на резервни части на асансьорните уредби и съоръжения  в размер на ................. (.................................) лева на час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4"/>
          <w:szCs w:val="24"/>
        </w:rPr>
        <w:tab/>
        <w:t>7. Задължаваме се да извършваме сервизното поддържане, предмет на настоящата поръчка съгласно Наредба за безопасната експлоатация и техническия надзор на асансьори (обн., ДВ, б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3 от 11.04.2003 г., с изм.) и другите действащи нормативни актове в тази област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8. Предлагаме гаранционен срок на вложените резервни части за сервизно обслужване, ремонт, преустройство и модернизация 36 (тридесет и шест) месеца от датата на подписване на съответния приемателно-предавателен протокол по чл. 2, ал. 4 от проекта на догово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spacing w:lineRule="auto" w:line="360"/>
        <w:ind w:right="44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>ДАТА: .... .... 2014 г.</w:t>
        <w:tab/>
        <w:t xml:space="preserve"> 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кандидат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40:00Z</dcterms:created>
  <dc:creator>User</dc:creator>
  <dc:description/>
  <cp:keywords/>
  <dc:language>en-US</dc:language>
  <cp:lastModifiedBy>User</cp:lastModifiedBy>
  <cp:lastPrinted>2013-07-22T11:40:00Z</cp:lastPrinted>
  <dcterms:modified xsi:type="dcterms:W3CDTF">2014-07-30T15:24:00Z</dcterms:modified>
  <cp:revision>8</cp:revision>
  <dc:subject/>
  <dc:title>ПРИЛОЖЕНИЕ № 43</dc:title>
</cp:coreProperties>
</file>