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sz w:val="24"/>
          <w:szCs w:val="24"/>
          <w:lang w:val="en-US"/>
        </w:rPr>
      </w:pPr>
      <w:r>
        <w:rPr>
          <w:i/>
          <w:color w:val="000000"/>
          <w:spacing w:val="-14"/>
          <w:sz w:val="24"/>
          <w:szCs w:val="24"/>
        </w:rPr>
        <w:t>Приложение №</w:t>
      </w:r>
      <w:r>
        <w:rPr>
          <w:i/>
          <w:color w:val="000000"/>
          <w:spacing w:val="-14"/>
          <w:sz w:val="24"/>
          <w:szCs w:val="24"/>
          <w:lang w:val="en-US"/>
        </w:rPr>
        <w:t xml:space="preserve"> 2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ЕХНИЧЕСКА СПЕЦИФИКАЦИЯ 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АСАНСЬОРНИТЕ УРЕДБИ В СГРАДАТА НА КАСОВО ПОДРАЗДЕЛЕНИЕ НА БНБ – ГР. ПЛЕВЕН, УЛ. „ВАСИЛ ЛЕВСКИ” №153,  ПОДЛЕЖАЩИ НА СЕРВИЗНА АБОНАМЕНТНА ПОДДРЪЖ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4572000" cy="807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ИД НА АСАНСЬОРНАТА УРЕДБ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РОЙ СПИР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РОЙ УРЕДБ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85" w:leader="none"/>
                                    </w:tabs>
                                    <w:spacing w:lineRule="auto" w:line="360"/>
                                    <w:ind w:left="13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1 Товарна платформа хидравлична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спир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б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.55pt;mso-wrap-distance-left:7.05pt;mso-wrap-distance-right:7.05pt;mso-wrap-distance-top:0pt;mso-wrap-distance-bottom:0pt;margin-top:6.25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ИД НА АСАНСЬОРНАТА УРЕД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РОЙ СПИР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РОЙ УРЕДБ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5" w:leader="none"/>
                              </w:tabs>
                              <w:spacing w:lineRule="auto" w:line="360"/>
                              <w:ind w:left="13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1 Товарна платформа хидравлична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спир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б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44:00Z</dcterms:created>
  <dc:creator>TemenuzhkaP</dc:creator>
  <dc:description/>
  <cp:keywords/>
  <dc:language>en-US</dc:language>
  <cp:lastModifiedBy>User</cp:lastModifiedBy>
  <dcterms:modified xsi:type="dcterms:W3CDTF">2014-07-30T14:27:00Z</dcterms:modified>
  <cp:revision>6</cp:revision>
  <dc:subject/>
  <dc:title>Приложение №2</dc:title>
</cp:coreProperties>
</file>