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ОВЕ  ЗА  ИЗПЪЛН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За сградата на Касов център на БНБ, гр.София, ул. „Михаил Тенев” № 10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и и специфични видове ра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ни д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ед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биране, проучване и анализ на наличната докум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глед на сгра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на съществуващото състояние и енергопотребл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вяне на енергийни балан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ване на данн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(Участникът описва други видове работи по негова пре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зготвяне  на доклад и резю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ИЧК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О .............(..................)  работни  дн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1:00Z</dcterms:created>
  <dc:creator>User</dc:creator>
  <dc:description/>
  <cp:keywords/>
  <dc:language>en-US</dc:language>
  <cp:lastModifiedBy>User</cp:lastModifiedBy>
  <cp:lastPrinted>2013-03-28T11:11:00Z</cp:lastPrinted>
  <dcterms:modified xsi:type="dcterms:W3CDTF">2014-02-27T07:42:00Z</dcterms:modified>
  <cp:revision>3</cp:revision>
  <dc:subject/>
  <dc:title>Приложение №1</dc:title>
</cp:coreProperties>
</file>