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rPr/>
      </w:pPr>
      <w:r>
        <w:rPr/>
        <w:t>Приложение №1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ОКОВЕ  ЗА  ИЗПЪЛН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За сградата на БНБ, гр.София, пл.”Княз Александър І” №1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и и специфични видове ра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ни д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след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ъбиране, проучване и анализ на наличната докум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глед на сград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на съществуващото състояние и енергопотреблени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вяне на енергийни балан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ване на данн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(Участникът описва други видове работи по негова прец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І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зготвяне  на доклад и резю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ИЧК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О .............(..................)  работни  дн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8:00Z</dcterms:created>
  <dc:creator>User</dc:creator>
  <dc:description/>
  <cp:keywords/>
  <dc:language>en-US</dc:language>
  <cp:lastModifiedBy>User</cp:lastModifiedBy>
  <cp:lastPrinted>2013-03-28T11:11:00Z</cp:lastPrinted>
  <dcterms:modified xsi:type="dcterms:W3CDTF">2013-03-28T08:13:00Z</dcterms:modified>
  <cp:revision>8</cp:revision>
  <dc:subject/>
  <dc:title/>
</cp:coreProperties>
</file>