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6372" w:firstLine="708"/>
        <w:rPr>
          <w:lang w:val="en-US"/>
        </w:rPr>
      </w:pPr>
      <w:r>
        <w:rPr/>
        <w:t>Приложение №</w:t>
      </w:r>
      <w:r>
        <w:rPr>
          <w:lang w:val="en-US"/>
        </w:rPr>
        <w:t xml:space="preserve"> 2</w:t>
      </w:r>
    </w:p>
    <w:p>
      <w:pPr>
        <w:pStyle w:val="Normal"/>
        <w:ind w:left="6372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РОКОВЕ  ЗА  ИЗПЪЛНЕНИ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За сградата на БНБ, гр.София, ул. „Московска” №7</w:t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сновни и специфични видове ра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аботни дн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І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бследв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ъбиране, проучване и анализ на наличната докум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глед на сграда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ализ на съществуващото състояние и енергопотребление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готвяне на енергийни баланс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работване на данни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руги(Участникът описва други видове работи по негова прецен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ІІ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зготвяне  на доклад и резю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СИЧК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ЩО .............(..................)  работни  дни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7:37:00Z</dcterms:created>
  <dc:creator>User</dc:creator>
  <dc:description/>
  <cp:keywords/>
  <dc:language>en-US</dc:language>
  <cp:lastModifiedBy>User</cp:lastModifiedBy>
  <cp:lastPrinted>2013-03-28T11:11:00Z</cp:lastPrinted>
  <dcterms:modified xsi:type="dcterms:W3CDTF">2014-02-27T07:40:00Z</dcterms:modified>
  <cp:revision>3</cp:revision>
  <dc:subject/>
  <dc:title>Приложение №1</dc:title>
</cp:coreProperties>
</file>