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12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 Р О Е К 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бонаментно сервизно обслужване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на банкнотосортиращи системи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1500 5/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спомагателно оборудване към тях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 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, в гр. София, между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ЪЛГАРСКАТА НАРОДНА БАН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ъс седалище и адрес на управление: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. София 1000, пл. ,,Княз Александър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код по БУЛСТАТ: 000694037, представлявана от 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>Петко Кръсте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ен секретар,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НЕЖАНКА ДЕЯНО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ен счетоводител,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една страна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ичана по-нататък в договора за краткос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</w:p>
    <w:p>
      <w:pPr>
        <w:pStyle w:val="Style13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………………………</w:t>
      </w:r>
      <w:r>
        <w:rPr>
          <w:b/>
          <w:bCs/>
          <w:sz w:val="24"/>
          <w:szCs w:val="24"/>
          <w:lang w:val="ru-RU"/>
        </w:rPr>
        <w:t>....................................</w:t>
      </w:r>
      <w:r>
        <w:rPr>
          <w:sz w:val="24"/>
          <w:szCs w:val="24"/>
        </w:rPr>
        <w:t xml:space="preserve">, със седалище и адрес на управление:  ...................................................................................................................., ЕИК: .................................... представлявано от ......................................................................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.............................................,</w:t>
      </w:r>
    </w:p>
    <w:p>
      <w:pPr>
        <w:pStyle w:val="Style13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 друга стран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е чл. 14, ал. 4, т. 2 от Закона за обществените поръч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П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осма „а”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„Възлагане на обществени поръчки чрез публична покана”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 във връзка с Протокол от ... ...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утвърден от Главния секретар на БНБ, </w:t>
      </w:r>
      <w:r>
        <w:rPr>
          <w:rFonts w:cs="Times New Roman" w:ascii="Times New Roman" w:hAnsi="Times New Roman"/>
          <w:sz w:val="24"/>
          <w:szCs w:val="24"/>
        </w:rPr>
        <w:t>за разглеждане и оценка на офертите,             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. ПРЕДМЕТ НА ДОГОВОРА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 xml:space="preserve">С настоящия договор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              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извършва абонаментно сервизно обслужване на 2 (два) броя банкнотосортиращи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пакетираща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UB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ndler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T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вейерна линия, опаковъчна ли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W700-80/</w:t>
      </w:r>
      <w:r>
        <w:rPr>
          <w:rFonts w:cs="Times New Roman" w:ascii="Times New Roman" w:hAnsi="Times New Roman"/>
          <w:sz w:val="24"/>
          <w:szCs w:val="24"/>
          <w:lang w:val="en-US"/>
        </w:rPr>
        <w:t>Ma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ръчен унищожител </w:t>
      </w:r>
      <w:r>
        <w:rPr>
          <w:rFonts w:cs="Times New Roman" w:ascii="Times New Roman" w:hAnsi="Times New Roman"/>
          <w:sz w:val="24"/>
          <w:szCs w:val="24"/>
          <w:lang w:val="en-US"/>
        </w:rPr>
        <w:t>DLR</w:t>
      </w:r>
      <w:r>
        <w:rPr>
          <w:rFonts w:cs="Times New Roman" w:ascii="Times New Roman" w:hAnsi="Times New Roman"/>
          <w:sz w:val="24"/>
          <w:szCs w:val="24"/>
        </w:rPr>
        <w:t>40/40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0/150, и брикетираща система за изрезки от банкноти тип </w:t>
      </w:r>
      <w:r>
        <w:rPr>
          <w:rFonts w:cs="Times New Roman" w:ascii="Times New Roman" w:hAnsi="Times New Roman"/>
          <w:sz w:val="24"/>
          <w:szCs w:val="24"/>
          <w:lang w:val="en-US"/>
        </w:rPr>
        <w:t>Osca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>, и инсталирани в сградата на Касов център на БНБ с адрес: гр. София, ул. „Михаил Тенев” № 10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Функционалната схема за осигуряване на процесите, свързани със съответните нива на поддръжка, както и дейностите, които се включват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хвата на абонаментното сервизно обслужване, са съгласно „Техническо предложение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абонаментно сервизно обслужване на банкнотосортиращи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 и спомагателно оборудване към тя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” към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съответствие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1 –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и изисквания относно абонаментно сервизно обслужване на банкнот</w:t>
      </w:r>
      <w:r>
        <w:rPr>
          <w:rFonts w:cs="Times New Roman" w:ascii="Times New Roman" w:hAnsi="Times New Roman"/>
          <w:sz w:val="24"/>
          <w:szCs w:val="24"/>
        </w:rPr>
        <w:t>осортира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 </w:t>
      </w:r>
      <w:r>
        <w:rPr>
          <w:rFonts w:cs="Times New Roman" w:ascii="Times New Roman" w:hAnsi="Times New Roman"/>
          <w:sz w:val="24"/>
          <w:szCs w:val="24"/>
        </w:rPr>
        <w:t xml:space="preserve">и спомагателно оборудване към тях”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ито са неразделна част от настоящия договор.</w:t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ІІ. СРОК НА ДОГОВОРА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Чл. 2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оговорът се сключва за срок от 1 (една) година и влиза в сила от датата на подписването му от двете страни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>, поставен на стр. 1 от настоящия договор.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ІІ. ЦЕНИ И НАЧИН НА ПЛАЩАНЕ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. 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ишна абонаментна так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змер на ........................ (...................) евро, без ДД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левовата равностойност в размер на ............. (.................................) лева, без ДДС, съгласно официалния валутен курс за обмяна евро/лев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В цената по ал. 1 са включени всички разходи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вързани с изпълнението на настоящия договор, в това число и разходи за: дейностите по профилактика, почистващи и смазочн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умативи,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 за подмяната на резервни части и консумативи, транспор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мандировъчни на сервизните специалисти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лаща стойността на годишната абонаментна такса на две равни вноски, както следва: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І-ва вноска – 50% от стойността по ал. 1 в 10 (десет) дневен срок от датата на подписване на настоящия договор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 </w:t>
      </w:r>
      <w:r>
        <w:rPr>
          <w:rFonts w:cs="Times New Roman" w:ascii="Times New Roman" w:hAnsi="Times New Roman"/>
          <w:sz w:val="24"/>
          <w:szCs w:val="24"/>
        </w:rPr>
        <w:t>получаване на фактура;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ІІ-ра вноска – 50% от стойността по ал. 1 след изтичане на 6 (шестия) месец от датата на подписване на договор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 </w:t>
      </w:r>
      <w:r>
        <w:rPr>
          <w:rFonts w:cs="Times New Roman" w:ascii="Times New Roman" w:hAnsi="Times New Roman"/>
          <w:sz w:val="24"/>
          <w:szCs w:val="24"/>
        </w:rPr>
        <w:t>получаване на фактура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Всички дължими плащания по настоящия договор се извършват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еводно нареждане по следната банкова сметк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BodyText2"/>
        <w:suppressLineNumbers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 ;</w:t>
      </w:r>
    </w:p>
    <w:p>
      <w:pPr>
        <w:pStyle w:val="Normal"/>
        <w:keepLines/>
        <w:suppressLineNumbers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 ;</w:t>
      </w:r>
    </w:p>
    <w:p>
      <w:pPr>
        <w:pStyle w:val="Normal"/>
        <w:keepLines/>
        <w:suppressLineNumbers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ан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 ;</w:t>
      </w:r>
    </w:p>
    <w:p>
      <w:pPr>
        <w:pStyle w:val="Normal"/>
        <w:keepLines/>
        <w:suppressLineNumbers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240" w:before="12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АВА И ЗАДЪЛЖЕНИЯ НА ИЗПЪЛНИТЕЛЯ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о да получи дължимите плащания по договора,                 в размера, по начина и в срока, определени в него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. 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 задължава: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да извършва абонаментен тип сервизно обслужване за следгаранционна поддръжка на </w:t>
      </w:r>
      <w:r>
        <w:rPr>
          <w:rFonts w:cs="Times New Roman" w:ascii="Times New Roman" w:hAnsi="Times New Roman"/>
          <w:sz w:val="24"/>
          <w:szCs w:val="24"/>
        </w:rPr>
        <w:t xml:space="preserve">банкнотосортиращите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то оборудване към тях, описани в чл. 1, в обема, и при условията на настоящия договор, и на предоставената оферт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а уведомя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лучаите на неправилна експлоатация и неспазване на техническите изисквания на производител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рок не п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ъсно от 7 (седем) календарни дни от подписван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а изпрат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писъци с данните по лична карта на своите служители, които ще извършват абонаментното сервизно обслужване. Предоставените лични данни се обработват и опазват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съгласно Закона за защита на личните дан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АВА И ЗАДЪЛЖЕНИЯ НА ВЪЗЛОЖИТЕЛ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. 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има право да извършва проверка по изпълнението на настоящия договор.</w:t>
      </w:r>
    </w:p>
    <w:p>
      <w:pPr>
        <w:pStyle w:val="Normal"/>
        <w:autoSpaceDE w:val="false"/>
        <w:spacing w:lineRule="auto" w:line="240" w:before="12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. 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задължа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допуска до работа с </w:t>
      </w:r>
      <w:r>
        <w:rPr>
          <w:rFonts w:cs="Times New Roman" w:ascii="Times New Roman" w:hAnsi="Times New Roman"/>
          <w:sz w:val="24"/>
          <w:szCs w:val="24"/>
        </w:rPr>
        <w:t>банкнотосортиращите системи и оборудването към тях, предмет на догов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 служители, преминали обучение за работа със систем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уведомява своевремен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възникнали дефекти, като изпрати факс или имейл до сервизния център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изплаща своевременно дължимите суми за изпълнение на задълженията по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осигурява подходящи условия за работа на сервизния изпълнител, като: осветление, ел. напрежение, банкноти за тест при посещения на място и други технически изи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не допуска извършване на настройки и ремонтни дейности от трети лица, освен от упълномощени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в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говаря за действията на упълномощените лица като за свои действия. В противен случай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ема изцяло отговорността и разходите, произтичащи от евентуално нанесени щ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осигури достъп на сервизните специалисти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абонираното техническо средство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. ГАРАНЦИЯ ЗА ИЗПЪЛНЕНИЕ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 8.</w:t>
      </w:r>
      <w:r>
        <w:rPr>
          <w:rFonts w:cs="Times New Roman" w:ascii="Times New Roman" w:hAnsi="Times New Roman"/>
          <w:sz w:val="24"/>
          <w:szCs w:val="24"/>
        </w:rPr>
        <w:t xml:space="preserve"> (1) За изпълнение на задълженията си по този догов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учредява в полз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% от ценат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, ал. 1 от този договор.</w:t>
      </w:r>
    </w:p>
    <w:p>
      <w:pPr>
        <w:pStyle w:val="Style14"/>
        <w:widowControl w:val="false"/>
        <w:spacing w:lineRule="auto" w:line="240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възстанови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сумата на гаранцията по ал. 2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календарни дни след изтичане срока на договора. Гаранцията се възстановява по сметк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посочена в чл. 3, ал. 4 или               по друга, писмено посочена от него банкова сметк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В случай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бере да предостави банкова гаранция, тя трябва да бъде безусловна, неотменима и изискуема при първо писмено поискване, с което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заявява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свои задължения по този договор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оради виновно неизпълнение на задължени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, че неизпълнението на задължения по договор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да търси обезщетение по общия ред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ІІ. НЕУСТОЙКИ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. 10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ри забава на плащан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 неустойк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При забавено изпълнение на някое от задълженията по този догов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неустойка в размер на 0,5 % от стойността на годишната абонаментна такса по чл. 3, ал. 1 за всеки просрочен ден, но не повече от 10 % от тази сума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При забавено изпълнение на някое от задълженията по настоящия договор, продължило повече от 30 (тридесет) календарни дн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по ал. 2 има право и на неустойка за неизпълнение в размер на 10 % от стойността на годишната абонаментна такса по чл. 3, ал. 1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 да претендира обезщетение за претърпени вреди и пропуснати ползи по общия исков ред в случай, че същите превишават размера на уговорените в договора неустойки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ІІ. ПРЕКРАТЯВАНЕ НА ДОГОВОРА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) Договорът може да бъде прекратен по взаимно съгласие между страните, изразено в писмена форма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2) Всяка от страните може да прекрати настоящия договор с едномесечно писмено предизвестие, отправено до другата страна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В случай на неизпълнение на договорно задължение, различно от посоченото в               чл. 9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 да прекрати договора с едномесечно писмено предизвестие,               без да дава допълнителен срок за изпълнение, като в този случай има право на неустойката за неизпълнение на договора по чл. 10, ал. 3, както и на обезщетение до пълния размер на претърпените вреди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ФИДЕНЦИАЛНОСТ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задължава да спазва конфиденциалност при използването на получената от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формация и да не я разпространява, при каквито и да било обстоятелства пред трети лица, като съответно обвърже с тези задължения всички свои служители, и/или подизпълнители, заети при изпълнението на този догово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 ,,</w:t>
      </w:r>
      <w:r>
        <w:rPr>
          <w:rFonts w:cs="Times New Roman" w:ascii="Times New Roman" w:hAnsi="Times New Roman"/>
          <w:sz w:val="24"/>
          <w:szCs w:val="24"/>
        </w:rPr>
        <w:t>Конфиденциална информация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е цялата информация, която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предостав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за изпълнението на този договор, с изключение на информацията, която: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е или става публично достояние по друг начин, а не чрез разгласяването й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нарушение на този договор;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e била очевидно извест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еди оповестяването й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без задължение за опазването й в тайна;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 независимо изготв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без да прибягва към разменената информация; 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е правомерно получ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трета страна, без задължение за конфиденциалност; 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се изисква да бъде оповестена по приложимия закон, съдебно нареждане или разследване от страна на държавен, служебен или регулаторен орган, или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ад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зрично писмено съгласие да я оповести.</w:t>
      </w:r>
    </w:p>
    <w:p>
      <w:pPr>
        <w:pStyle w:val="Normal"/>
        <w:tabs>
          <w:tab w:val="clear" w:pos="708"/>
          <w:tab w:val="left" w:pos="720" w:leader="none"/>
          <w:tab w:val="left" w:pos="1309" w:leader="none"/>
        </w:tabs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ЗАКЛЮЧИТЕЛНИ РАЗПОРЕДБИ</w:t>
      </w:r>
    </w:p>
    <w:p>
      <w:pPr>
        <w:pStyle w:val="Bodytext61"/>
        <w:spacing w:lineRule="auto" w:line="240" w:before="120" w:after="0"/>
        <w:ind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раните определят следнит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лица, упълномощени да ги представляват при изпълнение на задълженията им по настоящия договор и да подписват предвидените в договора документи (уведомления, протоколи и др.):</w:t>
      </w:r>
    </w:p>
    <w:p>
      <w:pPr>
        <w:pStyle w:val="Bodytext61"/>
        <w:spacing w:lineRule="auto" w:line="240" w:before="120" w:after="0"/>
        <w:ind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 … ;</w:t>
      </w:r>
    </w:p>
    <w:p>
      <w:pPr>
        <w:pStyle w:val="Bodytext61"/>
        <w:spacing w:lineRule="auto" w:line="240" w:before="120" w:after="0"/>
        <w:ind w:firstLine="72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: ... </w:t>
      </w:r>
    </w:p>
    <w:p>
      <w:pPr>
        <w:pStyle w:val="Bodytext1"/>
        <w:spacing w:lineRule="auto" w:line="240" w:before="120" w:after="0"/>
        <w:ind w:firstLine="724"/>
        <w:jc w:val="both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Чл. 1</w:t>
      </w:r>
      <w:r>
        <w:rPr>
          <w:rFonts w:cs="Times New Roman" w:ascii="Times New Roman" w:hAnsi="Times New Roman"/>
          <w:b/>
          <w:spacing w:val="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 (1) За целите на настоящия договор, уведомяването на </w:t>
      </w:r>
      <w:r>
        <w:rPr>
          <w:rFonts w:cs="Times New Roman" w:ascii="Times New Roman" w:hAnsi="Times New Roman"/>
          <w:b/>
          <w:spacing w:val="0"/>
          <w:sz w:val="24"/>
          <w:szCs w:val="24"/>
          <w:lang w:val="ru-RU"/>
        </w:rPr>
        <w:t xml:space="preserve">ИЗПЪЛНИТЕЛЯ                 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 се извършва писмено по факс: ... ; електронна поща (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): ... ; или с препоръчано писмо               на адрес: ..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0"/>
        <w:ind w:right="-57" w:firstLine="709"/>
        <w:jc w:val="both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0"/>
        <w:ind w:right="-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Уведомяванет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е извършва писмено по факс: ... 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електронна по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: ........... @</w:t>
      </w:r>
      <w:r>
        <w:rPr>
          <w:rFonts w:cs="Times New Roman" w:ascii="Times New Roman" w:hAnsi="Times New Roman"/>
          <w:sz w:val="24"/>
          <w:szCs w:val="24"/>
          <w:lang w:val="en-US"/>
        </w:rPr>
        <w:t>bnban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; или с препоръчано писмо на адре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) Всички неуредени по този договор въпроси, както и всички спорове, които биха възникнали във връзка с тълкуването и изпълнението на този договор, ще се решават от страните по взаимно съгласие, а при непостигане на съгласие, спорът ще се отнася за разрешаване пред компетент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ългарс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ъд по реда на Гражданския процесуален кодекс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2) За неуредените случаи и по всички спорове, свързани с този договор, ще се прилага действащото българско законодателство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 16.</w:t>
      </w:r>
      <w:r>
        <w:rPr>
          <w:rFonts w:cs="Times New Roman" w:ascii="Times New Roman" w:hAnsi="Times New Roman"/>
          <w:sz w:val="24"/>
          <w:szCs w:val="24"/>
        </w:rPr>
        <w:t xml:space="preserve"> Всички данни, свед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кти и обстоятелства, свързани със сключването и изпълнението на този договор ще се третират от страните като търговска тайна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ят договор се състави и подписа в два еднообразни екземпляра, по един                  за всяка от странит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то на договора се представиха следните документи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ция за изпълнение на договора;</w:t>
      </w:r>
    </w:p>
    <w:p>
      <w:pPr>
        <w:pStyle w:val="BodyText2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кументите по чл. 101е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ЗОП.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разделна част от този договор са: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 xml:space="preserve">1. </w:t>
      </w:r>
      <w:r>
        <w:rPr>
          <w:rFonts w:cs="Times New Roman" w:ascii="Times New Roman" w:hAnsi="Times New Roman"/>
          <w:spacing w:val="0"/>
          <w:lang w:val="ru-RU"/>
        </w:rPr>
        <w:t xml:space="preserve">Приложение № 1 – </w:t>
      </w:r>
      <w:r>
        <w:rPr>
          <w:rFonts w:cs="Times New Roman" w:ascii="Times New Roman" w:hAnsi="Times New Roman"/>
          <w:spacing w:val="0"/>
        </w:rPr>
        <w:t>„</w:t>
      </w:r>
      <w:r>
        <w:rPr>
          <w:rFonts w:cs="Times New Roman" w:ascii="Times New Roman" w:hAnsi="Times New Roman"/>
          <w:spacing w:val="0"/>
          <w:lang w:val="ru-RU"/>
        </w:rPr>
        <w:t xml:space="preserve">Технически изисквания относно абонаментно сервизно обслужване на банкнотосортиращи системи </w:t>
      </w:r>
      <w:r>
        <w:rPr>
          <w:rFonts w:cs="Times New Roman" w:ascii="Times New Roman" w:hAnsi="Times New Roman"/>
          <w:spacing w:val="0"/>
          <w:lang w:val="en-US"/>
        </w:rPr>
        <w:t>CPS</w:t>
      </w:r>
      <w:r>
        <w:rPr>
          <w:rFonts w:cs="Times New Roman" w:ascii="Times New Roman" w:hAnsi="Times New Roman"/>
          <w:spacing w:val="0"/>
          <w:lang w:val="ru-RU"/>
        </w:rPr>
        <w:t xml:space="preserve"> 1500 5/4 </w:t>
      </w:r>
      <w:r>
        <w:rPr>
          <w:rFonts w:cs="Times New Roman" w:ascii="Times New Roman" w:hAnsi="Times New Roman"/>
          <w:spacing w:val="0"/>
        </w:rPr>
        <w:t>и спомагателно оборудване към тях”</w:t>
      </w:r>
      <w:r>
        <w:rPr>
          <w:rFonts w:cs="Times New Roman" w:ascii="Times New Roman" w:hAnsi="Times New Roman"/>
          <w:bCs/>
          <w:spacing w:val="0"/>
        </w:rPr>
        <w:t>;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 xml:space="preserve">2. Оферта на </w:t>
      </w:r>
      <w:r>
        <w:rPr>
          <w:rFonts w:cs="Times New Roman" w:ascii="Times New Roman" w:hAnsi="Times New Roman"/>
          <w:b/>
          <w:caps/>
          <w:spacing w:val="0"/>
        </w:rPr>
        <w:t>И</w:t>
      </w:r>
      <w:r>
        <w:rPr>
          <w:rFonts w:cs="Times New Roman" w:ascii="Times New Roman" w:hAnsi="Times New Roman"/>
          <w:b/>
          <w:caps/>
          <w:spacing w:val="0"/>
          <w:lang w:val="ru-RU"/>
        </w:rPr>
        <w:t>зпълнителя</w:t>
      </w:r>
      <w:r>
        <w:rPr>
          <w:rFonts w:cs="Times New Roman" w:ascii="Times New Roman" w:hAnsi="Times New Roman"/>
          <w:spacing w:val="0"/>
          <w:lang w:val="ru-RU"/>
        </w:rPr>
        <w:t xml:space="preserve">, заедно с приложеното ,,Техническо предложение за абонаментно сервизно обслужване на банкнотосортиращи системи </w:t>
      </w:r>
      <w:r>
        <w:rPr>
          <w:rFonts w:cs="Times New Roman" w:ascii="Times New Roman" w:hAnsi="Times New Roman"/>
          <w:spacing w:val="0"/>
          <w:lang w:val="en-US"/>
        </w:rPr>
        <w:t>CPS</w:t>
      </w:r>
      <w:r>
        <w:rPr>
          <w:rFonts w:cs="Times New Roman" w:ascii="Times New Roman" w:hAnsi="Times New Roman"/>
          <w:spacing w:val="0"/>
          <w:lang w:val="ru-RU"/>
        </w:rPr>
        <w:t xml:space="preserve"> 1500 5/4 </w:t>
      </w:r>
      <w:r>
        <w:rPr>
          <w:rFonts w:cs="Times New Roman" w:ascii="Times New Roman" w:hAnsi="Times New Roman"/>
          <w:spacing w:val="0"/>
        </w:rPr>
        <w:t>и спомагателно оборудване към тях</w:t>
      </w:r>
      <w:r>
        <w:rPr>
          <w:rFonts w:cs="Times New Roman" w:ascii="Times New Roman" w:hAnsi="Times New Roman"/>
          <w:spacing w:val="0"/>
          <w:lang w:val="ru-RU"/>
        </w:rPr>
        <w:t>”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ВЪЗЛОЖИТЕЛЯ:                                                           ЗА ИЗПЪЛНИТЕЛЯ: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ЪЛГАРСКАТА НАРОДНА БАНКА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КО КРЪСТЕВ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ЕН СЕКРЕТАР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НЕЖАНКА ДЕЯНОВА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2240" w:h="15840"/>
      <w:pgMar w:left="1259" w:right="1077" w:gutter="0" w:header="709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t>......................................................                                                                             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 xml:space="preserve">                  </w:t>
    </w:r>
    <w:r>
      <w:rPr>
        <w:rFonts w:cs="Times New Roman" w:ascii="Times New Roman" w:hAnsi="Times New Roman"/>
        <w:i/>
      </w:rPr>
      <w:t>БН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Договор  за  абонаментно  сервизно  обслужване                                                                                        БНБ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i/>
      </w:rPr>
      <w:t xml:space="preserve">на  банкнотосортиращи  системи  </w:t>
    </w:r>
    <w:r>
      <w:rPr>
        <w:rFonts w:cs="Times New Roman" w:ascii="Times New Roman" w:hAnsi="Times New Roman"/>
        <w:i/>
        <w:lang w:val="en-US"/>
      </w:rPr>
      <w:t>CPS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lang w:val="ru-RU"/>
      </w:rPr>
      <w:t xml:space="preserve"> 1500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lang w:val="ru-RU"/>
      </w:rPr>
      <w:t xml:space="preserve"> 5/4</w:t>
    </w:r>
    <w:r>
      <w:rPr>
        <w:rFonts w:cs="Times New Roman" w:ascii="Times New Roman" w:hAnsi="Times New Roman"/>
        <w:i/>
      </w:rPr>
      <w:t xml:space="preserve"> 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i/>
      </w:rPr>
      <w:t>и  спомагателно  оборудване  към  тях</w:t>
    </w:r>
    <w:r>
      <w:rPr>
        <w:rFonts w:cs="Times New Roman" w:ascii="Times New Roman" w:hAnsi="Times New Roman"/>
        <w:i/>
        <w:lang w:val="ru-RU"/>
      </w:rPr>
      <w:t xml:space="preserve">                                                                </w:t>
    </w:r>
    <w:r>
      <w:rPr>
        <w:rFonts w:cs="Times New Roman" w:ascii="Times New Roman" w:hAnsi="Times New Roman"/>
      </w:rPr>
      <w:t>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Cs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Bodytext">
    <w:name w:val="Body text_"/>
    <w:basedOn w:val="DefaultParagraphFont"/>
    <w:qFormat/>
    <w:rPr>
      <w:rFonts w:ascii="Arial" w:hAnsi="Arial" w:cs="Arial"/>
      <w:spacing w:val="-10"/>
      <w:sz w:val="27"/>
      <w:szCs w:val="27"/>
      <w:lang w:bidi="ar-SA"/>
    </w:rPr>
  </w:style>
  <w:style w:type="character" w:styleId="Bodytext6">
    <w:name w:val="Body text (6)_"/>
    <w:basedOn w:val="DefaultParagraphFont"/>
    <w:qFormat/>
    <w:rPr>
      <w:rFonts w:ascii="Arial" w:hAnsi="Arial" w:cs="Arial"/>
      <w:sz w:val="27"/>
      <w:szCs w:val="27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color w:val="000000"/>
      <w:spacing w:val="2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240" w:after="360"/>
    </w:pPr>
    <w:rPr>
      <w:rFonts w:ascii="Arial" w:hAnsi="Arial" w:eastAsia="Times New Roman" w:cs="Arial"/>
      <w:spacing w:val="-10"/>
      <w:sz w:val="27"/>
      <w:szCs w:val="27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360" w:after="0"/>
    </w:pPr>
    <w:rPr>
      <w:rFonts w:ascii="Arial" w:hAnsi="Arial" w:eastAsia="Times New Roman" w:cs="Arial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31:00Z</dcterms:created>
  <dc:creator>n.baicheva</dc:creator>
  <dc:description/>
  <cp:keywords/>
  <dc:language>en-US</dc:language>
  <cp:lastModifiedBy>User</cp:lastModifiedBy>
  <cp:lastPrinted>2013-01-25T14:47:00Z</cp:lastPrinted>
  <dcterms:modified xsi:type="dcterms:W3CDTF">2014-02-20T13:54:00Z</dcterms:modified>
  <cp:revision>7688</cp:revision>
  <dc:subject/>
  <dc:title>Д О Г О В О Р</dc:title>
</cp:coreProperties>
</file>