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ЪК 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резервни части за банкнотообработващи системи BPS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4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BS, </w:t>
        <w:br/>
        <w:t>които ще бъдат доставяни през 2014 г.</w:t>
      </w:r>
    </w:p>
    <w:tbl>
      <w:tblPr>
        <w:tblW w:w="91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0"/>
        <w:gridCol w:w="960"/>
        <w:gridCol w:w="780"/>
        <w:gridCol w:w="3967"/>
        <w:gridCol w:w="1316"/>
        <w:gridCol w:w="15"/>
        <w:gridCol w:w="13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. Номер</w:t>
            </w:r>
          </w:p>
        </w:tc>
        <w:tc>
          <w:tcPr>
            <w:tcW w:w="474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тикул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аковка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8006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r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53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er motor assembly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27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ip card reader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17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01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60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3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92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mat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60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roller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86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al fan 40 m³/h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48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 lamp burned in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87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D=3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11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9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1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2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24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09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0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.6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37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38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 comb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03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29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5.2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46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28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54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le pulley D=32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70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33.6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26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pulley D=28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48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20 slots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77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normal 12 slots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604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D=29.9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4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3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1002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76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MB3-L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246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tive sensor PNP 24VDC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57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 stacker disk with brake 12 slots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1903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38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card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27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cartridge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753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 L=4435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29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 belt (L=7800)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98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roller D=40.1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61000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hose film 25MY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l/1 Rolle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8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901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flon foil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19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1707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20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2842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0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570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07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3229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1300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elt L=666 mm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  <w:tr>
        <w:trPr>
          <w:trHeight w:val="25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79041</w:t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slide valve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./1 S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b/>
        <w:b/>
        <w:sz w:val="24"/>
        <w:szCs w:val="24"/>
      </w:rPr>
    </w:pPr>
    <w:r>
      <w:rPr>
        <w:b/>
        <w:sz w:val="24"/>
        <w:szCs w:val="24"/>
      </w:rPr>
      <w:t>Забележка: могат да бъдат изискани допълнителни артикули и  количества, съгласно официалната ценова листа на производителя.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3:00Z</dcterms:created>
  <dc:creator>User</dc:creator>
  <dc:description/>
  <cp:keywords/>
  <dc:language>en-US</dc:language>
  <cp:lastModifiedBy>User</cp:lastModifiedBy>
  <dcterms:modified xsi:type="dcterms:W3CDTF">2013-09-09T08:07:00Z</dcterms:modified>
  <cp:revision>3</cp:revision>
  <dc:subject/>
  <dc:title/>
</cp:coreProperties>
</file>