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  <w:tab w:val="right" w:pos="9541" w:leader="none"/>
        </w:tabs>
        <w:spacing w:before="120" w:after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720" w:leader="none"/>
          <w:tab w:val="right" w:pos="9541" w:leader="none"/>
        </w:tabs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Е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Л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Р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Ц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 видовете работи от предмета на поръчката, които ще се изпълнят от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  <w:tab w:val="left" w:pos="9072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Е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то на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ползвам / няма да ползвам подизпълнители (излишното се зачертава)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участват следните подизпълнители, които са запознати с предмета и условията за участие, и изпълнение на обществената поръчка и са дали своето съгласие: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...................................................................................................................................... ЕИК/код по БУЛСТАТ: ............................., който ще изпълнява следните видове работи от предмета на обществената поръчка ...................................................................................., представляващи ................................ % от цялата поръчка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...................................................................................................................................... ЕИК/код по БУЛСТАТ: ............................, който ще изпълнява следните видове работи от предмета на обществената поръчка ...................................................................................., представляващи ................................ % от цялата поръчк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бележка: Посочват се всички подизпълнители, които участникът възнамерява да ползв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, която нося по чл. 313 от Наказателния кодекс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…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.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.</w:t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рад .........................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трите имена, подпис /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28:00Z</dcterms:created>
  <dc:creator>AngelinaK</dc:creator>
  <dc:description/>
  <cp:keywords/>
  <dc:language>en-US</dc:language>
  <cp:lastModifiedBy>Мария Гешева</cp:lastModifiedBy>
  <cp:lastPrinted>2014-10-09T14:27:00Z</cp:lastPrinted>
  <dcterms:modified xsi:type="dcterms:W3CDTF">2014-11-28T08:33:00Z</dcterms:modified>
  <cp:revision>86</cp:revision>
  <dc:subject/>
  <dc:title/>
</cp:coreProperties>
</file>