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5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bg-BG"/>
        </w:rPr>
        <w:t xml:space="preserve">Д е к л а р а ц и я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съгласие за участ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процедура по възлагане на обществена поръчк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то подизпълнител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  <w:tab w:val="left" w:pos="9072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ен съм да фигурирам като подизпълнител в офертата на ..............................................................................., ЕИК/код по БУЛСТАТ: 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нкретните видове работи от предмета на обществената поръчка, които ще изпълнява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, представляващи 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% от цялата поръч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Описват се подробно конкретните видове работи от предмета на обществената поръчка, които ще бъдат изпълнени от подизпълнителя,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т съм с всички условия за участие в процедурата за участие на посочената по-горе обществена поръчка, както и с всички условия за нейното изпълнение и ги приемам напълно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т съм с изискването на чл. 55, ал. 5 от Закона за обществените поръчки, че не може да представям самостоятелна офер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, която нося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рад 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трите имена, подпис /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8:00Z</dcterms:created>
  <dc:creator>AngelinaK</dc:creator>
  <dc:description/>
  <cp:keywords/>
  <dc:language>en-US</dc:language>
  <cp:lastModifiedBy>Мария Гешева</cp:lastModifiedBy>
  <dcterms:modified xsi:type="dcterms:W3CDTF">2014-11-28T08:23:00Z</dcterms:modified>
  <cp:revision>104</cp:revision>
  <dc:subject/>
  <dc:title/>
</cp:coreProperties>
</file>