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37, ал. 3, ал. 5 и чл. 38, т. 2, т. 3 и т. 5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възникване на инцидент срокът за отстраняване е до 2 (два) часа след подаване на заяв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невъзможност да възстановим услугата в установения срок се задължаваме да уведомим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възникване на проблеми, недостатъци и грешки срокът за реакция е до 4 (четири) часа и започва да тече от часа, в който електронната поща е била доставена на сървъра ни. Задължаваме се в рамките на времето за реакция да информираме възложителя за сериозността на проблема и да предложим срок за отстраняването му, който да бъде утвърден от възлож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утвърдения от възложителя срок за отстраняване се задължаваме 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крием първопричината за възник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им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стваме предложеното решение. След утвърждаване от възложителя да приложи това решение в производствената сре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невъзможност да отстраним проблема, недостатъка или грешката в утвърдения срок се задължаваме да уведомим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….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7:00Z</dcterms:created>
  <dc:creator>AngelinaK</dc:creator>
  <dc:description/>
  <cp:keywords/>
  <dc:language>en-US</dc:language>
  <cp:lastModifiedBy>Мария Гешева</cp:lastModifiedBy>
  <dcterms:modified xsi:type="dcterms:W3CDTF">2014-12-05T09:34:00Z</dcterms:modified>
  <cp:revision>256</cp:revision>
  <dc:subject/>
  <dc:title/>
</cp:coreProperties>
</file>