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lang w:eastAsia="bg-BG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бразец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 видовете работи от предмета на поръчката, които ще се изпълнят от подизпълнители и съответстващият на тези работи дял в проценти от стойността на обществената поръчка, и предвидените подизпълнител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(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ната)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 трите имена 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на ЕТ/управител/изпълнителен директор/съдружник/прокурист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………………………………………………………..............................................................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>(наименование на участника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b/>
          <w:lang w:eastAsia="bg-BG"/>
        </w:rPr>
        <w:t>ДЕКЛАРИРАМ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то на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.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ползвам /няма да ползвам подизпълнители (излишното се зачертава).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-50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Ще участват следните подизпълнители, които са запознати с предмета и условията за участие и изпълнение на обществената поръчка и са дали своето съгласие: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. ...................................................................................................................................... ЕИК/БУЛСТАТ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...................................................................................................................................... ЕИК/БУЛСТАТ..................................................................., който ще изпълнява следните видове работи от предмета на обществената поръчка ......................................................................................................................................................, представляващи  ................................% от цялата поръчка. </w:t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бележка: Посочват се всички подизпълнители, които  участникът възнамерява да ползва.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отговорността по чл.313 от НК за невярно деклариране на обстоятелства, изискуеми по силата на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.........................                                                         ДЕКЛАРАТОР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ад .........................</w:t>
        <w:tab/>
        <w:tab/>
        <w:tab/>
        <w:tab/>
        <w:tab/>
        <w:t>/трите имена,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9:00Z</dcterms:created>
  <dc:creator>AngelinaK</dc:creator>
  <dc:description/>
  <cp:keywords/>
  <dc:language>en-US</dc:language>
  <cp:lastModifiedBy>BNB User</cp:lastModifiedBy>
  <dcterms:modified xsi:type="dcterms:W3CDTF">2014-11-27T09:32:00Z</dcterms:modified>
  <cp:revision>3</cp:revision>
  <dc:subject/>
  <dc:title/>
</cp:coreProperties>
</file>