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частникът ……………………………. не е свързано лице* по смисъла на       § 23а и свързано предприятие по смисъл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*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§ 24 от ДР на Закона за обществените поръчки (ЗОП) с друг участник в настоящата открита процедура за възлагане на обществена поръчка.</w:t>
      </w:r>
    </w:p>
    <w:p>
      <w:pPr>
        <w:pStyle w:val="Normal"/>
        <w:spacing w:lineRule="auto" w:line="240" w:before="12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 настоящата обществена поръчка не са налице обстоятелствата по чл. 8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л. 8, т. 2 от Закона за обществените поръчк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, която нося по чл. 313 от Наказателния коде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, в 7-дневен срок от настъпването им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а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ите имена, подпи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та се подписва от лицата, които представляват участника.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5:00Z</dcterms:created>
  <dc:creator>AngelinaK</dc:creator>
  <dc:description/>
  <cp:keywords/>
  <dc:language>en-US</dc:language>
  <cp:lastModifiedBy>BNB User</cp:lastModifiedBy>
  <dcterms:modified xsi:type="dcterms:W3CDTF">2014-09-29T07:09:00Z</dcterms:modified>
  <cp:revision>116</cp:revision>
  <dc:subject/>
  <dc:title/>
</cp:coreProperties>
</file>