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</w:rPr>
        <w:t>на предоставяните режими на гаранционна поддръжка на компютърно оборудване и компон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редоставяните условия и качество на работата по поддръжка трябва да отговарят на съответния</w:t>
      </w:r>
      <w:r>
        <w:rPr>
          <w:lang w:val="en-US"/>
        </w:rPr>
        <w:t xml:space="preserve"> </w:t>
      </w:r>
      <w:r>
        <w:rPr/>
        <w:t xml:space="preserve">тип оборудване и избрано ниво на поддръж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Изпълнителят приема и обслужва заявки подадени към него за отстраняването на проблема в определения от режима на поддръжка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В услугите по поддръжка се включват следните дей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осигури контактна точка по телефон, електронна поща и др. за избрания режим на работа на оборудване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гарантира декларираното време за реакция от специалист от Изпъ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 случай на нужда Изпълнителят трябва да уведоми и да продължи да работи съвместно с производителя на оборудването до отстраняване на пробл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осигури на място при клиента специалисти за извършване на сервизната дейност, според избрания режим на поддръж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работи активно за по-бързото временно възстановяване на работата на системата и/или пълното възстановяване на работоспособността на засегнатите систе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води и при поискване да предоставя, документация за извършваните сервизни дейности по систе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пълнителят трябва да извършва регулярен преглед и профилактика на поддържаните системи според изискванията на производ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 Режим на поддръжка 5х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9 часа в рамките на работното време от 8.30 до 17.30, за работните дни от седмицата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2. Режим на поддръжка 24х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3. Режим на поддръжка 24х7х2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отстрани възникналия проблем до 24 часа от уведомлението на Възложителя и да възстанови нормалната работа на засегнатото оборудване, съгласно предписанията на производ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4. Режим на поддръжка 24х7х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отстрани възникналия проблем до 12 часа от уведомлението на Възложителя и да възстанови нормалната работа на засегнатото оборудване, съгласно предписанията на производ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Дейностите по отстраняване на проблеми се осъществяват на място по местоположение на оборудването от представител на Изпълнителя (по изключение е възможно отдалечен достъп при необходимост от спешна намеса).</w:t>
      </w:r>
    </w:p>
    <w:sectPr>
      <w:headerReference w:type="default" r:id="rId2"/>
      <w:type w:val="nextPage"/>
      <w:pgSz w:w="11906" w:h="16838"/>
      <w:pgMar w:left="1411" w:right="1411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u w:val="single"/>
      </w:rPr>
      <w:t>Приложение № 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53:00Z</dcterms:created>
  <dc:creator>Iv</dc:creator>
  <dc:description/>
  <cp:keywords/>
  <dc:language>en-US</dc:language>
  <cp:lastModifiedBy>Зорница Гочева</cp:lastModifiedBy>
  <cp:lastPrinted>2008-07-25T16:34:00Z</cp:lastPrinted>
  <dcterms:modified xsi:type="dcterms:W3CDTF">2014-09-19T06:42:00Z</dcterms:modified>
  <cp:revision>18</cp:revision>
  <dc:subject/>
  <dc:title>Описание на стандартна поддръж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