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Техническа спецификация на услуги по гаранционна поддръжка на доставеното компютърно оборудване и компоненти</w:t>
      </w:r>
      <w:r>
        <w:rPr>
          <w:b/>
          <w:lang w:val="en-US"/>
        </w:rPr>
        <w:t xml:space="preserve"> </w:t>
      </w:r>
      <w:r>
        <w:rPr>
          <w:b/>
        </w:rPr>
        <w:t xml:space="preserve">и софтуерни продукти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писание на услуги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Логическа конфигурация и настройка на изградена </w:t>
            </w:r>
            <w:r>
              <w:rPr>
                <w:lang w:val="en-US"/>
              </w:rPr>
              <w:t>SAN</w:t>
            </w:r>
            <w:r>
              <w:rPr>
                <w:lang w:val="ru-RU"/>
              </w:rPr>
              <w:t xml:space="preserve"> </w:t>
            </w:r>
            <w:r>
              <w:rPr/>
              <w:t>сре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en-US"/>
              </w:rPr>
            </w:pPr>
            <w:r>
              <w:rPr/>
              <w:t xml:space="preserve">Извършване на системни наблюдения за производителност и настройка на изградена </w:t>
            </w:r>
            <w:r>
              <w:rPr>
                <w:lang w:val="en-US"/>
              </w:rPr>
              <w:t>SAN</w:t>
            </w:r>
            <w:r>
              <w:rPr>
                <w:lang w:val="ru-RU"/>
              </w:rPr>
              <w:t xml:space="preserve"> </w:t>
            </w:r>
            <w:r>
              <w:rPr/>
              <w:t>среда</w:t>
            </w:r>
            <w:r>
              <w:rPr>
                <w:lang w:val="ru-RU"/>
              </w:rPr>
              <w:t>,</w:t>
            </w:r>
            <w:r>
              <w:rPr/>
              <w:t xml:space="preserve"> и предлагане на начини и методи за оптимиз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огическа конфигурация и настройка на дискови системи и лентови библиоте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конфигуриране в това число, дизайн, параметризиране и настройка на дисковите системи и лентовите библиотеки, включване на нови клиенти и системи, изграждане на локална и отдалечена репликация на данни, създаване на динамични копия (snapshots) на данните в рамките на дисковите масиви, интеграция със системи от системно или приложно ниво, миграция на данни по предварително одобрен пл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дръжка, конфигурация и наблюдение на софтуер за бакъп тип </w:t>
            </w:r>
            <w:r>
              <w:rPr>
                <w:lang w:val="en-US"/>
              </w:rPr>
              <w:t>Tivol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torag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>, включване на нови клиенти, конфигурация и оптимизация на работата</w:t>
            </w:r>
            <w:r>
              <w:rPr>
                <w:lang w:val="ru-RU"/>
              </w:rPr>
              <w:t xml:space="preserve"> </w:t>
            </w:r>
            <w:r>
              <w:rPr/>
              <w:t>клиентите, на сървъра, поддръжка на изградена система за офсай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ръжка на операционна система тип </w:t>
            </w:r>
            <w:r>
              <w:rPr>
                <w:lang w:val="en-US"/>
              </w:rPr>
              <w:t>UNIX</w:t>
            </w:r>
            <w:r>
              <w:rPr>
                <w:lang w:val="ru-RU"/>
              </w:rPr>
              <w:t xml:space="preserve"> – </w:t>
            </w:r>
            <w:r>
              <w:rPr/>
              <w:t>анализ на логове, преконфигуриране,  откриване на проблеми, отстраняване на проблеми и оптимиз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 клъстерни услуги – конфигурация, преконфигурация, настройка и оптимиз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дръжка на операционни системи за </w:t>
            </w:r>
            <w:r>
              <w:rPr>
                <w:lang w:val="en-US"/>
              </w:rPr>
              <w:t>x86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азирани сървъри –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Windows, VMware</w:t>
            </w:r>
            <w:r>
              <w:rPr/>
              <w:t>, извършване на дейности по системна администрация, преконфигурация, анализ на логове, откриване на проблеми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 на RISC базирани сървъри и сървърни шасита с операционни системи – Linux, AIX, извършване на дейности по системна администрация, преконфигурация, анализ на логове, откриване на проблеми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, конфигуриране, настройка и оптимизация на виртуализирани сървърни архитектури базирани на x86 и RISC архи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на системите, обект на текущия договор</w:t>
            </w:r>
            <w:r>
              <w:rPr>
                <w:lang w:val="en-US"/>
              </w:rPr>
              <w:t>. Конфигуриране и поддръжка на софтуер за конфигуриране, управление и мониторинг на инфраструктур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дминистриране на софтуер за сканиране, предотвратяване на атаки и откриване на аномал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дене на цялостна документация на наличната ИТ инфраструкту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енонощна поддръжка </w:t>
            </w:r>
            <w:r>
              <w:rPr>
                <w:lang w:val="en-US"/>
              </w:rPr>
              <w:t>(HelpDesk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вяне на препоръки и концепции за бъдещо развитие на ИТ инфраструктурата на организацията, съобразно препоръките на производителите на оборудването и най-добрите практики и стандарти в област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вяне на отчети за тримесечен период въз основа на извършената работа и планирани действия за следващ перио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1" w:right="1411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u w:val="single"/>
        <w:lang w:val="en-US"/>
      </w:rPr>
      <w:tab/>
    </w:r>
    <w:r>
      <w:rPr>
        <w:u w:val="single"/>
      </w:rPr>
      <w:t>Приложение №</w:t>
    </w:r>
    <w:r>
      <w:rPr>
        <w:u w:val="single"/>
        <w:lang w:val="en-US"/>
      </w:rPr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680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12:00Z</dcterms:created>
  <dc:creator>Iv</dc:creator>
  <dc:description/>
  <cp:keywords/>
  <dc:language>en-US</dc:language>
  <cp:lastModifiedBy>Зорница Гочева</cp:lastModifiedBy>
  <cp:lastPrinted>2014-01-17T16:28:00Z</cp:lastPrinted>
  <dcterms:modified xsi:type="dcterms:W3CDTF">2014-09-30T13:17:00Z</dcterms:modified>
  <cp:revision>3</cp:revision>
  <dc:subject/>
  <dc:title>Техническа спецификация</dc:title>
</cp:coreProperties>
</file>