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ЕКЛАРАЦИЯ ЗА СРОК ЗА ИЗПЪЛНЕНИЕ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8, ал. 4 от проекта на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………………………………………………………………………………….. 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Style w:val="StyleClause2BoldChar"/>
          <w:rFonts w:ascii="Times New Roman" w:hAnsi="Times New Roman" w:eastAsia="Calibri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агаме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ме за реакция при възникнали дефекти в срока по чл. 8, ал. 1 от проекта на договор и стартиране на процедура за отстраняване им до ....... часа, считано от момента на уведомяването 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Style w:val="StyleClause2BoldChar"/>
          <w:rFonts w:eastAsia="Calibri" w:cs="Times New Roman" w:ascii="Times New Roman" w:hAnsi="Times New Roman"/>
          <w:b w:val="false"/>
        </w:rPr>
        <w:t>Задължаваме се да спазваме времето за реакция по т.1 за целия срок на догов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. .... 201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07:00Z</dcterms:created>
  <dc:creator>AngelinaK</dc:creator>
  <dc:description/>
  <cp:keywords/>
  <dc:language>en-US</dc:language>
  <cp:lastModifiedBy>Зорница Гочева</cp:lastModifiedBy>
  <dcterms:modified xsi:type="dcterms:W3CDTF">2014-09-30T13:38:00Z</dcterms:modified>
  <cp:revision>16</cp:revision>
  <dc:subject/>
  <dc:title/>
</cp:coreProperties>
</file>