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фигурирам като подизпълнител 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онкретните видове работи от предмета на обществената поръчка, които ще изпълнявам са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всички условия за участие в процедурата за участие на посочената по-горе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изискването на чл. 55, ал. 5 от ЗОП, че не може да представям самостоятелна офер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Десислава Атанасова</cp:lastModifiedBy>
  <dcterms:modified xsi:type="dcterms:W3CDTF">2014-09-24T12:41:00Z</dcterms:modified>
  <cp:revision>37</cp:revision>
  <dc:subject/>
  <dc:title/>
</cp:coreProperties>
</file>