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0"/>
        <w:jc w:val="right"/>
        <w:rPr/>
      </w:pPr>
      <w:r>
        <w:rPr/>
        <w:t>Приложение 1</w:t>
      </w:r>
    </w:p>
    <w:p>
      <w:pPr>
        <w:pStyle w:val="DocumentTitle"/>
        <w:spacing w:before="0" w:after="0"/>
        <w:jc w:val="right"/>
        <w:rPr/>
      </w:pPr>
      <w:r>
        <w:rPr/>
      </w:r>
    </w:p>
    <w:p>
      <w:pPr>
        <w:pStyle w:val="DocumentTitle"/>
        <w:spacing w:before="0" w:after="0"/>
        <w:rPr/>
      </w:pPr>
      <w:r>
        <w:rPr/>
        <w:t xml:space="preserve">ИНФОРМАЦИОННА СИСТЕМА </w:t>
      </w:r>
    </w:p>
    <w:p>
      <w:pPr>
        <w:pStyle w:val="DocumentTitle"/>
        <w:spacing w:before="0" w:after="0"/>
        <w:rPr/>
      </w:pPr>
      <w:r>
        <w:rPr/>
        <w:t>“</w:t>
      </w:r>
      <w:r>
        <w:rPr/>
        <w:t>ПАРИЧНА И ЛИХВЕНА СТАТИСТИКА (ИСПС)” В БНБ</w:t>
      </w:r>
    </w:p>
    <w:p>
      <w:pPr>
        <w:pStyle w:val="DocumentTitle"/>
        <w:spacing w:before="0" w:after="0"/>
        <w:jc w:val="left"/>
        <w:rPr/>
      </w:pPr>
      <w:r>
        <w:rPr/>
      </w:r>
    </w:p>
    <w:p>
      <w:pPr>
        <w:pStyle w:val="DocumentTitl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ХВАТ НА СИСТЕМА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ъбиране, съхраняване, обработка и предоставяне на статистическа и аналитична информация за изпълнение на информационно-оповестителната функция на БНБ – процес “Статистика”, в частта парична и лихвена статистика и статистика на потоците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ратко функционално описание на процес “Статистика” в БНБ в  частта “Парична и лихвена статистика”</w:t>
      </w:r>
    </w:p>
    <w:p>
      <w:pPr>
        <w:pStyle w:val="Heading3"/>
        <w:spacing w:lineRule="auto" w:line="360" w:before="0" w:after="0"/>
        <w:rPr/>
      </w:pPr>
      <w:r>
        <w:rPr/>
        <w:t>Събиране, съхраняване и обработка в БНБ</w:t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ъбиране на информацията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1. Източници на информация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Отчетни единици за целите на паричната и на лихвената статистика са резидентните парично-финансови институции. Текущо те обхващат БНБ, кредитните институции и  фондовете на паричния пазар. Отчетните единици предоставят регулярна статистическа  информация посредством отчетни форми по електронен път чрез виртуалната мрежа на БНБ. При обработването на данните в  системата се използва и информация от други системи на БНБ и от Централния депозитар. </w:t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DocumentBodyText"/>
        <w:ind w:left="567" w:hanging="0"/>
        <w:rPr>
          <w:color w:val="000000"/>
          <w:spacing w:val="-8"/>
        </w:rPr>
      </w:pPr>
      <w:r>
        <w:rPr>
          <w:color w:val="000000"/>
          <w:spacing w:val="-8"/>
        </w:rPr>
        <w:t>2. Предоставяне и обработка на статистически данни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При докладване на информацията отчетните единици спазват изискванията, представени в методологическите указания и инструкции, изготвени от БНБ. Целта е да се осигури събиране и компилиране на навременни и точни данни в съответствие с изискванията на ЕЦБ, като се имат предвид и националните специфики и изисквания на потребителите.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олучаване на данните в системата, т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е подлагат на формален контрол. Формалният контрол се прилага на три нива – ниво отчетна форма, ниво крос-контрол между отчетните форми за даден вид статистика и ниво крос-контрол между различните статистики. При успешен формален контрол се преминава към логически контрол, който представлява експертна оценка и анализ на предоставените данни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Нехарактерните изменения в данните се пресмятат от системата и се анализират от експертите. Тези движения, трансакциите с висока стойност, както и възможните несъответствия подлежат на потвърждение и обяснение от отговорните за това лица в отчетните единици. При необходимост, експертите на БНБ изискват от отчетните единици допълнителна информация и разяснения относно предоставените данни. Потвърдителните записи и допълнително предоставените разяснения от банките се съхраняват заедно с отчетните форми в информационната система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>След успешното преминаване на формален и логически контрол данните се агрегират и се подготвят съответните изходни публикации, необходими за целите на вътрешните и външни потребители на тази информация. В тази връзка данните се агрегират, съгласно предварително определени критерии и се конвертират в изискуемия технически формат.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</w:r>
    </w:p>
    <w:p>
      <w:pPr>
        <w:pStyle w:val="DocumentBodyText"/>
        <w:ind w:left="567" w:hanging="0"/>
        <w:rPr>
          <w:b/>
          <w:b/>
        </w:rPr>
      </w:pPr>
      <w:r>
        <w:rPr>
          <w:b/>
        </w:rPr>
        <w:t>Схема за изготвяне на паричната и лихвената статистика:</w:t>
      </w:r>
    </w:p>
    <w:p>
      <w:pPr>
        <w:pStyle w:val="DocumentList"/>
        <w:numPr>
          <w:ilvl w:val="0"/>
          <w:numId w:val="15"/>
        </w:numPr>
        <w:spacing w:before="0" w:after="0"/>
        <w:rPr>
          <w:u w:val="single"/>
        </w:rPr>
      </w:pPr>
      <w:r>
        <w:rPr>
          <w:u w:val="single"/>
        </w:rPr>
        <w:t>Парична статистика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за потоци. Данните за потоците обхващат прекласификации, реални трансакции с ценни книжа, отписване/намаление в стойността на кредитите, покупки и продажби на кредити. На база на предоставените данни от отчетните единици, системата изчислява валутни преоценки по отделни балансови показатели, реални трансакции и корекции в стойността на ценните книжа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потоци по балансовите инструменти със съответната матуритетна и валутна структура, разпределени на база на секторната и географска (вкл. по държави) принадлежност на контрагентите по финансовите операции. </w:t>
      </w:r>
    </w:p>
    <w:p>
      <w:pPr>
        <w:pStyle w:val="PlainText"/>
        <w:numPr>
          <w:ilvl w:val="0"/>
          <w:numId w:val="0"/>
        </w:numPr>
        <w:spacing w:lineRule="auto" w:line="360"/>
        <w:ind w:left="284" w:hanging="0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едитните институции предоставят данни и за броя на вложителите и размера на влоговете в тях, както и за разпределението по количествени категории и икономически дейности на депозитите и кредитите, предоставени на резидентните сектор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финансови предприя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омакинста и НТООД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r>
        <w:rPr>
          <w:rFonts w:cs="Times New Roman"/>
          <w:bCs/>
          <w:sz w:val="24"/>
          <w:szCs w:val="24"/>
          <w:u w:val="single"/>
          <w:lang w:val="bg-BG" w:eastAsia="bg-BG"/>
        </w:rPr>
      </w:r>
    </w:p>
    <w:p>
      <w:pPr>
        <w:pStyle w:val="DocumentList"/>
        <w:numPr>
          <w:ilvl w:val="0"/>
          <w:numId w:val="15"/>
        </w:numPr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Лихвена статистика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 xml:space="preserve">Лихвената статистика представя информация за прилаганите от кредитните институции лихвени проценти и обеми по нов бизнес и по салда по депозити, кредити и репо-сделки на институционални сектори </w:t>
      </w:r>
      <w:r>
        <w:rPr>
          <w:bCs/>
          <w:i/>
          <w:color w:val="000000"/>
          <w:szCs w:val="24"/>
        </w:rPr>
        <w:t>Нефинансови предприятия</w:t>
      </w:r>
      <w:r>
        <w:rPr>
          <w:bCs/>
          <w:color w:val="000000"/>
          <w:szCs w:val="24"/>
        </w:rPr>
        <w:t xml:space="preserve">, </w:t>
      </w:r>
      <w:r>
        <w:rPr>
          <w:bCs/>
          <w:i/>
          <w:color w:val="000000"/>
          <w:szCs w:val="24"/>
        </w:rPr>
        <w:t>Домакинства и Нетърговски организации, обслужващи домакинствата</w:t>
      </w:r>
      <w:r>
        <w:rPr>
          <w:bCs/>
          <w:color w:val="000000"/>
          <w:szCs w:val="24"/>
        </w:rPr>
        <w:t xml:space="preserve"> (НТООД). Отчетните единици докладват на месечна база прилаганите лихвени проценти и обеми по нов бизнес и по салда по съответните финансови инструменти, деноминирани в лева, евро и щатски долари. </w:t>
      </w:r>
      <w:r>
        <w:rPr>
          <w:color w:val="000000"/>
          <w:szCs w:val="24"/>
        </w:rPr>
        <w:t>С оглед намаляване натоварването на отчетните единици, за част от данните за салдата, в лихвената статистика се използват получените данни по паричната статистика.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DocumentList"/>
        <w:numPr>
          <w:ilvl w:val="0"/>
          <w:numId w:val="15"/>
        </w:numPr>
        <w:spacing w:before="0" w:after="0"/>
        <w:rPr/>
      </w:pPr>
      <w:r>
        <w:rPr>
          <w:bCs/>
          <w:u w:val="single"/>
        </w:rPr>
        <w:t>Л</w:t>
      </w:r>
      <w:r>
        <w:rPr>
          <w:u w:val="single"/>
        </w:rPr>
        <w:t>ихвени проценти на междубанковия пазар и доходност на държавни ценни книжа. Дългосрочен лихвен процент за оценка на степента на конвергенция (ДЛП).</w:t>
      </w:r>
      <w:r>
        <w:rPr/>
        <w:t xml:space="preserve"> </w:t>
      </w:r>
    </w:p>
    <w:p>
      <w:pPr>
        <w:pStyle w:val="DocumentList"/>
        <w:numPr>
          <w:ilvl w:val="0"/>
          <w:numId w:val="0"/>
        </w:numPr>
        <w:spacing w:before="0" w:after="0"/>
        <w:ind w:left="927" w:hanging="0"/>
        <w:rPr/>
      </w:pPr>
      <w:r>
        <w:rPr/>
        <w:t xml:space="preserve"> </w:t>
      </w:r>
    </w:p>
    <w:p>
      <w:pPr>
        <w:pStyle w:val="DocumentBodyText"/>
        <w:ind w:left="360" w:hanging="0"/>
        <w:rPr>
          <w:color w:val="000000"/>
          <w:spacing w:val="-2"/>
        </w:rPr>
      </w:pPr>
      <w:r>
        <w:rPr>
          <w:color w:val="000000"/>
          <w:szCs w:val="24"/>
        </w:rPr>
        <w:t>Като част от статистиката на лихвените проценти в информационната система постъпва и се обработва информация за основния лихвен процент, индекс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те пазари, депозити</w:t>
      </w:r>
      <w:r>
        <w:rPr>
          <w:color w:val="000000"/>
        </w:rPr>
        <w:t>те</w:t>
      </w:r>
      <w:r>
        <w:rPr>
          <w:color w:val="000000"/>
          <w:szCs w:val="24"/>
        </w:rPr>
        <w:t xml:space="preserve"> на междубанковия пазар, д</w:t>
      </w:r>
      <w:r>
        <w:rPr>
          <w:iCs/>
          <w:color w:val="000000"/>
          <w:szCs w:val="24"/>
        </w:rPr>
        <w:t>оходност</w:t>
      </w:r>
      <w:r>
        <w:rPr>
          <w:iCs/>
          <w:color w:val="000000"/>
        </w:rPr>
        <w:t>та</w:t>
      </w:r>
      <w:r>
        <w:rPr>
          <w:iCs/>
          <w:color w:val="000000"/>
          <w:szCs w:val="24"/>
        </w:rPr>
        <w:t xml:space="preserve">, постигната на първичния и вторичния пазар </w:t>
      </w:r>
      <w:r>
        <w:rPr>
          <w:color w:val="000000"/>
          <w:szCs w:val="24"/>
        </w:rPr>
        <w:t>при сделки с лихвоносни държавни ценни книжа и д</w:t>
      </w:r>
      <w:r>
        <w:rPr>
          <w:iCs/>
          <w:color w:val="000000"/>
          <w:szCs w:val="24"/>
        </w:rPr>
        <w:t>ългосроч</w:t>
      </w:r>
      <w:r>
        <w:rPr>
          <w:iCs/>
          <w:color w:val="000000"/>
        </w:rPr>
        <w:t>ния</w:t>
      </w:r>
      <w:r>
        <w:rPr>
          <w:iCs/>
          <w:color w:val="000000"/>
          <w:szCs w:val="24"/>
        </w:rPr>
        <w:t xml:space="preserve"> лихвен процент за оценка на степента на конвергенция</w:t>
      </w:r>
      <w:r>
        <w:rPr>
          <w:iCs/>
          <w:color w:val="000000"/>
        </w:rPr>
        <w:t xml:space="preserve">. Източници на първична информация са </w:t>
      </w:r>
      <w:r>
        <w:rPr>
          <w:color w:val="000000"/>
          <w:spacing w:val="-2"/>
        </w:rPr>
        <w:t xml:space="preserve">дирекция </w:t>
      </w:r>
      <w:r>
        <w:rPr>
          <w:i/>
          <w:color w:val="000000"/>
          <w:spacing w:val="-2"/>
        </w:rPr>
        <w:t>Банкова политика</w:t>
      </w:r>
      <w:r>
        <w:rPr>
          <w:color w:val="000000"/>
          <w:spacing w:val="-2"/>
        </w:rPr>
        <w:t xml:space="preserve"> (депозити и индекси на </w:t>
      </w:r>
      <w:r>
        <w:rPr/>
        <w:t xml:space="preserve">междубанковия пазар) </w:t>
      </w:r>
      <w:r>
        <w:rPr>
          <w:color w:val="000000"/>
          <w:spacing w:val="-2"/>
        </w:rPr>
        <w:t xml:space="preserve">и управление </w:t>
      </w:r>
      <w:r>
        <w:rPr>
          <w:i/>
          <w:color w:val="000000"/>
          <w:spacing w:val="-2"/>
        </w:rPr>
        <w:t>Фискални услуги</w:t>
      </w:r>
      <w:r>
        <w:rPr>
          <w:color w:val="000000"/>
          <w:spacing w:val="-2"/>
        </w:rPr>
        <w:t xml:space="preserve"> на БНБ (</w:t>
      </w:r>
      <w:r>
        <w:rPr/>
        <w:t xml:space="preserve">информация от </w:t>
      </w:r>
      <w:r>
        <w:rPr>
          <w:color w:val="000000"/>
          <w:spacing w:val="-2"/>
        </w:rPr>
        <w:t xml:space="preserve">системите </w:t>
      </w:r>
      <w:r>
        <w:rPr/>
        <w:t>ЕСРОТ и АДЦК)</w:t>
      </w:r>
      <w:r>
        <w:rPr>
          <w:color w:val="000000"/>
          <w:spacing w:val="-2"/>
        </w:rPr>
        <w:t xml:space="preserve">. </w:t>
      </w:r>
      <w:r>
        <w:rPr/>
        <w:t xml:space="preserve">За целта са разработени интерфейси със съответните системи за автоматизирано изтегляне на данни. </w:t>
      </w:r>
    </w:p>
    <w:p>
      <w:pPr>
        <w:pStyle w:val="Defaul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татистически принципи на обработка на данните: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/>
      </w:pPr>
      <w:r>
        <w:rPr/>
        <w:t>Агрегация – сумиране на данните по салда за всички институционални единици в рамките на един сектор или подсектор, или на всички активи или пасиви в рамките на точно определен показател;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>
          <w:spacing w:val="-4"/>
        </w:rPr>
      </w:pPr>
      <w:r>
        <w:rPr>
          <w:spacing w:val="-4"/>
        </w:rPr>
        <w:t xml:space="preserve">Нетиране </w:t>
      </w:r>
      <w:r>
        <w:rPr/>
        <w:t>–</w:t>
      </w:r>
      <w:r>
        <w:rPr>
          <w:spacing w:val="-4"/>
        </w:rPr>
        <w:t xml:space="preserve"> въпреки че основен принцип, заложен в международните статистически стандарти, е данните да се събират и обработват бруто, </w:t>
      </w:r>
      <w:r>
        <w:rPr/>
        <w:t>някои</w:t>
      </w:r>
      <w:r>
        <w:rPr>
          <w:spacing w:val="-4"/>
        </w:rPr>
        <w:t xml:space="preserve"> категории от данни в паричния отчет за аналитични цели се представят и нето. </w:t>
      </w:r>
    </w:p>
    <w:p>
      <w:pPr>
        <w:pStyle w:val="Heading3"/>
        <w:spacing w:lineRule="auto" w:line="360" w:before="0" w:after="0"/>
        <w:ind w:firstLine="567"/>
        <w:rPr>
          <w:spacing w:val="-4"/>
        </w:rPr>
      </w:pPr>
      <w:r>
        <w:rPr>
          <w:spacing w:val="-4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Публикации и използване на информацията</w:t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Публикации на интернет страницата на БНБ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рессъобщение, което съдържа текст за динамиката на показателите, таблици и графи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убликация, включваща предварително дефинирани таблици с различно ниво на детайлизация на данните по финансови инструменти и институционални сектори, както и методологически бележки към тях, целящи улесняване на потребителите при интерпретирането на даннит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база данни с динамични редове по показател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таблица с основните макроикономически индикатор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color w:val="000000"/>
        </w:rPr>
      </w:pPr>
      <w:r>
        <w:rPr/>
        <w:t>месечен бюлетин, полугодишен и годишен отчети на БНБ (тези публикации са налични и на хартиени копия за абонати)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cumentList"/>
        <w:numPr>
          <w:ilvl w:val="0"/>
          <w:numId w:val="14"/>
        </w:numPr>
        <w:spacing w:before="0" w:after="0"/>
        <w:rPr/>
      </w:pPr>
      <w:r>
        <w:rPr/>
        <w:t>Данни, предоставяни на ЕЦБ, Международния валутен фонд и други вътрешни и външни потребители</w:t>
      </w:r>
    </w:p>
    <w:p>
      <w:pPr>
        <w:pStyle w:val="DocumentBodyText"/>
        <w:ind w:hanging="0"/>
        <w:rPr/>
      </w:pPr>
      <w:r>
        <w:rPr/>
        <w:t>БНБ предоставя регулярно данни от паричната и от лихвената статистика, съгласно предварително дефинирани изисквания за формат, съдържание, периодичност и навременност на докладване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правила и концепции, заложени в паричната статистика: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счетоводни – изцяло се покриват със стандартите, установени в Закона за счетоводството и Международните счетоводни стандарти, доколкото те се прилагат от отчетните единици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отчетни – оценката на балансовите позиции се извършва при спазване на изискванията, заложени в EСС’95; 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>икономическа територия и резидентност – в съответствие с Валутния закон на Република България и изискванията, заложени в ЕСС’95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секторно разпределение – </w:t>
      </w:r>
      <w:r>
        <w:rPr/>
        <w:t>извършва се при спазване на изискванията на ЕСС’95, Секторния класификатор на институционалните единици и законодателството на Република България</w:t>
      </w:r>
      <w:r>
        <w:rPr>
          <w:spacing w:val="-4"/>
        </w:rPr>
        <w:t>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инструментални категории – съгласно изискванията на ЕСС’95,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и съответните изменения) (ЕЦБ/2001/13)</w:t>
      </w:r>
      <w:r>
        <w:rPr/>
        <w:t xml:space="preserve"> и Monetary and Financial Statistics Manual, IMF, 2000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 xml:space="preserve"> </w:t>
      </w:r>
      <w:r>
        <w:rPr/>
        <w:t xml:space="preserve">валутно разпределение – в съответствие с </w:t>
      </w:r>
      <w:r>
        <w:rPr>
          <w:sz w:val="22"/>
        </w:rPr>
        <w:t>Регламент (ЕО) №2423/2001 на Европейската централна банка от 22 ноември 2001 година относно баланса на сектор „Парично-финансови институции” (преработен) (ЕЦБ/2001/13)</w:t>
      </w:r>
      <w:r>
        <w:rPr/>
        <w:t xml:space="preserve"> и на Money and Banking Statistics Compilation Guide, ECB, 1998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матуритетна структура – на база на изискванията на  Регламент ЕЦБ/2001/13;</w:t>
      </w:r>
    </w:p>
    <w:p>
      <w:pPr>
        <w:pStyle w:val="DocumentList"/>
        <w:numPr>
          <w:ilvl w:val="0"/>
          <w:numId w:val="22"/>
        </w:numPr>
        <w:spacing w:before="0" w:after="0"/>
        <w:ind w:left="924" w:hanging="357"/>
        <w:rPr/>
      </w:pPr>
      <w:r>
        <w:rPr/>
        <w:t>разпределение по икономическа дейност – съгласно КИД 2008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ocumentList"/>
        <w:numPr>
          <w:ilvl w:val="0"/>
          <w:numId w:val="0"/>
        </w:numPr>
        <w:ind w:left="0" w:hanging="0"/>
        <w:rPr>
          <w:szCs w:val="24"/>
        </w:rPr>
      </w:pPr>
      <w:r>
        <w:rPr/>
        <w:tab/>
        <w:t xml:space="preserve">Във връзка с въвеждането през 2014 г. на </w:t>
      </w:r>
      <w:r>
        <w:rPr>
          <w:b/>
          <w:i/>
        </w:rPr>
        <w:t>ЕСС 2010</w:t>
      </w:r>
      <w:r>
        <w:rPr/>
        <w:t xml:space="preserve"> и </w:t>
      </w:r>
      <w:r>
        <w:rPr>
          <w:rFonts w:eastAsia="SPHeraldML-Light;Arial Unicode MS"/>
        </w:rPr>
        <w:t>допълнителните изисквания на потребителите на статистическа информация</w:t>
      </w:r>
      <w:r>
        <w:rPr/>
        <w:t xml:space="preserve"> за целите на паричната политика, финансовата стабилност и икономическия анализ, ЕЦБ разработи изменения на регламентите по парична и лихвена статистика и свързаните с тях насоки. Измененията в нормативната база налагат промяна в методологическите изисквания и в статистическите форми, предоставяни чрез </w:t>
      </w:r>
      <w:r>
        <w:rPr>
          <w:i/>
        </w:rPr>
        <w:t>ИСПС</w:t>
      </w:r>
      <w:r>
        <w:rPr/>
        <w:t xml:space="preserve"> от парично-финансовите институции, а това от своя страна изисква подобрения, изменения и допълнения на информационната система. Измененията в изискванията по парична и лихвена статистика са свързани предимно с по-детайлното представяне на институционалните сектори и на финансовите инструменти, като основните промени са описани в Приложение 3  - “</w:t>
      </w:r>
      <w:r>
        <w:rPr>
          <w:szCs w:val="24"/>
        </w:rPr>
        <w:t xml:space="preserve">Изисквания за подобрения, изменения и допълнения към Информационната система по парична и лихвена статистика (ИСПС) в БНБ”. </w:t>
      </w:r>
    </w:p>
    <w:p>
      <w:pPr>
        <w:pStyle w:val="DocumentList"/>
        <w:numPr>
          <w:ilvl w:val="0"/>
          <w:numId w:val="0"/>
        </w:numPr>
        <w:ind w:left="0" w:hanging="0"/>
        <w:rPr/>
      </w:pPr>
      <w:r>
        <w:rPr/>
        <w:tab/>
        <w:t xml:space="preserve"> </w:t>
      </w:r>
    </w:p>
    <w:p>
      <w:pPr>
        <w:pStyle w:val="Document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БЩА СТРУКТУРА, ХАРАКТЕРИСТИКИ И ФУНКЦИИ НА ИСПС</w:t>
      </w:r>
    </w:p>
    <w:p>
      <w:pPr>
        <w:pStyle w:val="Heading3"/>
        <w:spacing w:lineRule="auto" w:line="360" w:before="0" w:after="0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 xml:space="preserve"> </w:t>
      </w:r>
      <w:r>
        <w:rPr/>
        <w:t>Източници на информация: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външни източници на информация – парично-финансови институции (банки и фондове на паричния пазар), Централен депозитар и др.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БНБ като парично-финансова институция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 </w:t>
      </w:r>
      <w:r>
        <w:rPr/>
        <w:t>информационни системи в БНБ – ОБИС (SAP), ЕСРОТ, АДЦК и др.;</w:t>
      </w:r>
    </w:p>
    <w:p>
      <w:pPr>
        <w:pStyle w:val="Heading3"/>
        <w:spacing w:lineRule="auto" w:line="360" w:before="0" w:after="0"/>
        <w:ind w:firstLine="567"/>
        <w:rPr/>
      </w:pPr>
      <w:r>
        <w:rPr/>
      </w:r>
    </w:p>
    <w:p>
      <w:pPr>
        <w:pStyle w:val="Heading3"/>
        <w:spacing w:lineRule="auto" w:line="360" w:before="0" w:after="0"/>
        <w:ind w:firstLine="567"/>
        <w:rPr/>
      </w:pPr>
      <w:r>
        <w:rPr/>
        <w:t>Класификатори и номенклатури на ИСПС: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екторен класификатор на институционалните единиц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писък на парично-финансовите институции в България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валут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ISO кодове за стра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номенклатури и кодове за трансфер на данн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статистически балансови показатели;</w:t>
      </w:r>
    </w:p>
    <w:p>
      <w:pPr>
        <w:pStyle w:val="DocumentList"/>
        <w:numPr>
          <w:ilvl w:val="0"/>
          <w:numId w:val="16"/>
        </w:numPr>
        <w:spacing w:before="0" w:after="0"/>
        <w:ind w:left="924" w:hanging="357"/>
        <w:rPr/>
      </w:pPr>
      <w:r>
        <w:rPr/>
        <w:t>класификация на икономическите дейности (КИД-2008)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Обща принципна структура на ИСПС</w:t>
      </w:r>
    </w:p>
    <w:p>
      <w:pPr>
        <w:pStyle w:val="DocumentBodyText"/>
        <w:rPr>
          <w:color w:val="000000"/>
        </w:rPr>
      </w:pPr>
      <w:r>
        <w:rPr>
          <w:color w:val="000000"/>
        </w:rPr>
        <w:t>ИСПС осигурява изготвянето на статистически анализи и отчети на базата на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татистическа информация от ПФИ (банки и фондове на паричния пазар)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на БНБ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данни от други източници.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Системата е  реализирана чрез: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софтуер за контрол и първична обработка на входните данни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о хранилище за данни – част “Статистически данни”;</w:t>
      </w:r>
    </w:p>
    <w:p>
      <w:pPr>
        <w:pStyle w:val="DocumentList"/>
        <w:numPr>
          <w:ilvl w:val="0"/>
          <w:numId w:val="23"/>
        </w:numPr>
        <w:spacing w:before="0" w:after="0"/>
        <w:ind w:left="720" w:hanging="180"/>
        <w:rPr/>
      </w:pPr>
      <w:r>
        <w:rPr/>
        <w:t xml:space="preserve"> </w:t>
      </w:r>
      <w:r>
        <w:rPr/>
        <w:t>съвкупност от аналитични програмни приложения със специфични функции по изготвяне и представяне на информацията;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3"/>
        <w:spacing w:lineRule="auto" w:line="240" w:before="0" w:after="60"/>
        <w:rPr/>
      </w:pPr>
      <w:r>
        <w:rPr/>
        <w:t>Схема 1 - Обща   структура на ИСПС</w:t>
      </w:r>
    </w:p>
    <w:p>
      <w:pPr>
        <w:pStyle w:val="3"/>
        <w:spacing w:lineRule="auto" w:line="240" w:before="0" w:after="60"/>
        <w:rPr/>
      </w:pPr>
      <w:r>
        <w:rPr/>
      </w:r>
    </w:p>
    <w:p>
      <w:pPr>
        <w:pStyle w:val="3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</wp:posOffset>
                </wp:positionH>
                <wp:positionV relativeFrom="paragraph">
                  <wp:posOffset>5399405</wp:posOffset>
                </wp:positionV>
                <wp:extent cx="3509645" cy="1005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100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.6pt;margin-top:425.15pt;width:276.3pt;height:79.1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25</wp:posOffset>
                </wp:positionH>
                <wp:positionV relativeFrom="paragraph">
                  <wp:posOffset>384810</wp:posOffset>
                </wp:positionV>
                <wp:extent cx="1745615" cy="8534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853560"/>
                        </a:xfrm>
                        <a:prstGeom prst="flowChartProcess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nal Sources – Monetary Financial Institutions (Credit Institutions and Money Market Fu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548dd4" stroked="t" o:allowincell="f" style="position:absolute;margin-left:29.75pt;margin-top:30.3pt;width:137.4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nal Sources – Monetary Financial Institutions (Credit Institutions and Money Market Funds)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455</wp:posOffset>
                </wp:positionH>
                <wp:positionV relativeFrom="paragraph">
                  <wp:posOffset>2804795</wp:posOffset>
                </wp:positionV>
                <wp:extent cx="123063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220.85pt;width:96.8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455</wp:posOffset>
                </wp:positionH>
                <wp:positionV relativeFrom="paragraph">
                  <wp:posOffset>1715135</wp:posOffset>
                </wp:positionV>
                <wp:extent cx="113919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7239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external 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.65pt;margin-top:135.05pt;width:89.65pt;height:56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external 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020</wp:posOffset>
                </wp:positionH>
                <wp:positionV relativeFrom="paragraph">
                  <wp:posOffset>1637665</wp:posOffset>
                </wp:positionV>
                <wp:extent cx="1253490" cy="709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7099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BN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28.95pt;width:98.65pt;height:55.8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BNB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</wp:posOffset>
                </wp:positionH>
                <wp:positionV relativeFrom="paragraph">
                  <wp:posOffset>3717925</wp:posOffset>
                </wp:positionV>
                <wp:extent cx="265176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DATA WAREH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292.75pt;width:208.75pt;height:10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NGLE DATA WAREHO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455</wp:posOffset>
                </wp:positionH>
                <wp:positionV relativeFrom="paragraph">
                  <wp:posOffset>5860415</wp:posOffset>
                </wp:positionV>
                <wp:extent cx="920115" cy="502920"/>
                <wp:effectExtent l="635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5029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AP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.65pt;margin-top:461.45pt;width:72.4pt;height:39.5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AP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6640195</wp:posOffset>
                </wp:positionV>
                <wp:extent cx="1685925" cy="771525"/>
                <wp:effectExtent l="5715" t="571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71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Publications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nalysis and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45.2pt;margin-top:522.85pt;width:132.7pt;height:60.7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Publications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nalysis and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000</wp:posOffset>
                </wp:positionH>
                <wp:positionV relativeFrom="paragraph">
                  <wp:posOffset>6640195</wp:posOffset>
                </wp:positionV>
                <wp:extent cx="1270000" cy="5035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0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 and Analytical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pt;margin-top:522.85pt;width:99.95pt;height:39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 and Analytical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83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7.5pt" to="73.1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2670</wp:posOffset>
                </wp:positionH>
                <wp:positionV relativeFrom="paragraph">
                  <wp:posOffset>243903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92.05pt" to="82.1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9650</wp:posOffset>
                </wp:positionH>
                <wp:positionV relativeFrom="paragraph">
                  <wp:posOffset>3444875</wp:posOffset>
                </wp:positionV>
                <wp:extent cx="457200" cy="27432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1.25pt" to="115.45pt,2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9335</wp:posOffset>
                </wp:positionH>
                <wp:positionV relativeFrom="paragraph">
                  <wp:posOffset>3353435</wp:posOffset>
                </wp:positionV>
                <wp:extent cx="417195" cy="36576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64.05pt" to="213.85pt,2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</wp:posOffset>
                </wp:positionH>
                <wp:positionV relativeFrom="paragraph">
                  <wp:posOffset>1529715</wp:posOffset>
                </wp:positionV>
                <wp:extent cx="360680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0.45pt" to="281.1pt,1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7.5pt" to="109.1pt,1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630</wp:posOffset>
                </wp:positionH>
                <wp:positionV relativeFrom="paragraph">
                  <wp:posOffset>5452745</wp:posOffset>
                </wp:positionV>
                <wp:extent cx="2103120" cy="3067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0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alytical Ap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9pt;margin-top:429.35pt;width:165.55pt;height:2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alytical Applic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</wp:posOffset>
                </wp:positionH>
                <wp:positionV relativeFrom="paragraph">
                  <wp:posOffset>5335270</wp:posOffset>
                </wp:positionV>
                <wp:extent cx="3606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20.1pt" to="281.1pt,42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6605</wp:posOffset>
                </wp:positionH>
                <wp:positionV relativeFrom="paragraph">
                  <wp:posOffset>5860415</wp:posOffset>
                </wp:positionV>
                <wp:extent cx="1365885" cy="5029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cel, Other Standard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5pt;margin-top:461.45pt;width:107.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cel, Other Standard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</wp:posOffset>
                </wp:positionH>
                <wp:positionV relativeFrom="paragraph">
                  <wp:posOffset>6442710</wp:posOffset>
                </wp:positionV>
                <wp:extent cx="36791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07.3pt" to="284.7pt,50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9480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07.3pt" to="72.4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6035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07.3pt" to="202.05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5625</wp:posOffset>
                </wp:positionH>
                <wp:positionV relativeFrom="paragraph">
                  <wp:posOffset>5165725</wp:posOffset>
                </wp:positionV>
                <wp:extent cx="0" cy="1695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406.75pt" to="143.75pt,4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2630</wp:posOffset>
                </wp:positionH>
                <wp:positionV relativeFrom="paragraph">
                  <wp:posOffset>4449445</wp:posOffset>
                </wp:positionV>
                <wp:extent cx="959485" cy="547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89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350.35pt;width:75.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89"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1350</wp:posOffset>
                </wp:positionH>
                <wp:positionV relativeFrom="paragraph">
                  <wp:posOffset>4449445</wp:posOffset>
                </wp:positionV>
                <wp:extent cx="1097280" cy="5473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350.35pt;width:86.3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6395</wp:posOffset>
                </wp:positionH>
                <wp:positionV relativeFrom="paragraph">
                  <wp:posOffset>1238250</wp:posOffset>
                </wp:positionV>
                <wp:extent cx="1569085" cy="3994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99240"/>
                        </a:xfrm>
                        <a:prstGeom prst="flowChartProcess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P - Core Information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28.85pt;margin-top:97.5pt;width:123.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P - Core Information System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105</wp:posOffset>
                </wp:positionH>
                <wp:positionV relativeFrom="paragraph">
                  <wp:posOffset>3172460</wp:posOffset>
                </wp:positionV>
                <wp:extent cx="2597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49.8pt" to="36.55pt,24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0" cy="22472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15.5pt,2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29.85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5170</wp:posOffset>
                </wp:positionH>
                <wp:positionV relativeFrom="paragraph">
                  <wp:posOffset>2804795</wp:posOffset>
                </wp:positionV>
                <wp:extent cx="1253490" cy="5867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pt;margin-top:220.85pt;width:98.6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4295</wp:posOffset>
                </wp:positionH>
                <wp:positionV relativeFrom="paragraph">
                  <wp:posOffset>234759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4.85pt" to="205.85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8660</wp:posOffset>
                </wp:positionH>
                <wp:positionV relativeFrom="paragraph">
                  <wp:posOffset>3105150</wp:posOffset>
                </wp:positionV>
                <wp:extent cx="1638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44.5pt" to="268.65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2490</wp:posOffset>
                </wp:positionH>
                <wp:positionV relativeFrom="paragraph">
                  <wp:posOffset>2199005</wp:posOffset>
                </wp:positionV>
                <wp:extent cx="0" cy="90614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73.15pt" to="268.7pt,2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1510</wp:posOffset>
                </wp:positionH>
                <wp:positionV relativeFrom="paragraph">
                  <wp:posOffset>2199005</wp:posOffset>
                </wp:positionV>
                <wp:extent cx="220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3.15pt" to="268.65pt,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1705</wp:posOffset>
                </wp:positionH>
                <wp:positionV relativeFrom="paragraph">
                  <wp:posOffset>5987415</wp:posOffset>
                </wp:positionV>
                <wp:extent cx="7620" cy="175895"/>
                <wp:effectExtent l="34290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15pt;margin-top:471.45pt;width:0.5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869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07.3pt;width:0.05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507.3pt;width:0.1pt;height:1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3000</wp:posOffset>
                </wp:positionH>
                <wp:positionV relativeFrom="paragraph">
                  <wp:posOffset>5987415</wp:posOffset>
                </wp:positionV>
                <wp:extent cx="1270" cy="175895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471.4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1510</wp:posOffset>
                </wp:positionH>
                <wp:positionV relativeFrom="paragraph">
                  <wp:posOffset>1478915</wp:posOffset>
                </wp:positionV>
                <wp:extent cx="987425" cy="38227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87840" cy="382680"/>
                        </a:xfrm>
                        <a:prstGeom prst="bentConnector3">
                          <a:avLst>
                            <a:gd name="adj1" fmla="val 186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1.35pt;margin-top:116.45pt;width:77.7pt;height:30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1510</wp:posOffset>
                </wp:positionH>
                <wp:positionV relativeFrom="paragraph">
                  <wp:posOffset>1909445</wp:posOffset>
                </wp:positionV>
                <wp:extent cx="987425" cy="189230"/>
                <wp:effectExtent l="0" t="381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189720"/>
                        </a:xfrm>
                        <a:prstGeom prst="bentConnector3">
                          <a:avLst>
                            <a:gd name="adj1" fmla="val 170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0.4pt;width:77.7pt;height:14.8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1510</wp:posOffset>
                </wp:positionH>
                <wp:positionV relativeFrom="paragraph">
                  <wp:posOffset>1983105</wp:posOffset>
                </wp:positionV>
                <wp:extent cx="987425" cy="568960"/>
                <wp:effectExtent l="0" t="3810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569160"/>
                        </a:xfrm>
                        <a:prstGeom prst="bentConnector3">
                          <a:avLst>
                            <a:gd name="adj1" fmla="val 208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6.25pt;width:77.7pt;height:44.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1510</wp:posOffset>
                </wp:positionH>
                <wp:positionV relativeFrom="paragraph">
                  <wp:posOffset>2054860</wp:posOffset>
                </wp:positionV>
                <wp:extent cx="987425" cy="979805"/>
                <wp:effectExtent l="0" t="3810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980280"/>
                        </a:xfrm>
                        <a:prstGeom prst="bentConnector3">
                          <a:avLst>
                            <a:gd name="adj1" fmla="val 273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61.85pt;width:77.7pt;height:77.1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2490</wp:posOffset>
                </wp:positionH>
                <wp:positionV relativeFrom="paragraph">
                  <wp:posOffset>5683885</wp:posOffset>
                </wp:positionV>
                <wp:extent cx="838835" cy="396875"/>
                <wp:effectExtent l="0" t="3810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97080"/>
                        </a:xfrm>
                        <a:prstGeom prst="bentConnector3">
                          <a:avLst>
                            <a:gd name="adj1" fmla="val 499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447.65pt;width:66.05pt;height:31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1510</wp:posOffset>
                </wp:positionH>
                <wp:positionV relativeFrom="paragraph">
                  <wp:posOffset>2129790</wp:posOffset>
                </wp:positionV>
                <wp:extent cx="606425" cy="4445"/>
                <wp:effectExtent l="0" t="3429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167.7pt;width:47.7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7300</wp:posOffset>
                </wp:positionH>
                <wp:positionV relativeFrom="paragraph">
                  <wp:posOffset>2133600</wp:posOffset>
                </wp:positionV>
                <wp:extent cx="1270" cy="176085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168pt;width:0.1pt;height:1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0</wp:posOffset>
                </wp:positionH>
                <wp:positionV relativeFrom="paragraph">
                  <wp:posOffset>3893820</wp:posOffset>
                </wp:positionV>
                <wp:extent cx="3797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306.6pt;width:29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2555</wp:posOffset>
                </wp:positionH>
                <wp:positionV relativeFrom="paragraph">
                  <wp:posOffset>62230</wp:posOffset>
                </wp:positionV>
                <wp:extent cx="3821430" cy="64503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645033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or Monetary and Interest rat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4F81BD" strokeweight="1pt" style="position:absolute;rotation:-0;width:300.9pt;height:507.9pt;mso-wrap-distance-left:9.05pt;mso-wrap-distance-right:9.05pt;mso-wrap-distance-top:0pt;mso-wrap-distance-bottom:0pt;margin-top:4.9pt;mso-position-vertical-relative:text;margin-left:-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or Monetary and Interest rat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</wp:posOffset>
                </wp:positionH>
                <wp:positionV relativeFrom="paragraph">
                  <wp:posOffset>1584960</wp:posOffset>
                </wp:positionV>
                <wp:extent cx="3528695" cy="35902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5902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7.85pt;height:282.7pt;mso-wrap-distance-left:9.05pt;mso-wrap-distance-right:9.05pt;mso-wrap-distance-top:0pt;mso-wrap-distance-bottom:0pt;margin-top:124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6870</wp:posOffset>
                </wp:positionH>
                <wp:positionV relativeFrom="paragraph">
                  <wp:posOffset>1705610</wp:posOffset>
                </wp:positionV>
                <wp:extent cx="1588135" cy="59626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96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SROT - Electronic System for Registration and Servicing of and Trade in Government Secu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6.95pt;mso-wrap-distance-left:9.05pt;mso-wrap-distance-right:9.05pt;mso-wrap-distance-top:0pt;mso-wrap-distance-bottom:0pt;margin-top:134.3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SROT - Electronic System for Registration and Servicing of and Trade in Government Secu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6870</wp:posOffset>
                </wp:positionH>
                <wp:positionV relativeFrom="paragraph">
                  <wp:posOffset>2366645</wp:posOffset>
                </wp:positionV>
                <wp:extent cx="1588135" cy="44767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476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CK - Government Securities Auc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35.25pt;mso-wrap-distance-left:9.05pt;mso-wrap-distance-right:9.05pt;mso-wrap-distance-top:0pt;mso-wrap-distance-bottom:0pt;margin-top:186.35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DCK - Government Securities Auc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6870</wp:posOffset>
                </wp:positionH>
                <wp:positionV relativeFrom="paragraph">
                  <wp:posOffset>2844800</wp:posOffset>
                </wp:positionV>
                <wp:extent cx="1588135" cy="7099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09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nformation system for processing of daily and monthly information about the interbank money market and for calculation of the LEONIA reference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55.9pt;mso-wrap-distance-left:9.05pt;mso-wrap-distance-right:9.05pt;mso-wrap-distance-top:0pt;mso-wrap-distance-bottom:0pt;margin-top:224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Information system for processing of daily and monthly information about the interbank money market and for calculation of the LEONIA reference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41165</wp:posOffset>
                </wp:positionH>
                <wp:positionV relativeFrom="paragraph">
                  <wp:posOffset>5443220</wp:posOffset>
                </wp:positionV>
                <wp:extent cx="1289685" cy="5537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5372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tegrated Statistical Informa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55pt;height:43.6pt;mso-wrap-distance-left:9.05pt;mso-wrap-distance-right:9.05pt;mso-wrap-distance-top:0pt;mso-wrap-distance-bottom:0pt;margin-top:428.6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tegrated Statistical Informa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51655</wp:posOffset>
                </wp:positionH>
                <wp:positionV relativeFrom="paragraph">
                  <wp:posOffset>6153150</wp:posOffset>
                </wp:positionV>
                <wp:extent cx="1006475" cy="29908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90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9.25pt;height:23.55pt;mso-wrap-distance-left:9.05pt;mso-wrap-distance-right:9.05pt;mso-wrap-distance-top:0pt;mso-wrap-distance-bottom:0pt;margin-top:484.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7540</wp:posOffset>
                </wp:positionH>
                <wp:positionV relativeFrom="paragraph">
                  <wp:posOffset>6630670</wp:posOffset>
                </wp:positionV>
                <wp:extent cx="817245" cy="32258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2258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64.35pt;height:25.4pt;mso-wrap-distance-left:9.05pt;mso-wrap-distance-right:9.05pt;mso-wrap-distance-top:0pt;mso-wrap-distance-bottom:0pt;margin-top:522.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66870</wp:posOffset>
                </wp:positionH>
                <wp:positionV relativeFrom="paragraph">
                  <wp:posOffset>3592195</wp:posOffset>
                </wp:positionV>
                <wp:extent cx="1588135" cy="53848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384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on system for calculation of the SOFIBID and SOFIBOR reference 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2.4pt;mso-wrap-distance-left:9.05pt;mso-wrap-distance-right:9.05pt;mso-wrap-distance-top:0pt;mso-wrap-distance-bottom:0pt;margin-top:282.85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ation system for calculation of the SOFIBID and SOFIBOR reference 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характеристики и функции на ИСПС: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набор от интелигентни средства за изграждане и поддържане на бизнес логика – дефиниране на обекти, връзки, запитвания и отчети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ъвкави средства за реорганизация, селекция и обобщаване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бърза и лесна работа с дълги динамични редов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и за изграждане на многомерни структури  на данните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генериране на запитвания и предоставяне на информацията в интерактивен режим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редоставяне на разнообразни средства за визуализация на данните – форми от табличен и графичен вид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поддържане на интерфейси за обмен на данни с Oracle DB,  MS Access,  MS Excel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сигурен и лесен достъп на потребителите, нуждаещи се от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наличие на средства за централизирана администр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осъществяване на връзка с външните източници на информация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и възможност за отчетните единици да наблюдават процеса на обмен на информацията;</w:t>
      </w:r>
    </w:p>
    <w:p>
      <w:pPr>
        <w:pStyle w:val="DocumentList"/>
        <w:numPr>
          <w:ilvl w:val="0"/>
          <w:numId w:val="10"/>
        </w:numPr>
        <w:spacing w:before="0" w:after="0"/>
        <w:ind w:left="720" w:hanging="153"/>
        <w:rPr/>
      </w:pPr>
      <w:r>
        <w:rPr/>
        <w:t xml:space="preserve"> </w:t>
      </w:r>
      <w:r>
        <w:rPr/>
        <w:t>използване на общоприети международни стандарти за статистически системи, обмен на данни и защита на информацията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осигуряване на висока степен на защита на информацията и надеждност при опериране, и своевременно изпълнение на всички системни обработки при нормални и извънредни обстоятелства, в съответствие с политиките и процедурите на БНБ и на ЕСЦБ.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периодично архивиране на базите данни и за бързо възстановяване на информацията, както и за нейното разпечатване в стандартни форми;</w:t>
      </w:r>
    </w:p>
    <w:p>
      <w:pPr>
        <w:pStyle w:val="DocumentList"/>
        <w:numPr>
          <w:ilvl w:val="0"/>
          <w:numId w:val="20"/>
        </w:numPr>
        <w:spacing w:before="0" w:after="0"/>
        <w:ind w:left="720" w:hanging="153"/>
        <w:rPr/>
      </w:pPr>
      <w:r>
        <w:rPr/>
        <w:t xml:space="preserve"> </w:t>
      </w:r>
      <w:r>
        <w:rPr/>
        <w:t>възможност за бъдещо развитие на системата – разширяване и допълване с нови показатели, инструменти и др.</w:t>
      </w:r>
    </w:p>
    <w:p>
      <w:pPr>
        <w:pStyle w:val="DocumentBodyText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на архитектура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 xml:space="preserve">ИСПС е част от системата за анализ и управление на БНБ и се базира на единното хранилище за данни в частта “Статистически данни”. </w:t>
      </w:r>
    </w:p>
    <w:p>
      <w:pPr>
        <w:pStyle w:val="DocumentBodyText"/>
        <w:ind w:left="567" w:hanging="0"/>
        <w:rPr>
          <w:color w:val="000000"/>
        </w:rPr>
      </w:pPr>
      <w:r>
        <w:rPr>
          <w:color w:val="000000"/>
        </w:rPr>
        <w:t>Функционалната структура и архитектура на ИСПС включва следните основни обекти, компоненти, елементи и функционалните връзки между тях: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транспортна и комуникационна среда на ИСПС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външните източници на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(софтуер) за подпомагане на отчетните единици при контрола на входните данни,  прехвърляне и зареждане в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интерфейс на ИСПС с информационните системи в БНБ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о хранилище за данни – статистически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офтуер за контрол и първична обработка на данните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единни стандартни средства за генериране на запитвания и отчет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експорт на данни в стандартен формат за ползване от специализиран статистически и друг софтуер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а за администриране на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 xml:space="preserve"> </w:t>
      </w:r>
      <w:r>
        <w:rPr/>
        <w:t>средство за кодиране на данните за ЕЦБ.</w:t>
      </w:r>
    </w:p>
    <w:p>
      <w:pPr>
        <w:pStyle w:val="DocumentList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3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7210</wp:posOffset>
                </wp:positionH>
                <wp:positionV relativeFrom="paragraph">
                  <wp:posOffset>2800985</wp:posOffset>
                </wp:positionV>
                <wp:extent cx="2743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20.55pt" to="163.85pt,2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2.2pt" to="87.5pt,1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13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2.2pt" to="101.9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0" t="317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5pt" to="310.65pt,16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3810" t="63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pt" to="325.05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7330</wp:posOffset>
                </wp:positionH>
                <wp:positionV relativeFrom="paragraph">
                  <wp:posOffset>266954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0.2pt" to="353.85pt,2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3858260</wp:posOffset>
                </wp:positionV>
                <wp:extent cx="0" cy="2743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8pt" to="267.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3858260</wp:posOffset>
                </wp:positionV>
                <wp:extent cx="0" cy="1463040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3.8pt" to="166.7pt,4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261995</wp:posOffset>
                </wp:positionV>
                <wp:extent cx="1257300" cy="685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руги информационни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6.8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руги информационни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7330</wp:posOffset>
                </wp:positionH>
                <wp:positionV relativeFrom="paragraph">
                  <wp:posOffset>3583305</wp:posOffset>
                </wp:positionV>
                <wp:extent cx="420370" cy="135255"/>
                <wp:effectExtent l="0" t="13335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82.15pt" to="350.95pt,2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2. Участници в процес “Статистика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8845</wp:posOffset>
                </wp:positionH>
                <wp:positionV relativeFrom="paragraph">
                  <wp:posOffset>461645</wp:posOffset>
                </wp:positionV>
                <wp:extent cx="2305050" cy="90678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ПФИ (кредитни институции, ФПП) –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4pt;mso-wrap-distance-left:9.05pt;mso-wrap-distance-right:9.05pt;mso-wrap-distance-top:0pt;mso-wrap-distance-bottom:0pt;margin-top:36.35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ПФИ (кредитни институции, ФПП) –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8435</wp:posOffset>
                </wp:positionH>
                <wp:positionV relativeFrom="paragraph">
                  <wp:posOffset>1650365</wp:posOffset>
                </wp:positionV>
                <wp:extent cx="6054090" cy="34023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120"/>
                              <w:ind w:firstLine="567"/>
                              <w:rPr/>
                            </w:pPr>
                            <w:r>
                              <w:rPr/>
                              <w:t>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67.9pt;mso-wrap-distance-left:9.05pt;mso-wrap-distance-right:9.05pt;mso-wrap-distance-top:0pt;mso-wrap-distance-bottom:0pt;margin-top:129.95pt;mso-position-vertical-relative:text;margin-left:-14.05pt;mso-position-horizontal-relative:text">
                <v:textbox>
                  <w:txbxContent>
                    <w:p>
                      <w:pPr>
                        <w:pStyle w:val="Heading4"/>
                        <w:spacing w:before="120" w:after="120"/>
                        <w:ind w:firstLine="567"/>
                        <w:rPr/>
                      </w:pPr>
                      <w:r>
                        <w:rPr/>
                        <w:t>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5005</wp:posOffset>
                </wp:positionH>
                <wp:positionV relativeFrom="paragraph">
                  <wp:posOffset>2202815</wp:posOffset>
                </wp:positionV>
                <wp:extent cx="1299210" cy="65913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анкова информационна система на 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3.45pt;mso-position-vertical-relative:text;margin-left:353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Банкова информационна система на 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7645</wp:posOffset>
                </wp:positionH>
                <wp:positionV relativeFrom="paragraph">
                  <wp:posOffset>3947795</wp:posOffset>
                </wp:positionV>
                <wp:extent cx="1299210" cy="90043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ребители на 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0.9pt;mso-wrap-distance-left:9.05pt;mso-wrap-distance-right:9.05pt;mso-wrap-distance-top:0pt;mso-wrap-distance-bottom:0pt;margin-top:310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требители на 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8925</wp:posOffset>
                </wp:positionH>
                <wp:positionV relativeFrom="paragraph">
                  <wp:posOffset>5307965</wp:posOffset>
                </wp:positionV>
                <wp:extent cx="1847850" cy="65913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ъншни потребители на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17.95pt;mso-position-vertical-relative:text;margin-left:122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ъншни потребители на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3485</wp:posOffset>
                </wp:positionH>
                <wp:positionV relativeFrom="paragraph">
                  <wp:posOffset>553085</wp:posOffset>
                </wp:positionV>
                <wp:extent cx="1482090" cy="65913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Други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3.55pt;mso-position-vertical-relative:text;margin-left:295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Други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885</wp:posOffset>
                </wp:positionH>
                <wp:positionV relativeFrom="paragraph">
                  <wp:posOffset>2111375</wp:posOffset>
                </wp:positionV>
                <wp:extent cx="3950970" cy="175641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56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1pt;height:138.3pt;mso-wrap-distance-left:9.05pt;mso-wrap-distance-right:9.05pt;mso-wrap-distance-top:0pt;mso-wrap-distance-bottom:0pt;margin-top:16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2452370</wp:posOffset>
                </wp:positionV>
                <wp:extent cx="1573530" cy="127635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  <w:br/>
                              <w:t>Отдел “Упр. на СИ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иране на И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00.5pt;mso-wrap-distance-left:9.05pt;mso-wrap-distance-right:9.05pt;mso-wrap-distance-top:0pt;mso-wrap-distance-bottom:0pt;margin-top:193.1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ирекция “Статистика”</w:t>
                        <w:br/>
                        <w:t>Отдел “Упр. на СИ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иране на ИС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2452370</wp:posOffset>
                </wp:positionV>
                <wp:extent cx="1756410" cy="127635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“Парична и банкова статистика"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 на 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0.5pt;mso-wrap-distance-left:9.05pt;mso-wrap-distance-right:9.05pt;mso-wrap-distance-top:0pt;mso-wrap-distance-bottom:0pt;margin-top:193.1pt;mso-position-vertical-relative:text;margin-left:161.2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ирекция “Статистика”</w:t>
                      </w:r>
                    </w:p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“Парична и банкова статистика"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 на 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rPr/>
      </w:pPr>
      <w:r>
        <w:rPr/>
        <w:t>Основни подсистеми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външните източници на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информационните системи на БНБ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мощно средство (софтуер) за подпомагане на отчетните единици при подготовка, контрол и прехвърляне на данни  в системат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контрол и първична обработка на даннит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реждане и поддържане на Единно хранилище на данни – статистически данн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генериране на изходни стандартни и динамични отчет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 за експорт на данни в стандартен формат за ползване от специализиран статистически и друг софтуер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Администриране, управление и наблюдение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защита на информацията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система за интерфейс с международни системи ( абонаменти, генериране на е-мейли и др.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сновните взаимовръзки между отделните подсисте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73445" cy="7929880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ubSubHeader"/>
        <w:keepNext w:val="false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Подаване на отчетните форми от парично-финансовите институции</w:t>
      </w:r>
    </w:p>
    <w:p>
      <w:pPr>
        <w:pStyle w:val="NormPar"/>
        <w:spacing w:lineRule="auto" w:line="360" w:before="0" w:after="0"/>
        <w:rPr/>
      </w:pPr>
      <w:r>
        <w:rPr/>
        <w:t>Отчетните единици подават отчетните форми чрез “Портал за зареждане на статистически данни”. Функциите на портала са описани в “Ръководство за трансфер на данни”.</w:t>
      </w:r>
    </w:p>
    <w:p>
      <w:pPr>
        <w:pStyle w:val="NormPar"/>
        <w:spacing w:lineRule="auto" w:line="360" w:before="0" w:after="0"/>
        <w:rPr/>
      </w:pPr>
      <w:r>
        <w:rPr/>
        <w:t>Също така на разположение на отчетните единици е Приложение за проверка, конвертиране и предоставяне на данни, представляващо средство за подпомагане на подаването на данни. Приложението има следните функции :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тегляне на пакета форми, които трябва да се попълнят за дадения тип статистика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пълване на входните форм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Зареждане на данните в „средството”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пълнение на заложените контроли и проверка на входните данн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даване на  данните към основната система.</w:t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>Формален контрол на отчетните форми</w:t>
      </w:r>
    </w:p>
    <w:p>
      <w:pPr>
        <w:pStyle w:val="NormPar"/>
        <w:spacing w:lineRule="auto" w:line="360" w:before="0" w:after="0"/>
        <w:rPr/>
      </w:pPr>
      <w:r>
        <w:rPr/>
        <w:t>Извършват се формални проверки за правилен синтаксис на XML съобщението, коректно използвани номенклатури и коректност на данните. Резултатът от формалния контрол може да съдържа фатални и нефатални грешки. Наличието на фатална грешка води до прекратяване на по-нататъшната обработка и системата преминава в режим на очакване на нови отчетни форми за съответния период и отчетна единица. При наличието на нефатална грешка, обработката спира и системата преминава в режим на изчакване на действия от страна на експерт от дирекция “Статистика”. Експертът има възможност да “приеме” нефаталната грешка, при което обработката продължава, или да я “отхвърли”, при което се прекратява по-нататъшната обработка и системата преминава в режим на очакване на нови отчетни форми за съответния период и отчетна единица.Системата известява потребителите за статуса на обработката и наличието или отсъствието на грешки при формалния контрол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Формалният контрол се прилага на няколко нива – ниво отчетна форма, ниво крос-контрол между отчетните форми за даден вид статистика и ниво крос-контрол между различните статистики. </w:t>
      </w:r>
    </w:p>
    <w:p>
      <w:pPr>
        <w:pStyle w:val="NormPar"/>
        <w:spacing w:lineRule="auto" w:line="360" w:before="0" w:after="0"/>
        <w:rPr>
          <w:i/>
          <w:i/>
        </w:rPr>
      </w:pPr>
      <w:r>
        <w:rPr>
          <w:rFonts w:eastAsia="MS Mincho;ＭＳ 明朝"/>
          <w:i/>
        </w:rPr>
        <w:t>Формален контрол на ниво отделна отчетна форма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Целта на формалния контрол е да се верифицират данните от гледна точка на техническата обработка. Основни проверки се отнасят д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ен формат и коректно попълване на XML фай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ли се очакват данни за посочените отчетна форма, отчетна единица и референтен пери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 уникалност на номера на </w:t>
      </w:r>
      <w:r>
        <w:rPr>
          <w:i/>
        </w:rPr>
        <w:t>XML</w:t>
      </w:r>
      <w:r>
        <w:rPr/>
        <w:t xml:space="preserve"> съобщението на отчетната един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дове от номенклатури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мбинации от кодове за съответната отчетна форма и др.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на ниво комплект от отчетни форми (крос-контрол)</w:t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rFonts w:eastAsia="MS Mincho;ＭＳ 明朝" w:cs="Courier"/>
          <w:szCs w:val="20"/>
          <w:lang w:eastAsia="en-US"/>
        </w:rPr>
        <w:t>Този вид контрол осигурява равнение или удовлетворяване на дадено неравенство за кореспондиращите позиции в отделните входящи отчетни форми на база на йерархичните номенклатури. Този контрол може да се осъществява както за данни, предоставени в текущия отчетен период, така и за проверки на данни от текущия с такива от предходния отчетен период.</w:t>
      </w:r>
    </w:p>
    <w:p>
      <w:pPr>
        <w:pStyle w:val="NormPar"/>
        <w:spacing w:lineRule="auto" w:line="360" w:before="0" w:after="0"/>
        <w:rPr>
          <w:rFonts w:eastAsia="MS Mincho;ＭＳ 明朝" w:cs="Courier"/>
          <w:i/>
          <w:i/>
          <w:szCs w:val="20"/>
          <w:lang w:eastAsia="en-US"/>
        </w:rPr>
      </w:pPr>
      <w:r>
        <w:rPr>
          <w:rFonts w:eastAsia="MS Mincho;ＭＳ 明朝" w:cs="Courier"/>
          <w:i/>
          <w:szCs w:val="20"/>
          <w:lang w:eastAsia="en-US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между различни статистики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  <w:t>Този контрол осъществява проверка на аналогични позиции, които са част от различни статистики.</w:t>
      </w:r>
    </w:p>
    <w:p>
      <w:pPr>
        <w:pStyle w:val="SubSubHeader"/>
        <w:spacing w:lineRule="auto" w:line="360" w:before="0" w:after="0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SubSubHeader"/>
        <w:spacing w:lineRule="auto" w:line="360" w:before="0" w:after="0"/>
        <w:ind w:firstLine="567"/>
        <w:rPr>
          <w:u w:val="none"/>
        </w:rPr>
      </w:pPr>
      <w:r>
        <w:rPr>
          <w:u w:val="none"/>
        </w:rPr>
        <w:t xml:space="preserve">Автоматични обработки при получаване на данните от отчетна единица </w:t>
      </w:r>
    </w:p>
    <w:p>
      <w:pPr>
        <w:pStyle w:val="NormPar"/>
        <w:spacing w:lineRule="auto" w:line="360" w:before="0" w:after="0"/>
        <w:rPr/>
      </w:pPr>
      <w:r>
        <w:rPr/>
        <w:t>Целта на тези обработки е създаването на необходимите структури от данни и обекти в системата, които да подпомагат логическия контрол.</w:t>
      </w:r>
    </w:p>
    <w:p>
      <w:pPr>
        <w:pStyle w:val="NormPar"/>
        <w:spacing w:lineRule="auto" w:line="360" w:before="0" w:after="0"/>
        <w:rPr/>
      </w:pPr>
      <w:r>
        <w:rPr/>
        <w:t>Системата позволява настройването на отчетите, които се генерират преди започване на логическия контрол.</w:t>
      </w:r>
    </w:p>
    <w:p>
      <w:pPr>
        <w:pStyle w:val="NormPar"/>
        <w:spacing w:lineRule="auto" w:line="360" w:before="0" w:after="0"/>
        <w:rPr/>
      </w:pPr>
      <w:r>
        <w:rPr/>
        <w:t>Като част от обработките на ниво отчетна единица се създава атомарно множество от данни, което се формира от всички показатели от най-ниско ниво.</w:t>
      </w:r>
    </w:p>
    <w:p>
      <w:pPr>
        <w:pStyle w:val="NormPar"/>
        <w:spacing w:lineRule="auto" w:line="360" w:before="0" w:after="0"/>
        <w:rPr/>
      </w:pPr>
      <w:r>
        <w:rPr/>
        <w:t xml:space="preserve"> </w:t>
      </w:r>
      <w:r>
        <w:rPr/>
        <w:t>След формиране на всички атомарни данни на ниво отчетна единица, системата изчислява атомарни данни на ниво банкова система, които се образуват чрез сумиране на съответните показатели за банките.</w:t>
      </w:r>
    </w:p>
    <w:p>
      <w:pPr>
        <w:pStyle w:val="NormPar"/>
        <w:spacing w:lineRule="auto" w:line="360" w:before="0" w:after="0"/>
        <w:rPr/>
      </w:pPr>
      <w:r>
        <w:rPr/>
        <w:t xml:space="preserve">След формиране на атомарните данни на ниво банкова система, ИСПС създава необходимите структури от данни и обекти в системата, които да се визуализират за целите на логическия контрол. </w:t>
      </w:r>
    </w:p>
    <w:p>
      <w:pPr>
        <w:pStyle w:val="SubSubHeader"/>
        <w:spacing w:lineRule="auto" w:line="3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SubHeader"/>
        <w:spacing w:lineRule="auto" w:line="360" w:before="0" w:after="0"/>
        <w:ind w:left="567" w:hanging="0"/>
        <w:rPr>
          <w:u w:val="none"/>
        </w:rPr>
      </w:pPr>
      <w:r>
        <w:rPr>
          <w:u w:val="none"/>
        </w:rPr>
        <w:t>Логически контрол на ниво отчетна единица</w:t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/>
        <w:tab/>
        <w:t>Логическият контрол представлява експертна оценка и анализ на данните, които са успешно преминали на формален контрол. Той има за цел да установи по-съществените отклонения в информацията за текущия отчетен период спрямо предходни периоди.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NormPar"/>
        <w:tabs>
          <w:tab w:val="clear" w:pos="708"/>
          <w:tab w:val="left" w:pos="540" w:leader="none"/>
        </w:tabs>
        <w:spacing w:lineRule="auto" w:line="360"/>
        <w:ind w:hanging="0"/>
        <w:rPr>
          <w:b/>
          <w:b/>
        </w:rPr>
      </w:pPr>
      <w:r>
        <w:rPr>
          <w:b/>
        </w:rPr>
        <w:t xml:space="preserve">Схема 3 - Информационни потоци </w:t>
      </w:r>
    </w:p>
    <w:p>
      <w:pPr>
        <w:pStyle w:val="NormPar"/>
        <w:tabs>
          <w:tab w:val="clear" w:pos="708"/>
          <w:tab w:val="left" w:pos="900" w:leader="none"/>
        </w:tabs>
        <w:ind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g">
            <w:drawing>
              <wp:inline distT="0" distB="0" distL="0" distR="0">
                <wp:extent cx="5631815" cy="72136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7213680"/>
                          <a:chOff x="0" y="0"/>
                          <a:chExt cx="563184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184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чна статист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ихвена 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04600"/>
                            <a:ext cx="14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804600"/>
                            <a:ext cx="144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460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4320"/>
                            <a:ext cx="1620000" cy="57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312560"/>
                            <a:ext cx="16200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2298600"/>
                            <a:ext cx="18388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-контрол на комплект от форми. Засечка между двата потока от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0339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1838880"/>
                            <a:ext cx="1614960" cy="4532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7240" y="1896120"/>
                            <a:ext cx="161568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160" y="3479040"/>
                            <a:ext cx="2758320" cy="1463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ДИННО ХРАНИЛИЩЕ ЗА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4255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огически контр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080"/>
                            <a:ext cx="1803240" cy="72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равленски и аналитичн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080"/>
                            <a:ext cx="1800360" cy="7200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татистически публикации, анализи 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46120"/>
                            <a:ext cx="1034280" cy="574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ИС в и извън БН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72600"/>
                            <a:ext cx="18032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“Статистик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67260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потребители от БН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ни 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310248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98836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8836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1440" y="4719240"/>
                            <a:ext cx="16812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4719240"/>
                            <a:ext cx="17460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915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505656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33000" y="403200"/>
                            <a:ext cx="1498320" cy="2184120"/>
                          </a:xfrm>
                          <a:prstGeom prst="bentConnector3">
                            <a:avLst>
                              <a:gd name="adj1" fmla="val 115260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5680" y="403200"/>
                            <a:ext cx="1505880" cy="2184120"/>
                          </a:xfrm>
                          <a:prstGeom prst="bentConnector3">
                            <a:avLst>
                              <a:gd name="adj1" fmla="val 1146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20" y="3820680"/>
                            <a:ext cx="68220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1440" y="6337440"/>
                            <a:ext cx="97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1440" y="6313320"/>
                            <a:ext cx="46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200" y="6311880"/>
                            <a:ext cx="1800" cy="36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720" y="402120"/>
                            <a:ext cx="1735200" cy="4080960"/>
                          </a:xfrm>
                          <a:prstGeom prst="bentConnector3">
                            <a:avLst>
                              <a:gd name="adj1" fmla="val 113218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402480"/>
                            <a:ext cx="1735200" cy="4080960"/>
                          </a:xfrm>
                          <a:prstGeom prst="bentConnector3">
                            <a:avLst>
                              <a:gd name="adj1" fmla="val 1127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45pt;height:568pt" coordorigin="0,0" coordsize="8869,11360">
                <v:rect id="shape_0" stroked="f" o:allowincell="f" style="position:absolute;left:0;top:0;width:886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6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чна статист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5611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ихвена 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66,1267" to="1266,1842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991,1267" to="1992,1842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240,1267" to="7241,1842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267" to="6516,184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6;top:1991;width:2550;height:9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oundrect>
                <v:roundrect id="shape_0" fillcolor="white" stroked="t" o:allowincell="f" style="position:absolute;left:5611;top:2067;width:2550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2896;top:3620;width:2895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-контрол на комплект от форми. Засечка между двата потока от данн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181,1628" to="8506,1634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802;top:2896;width:2542;height:713;mso-position-horizontal-relative:char" type="_x0000_t32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2;top:2986;width:2542;height:6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2;top:5479;width:4343;height:230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ДИННО ХРАНИЛИЩЕ ЗА ДАН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70;top:6701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огически контро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shape id="shape_0" fillcolor="white" stroked="t" o:allowincell="f" style="position:absolute;left:284;top:8520;width:2839;height:113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равленски и аналитичн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80;top:8520;width:2834;height:1133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татистически публикации, анализи 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5112;width:1628;height:904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ИС в и извън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10508;width:2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“Статистик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050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потребители от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0508;width:283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ни 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886" to="8506,48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0,4706" to="3800,52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87,4706" to="4887,528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3;top:7432;width:2645;height:10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7432;width:2749;height:10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4,10223" to="8609,1022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1,7963" to="8506,796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527;top:637;width:2357;height:3437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804;top:637;width:2370;height:343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;top:6017;width:1073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3;top:9980;width:13;height:5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9942;width:6;height:5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9940;width:2;height: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635;width:2730;height:6425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442;top:635;width:2732;height:64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Pa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6615430</wp:posOffset>
                </wp:positionV>
                <wp:extent cx="5120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0.9pt" to="404.25pt,5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ind w:firstLine="288"/>
        <w:rPr>
          <w:sz w:val="24"/>
          <w:szCs w:val="24"/>
        </w:rPr>
      </w:pPr>
      <w:r>
        <w:rPr>
          <w:sz w:val="24"/>
          <w:szCs w:val="24"/>
        </w:rPr>
        <w:t>Производителност на системата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/>
      </w:pPr>
      <w:r>
        <w:rPr>
          <w:i/>
          <w:lang w:val="bg-BG"/>
        </w:rPr>
        <w:tab/>
        <w:t>(a)  Брой поддържани работни станции - минимум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lang w:val="bg-BG"/>
        </w:rPr>
      </w:pPr>
      <w:r>
        <w:rPr>
          <w:i/>
          <w:lang w:val="bg-BG"/>
        </w:rPr>
        <w:tab/>
        <w:t>(b) Брой поддържани едновременни потребители - минимум 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осигурява обработка на пълен комплект отчетни форми за всички отчетни единици при едновременното им зареждане за максимално време 2 часа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ите на отчетните форми без изчакване между отделните етапи – например, след приключване на формален контрол на отделните отчетни форми, следва веднага да започне крос-контрол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извършва обработката на пълен комплект от отчетни форми за една отчетна единица за максимално време 5 минути. Тази обработка включва приемане на отчетните форми чрез портала за зареждане, формален контрол върху отделните отчетни форми и крос-контрол за пълния комплект от отчетни форми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ъвместимост със стандарт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SDMX-EDI (GESMES\TS);</w:t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XML.</w:t>
      </w:r>
    </w:p>
    <w:p>
      <w:pPr>
        <w:pStyle w:val="Level2bullet"/>
        <w:tabs>
          <w:tab w:val="clear" w:pos="720"/>
          <w:tab w:val="clear" w:pos="5760"/>
          <w:tab w:val="left" w:pos="450" w:leader="none"/>
          <w:tab w:val="left" w:pos="1520" w:leader="none"/>
        </w:tabs>
        <w:spacing w:lineRule="auto" w:line="360"/>
        <w:ind w:left="0" w:right="720" w:hanging="18"/>
        <w:rPr>
          <w:lang w:val="bg-BG"/>
        </w:rPr>
      </w:pPr>
      <w:r>
        <w:rPr>
          <w:lang w:val="bg-BG"/>
        </w:rPr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Хардуерна, софтуерна и комуникационна архитектура, софтуерни интерфейс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IndentChar"/>
          <w:rFonts w:cs="Times New Roman"/>
          <w:sz w:val="24"/>
          <w:lang w:val="bg-BG"/>
        </w:rPr>
        <w:t xml:space="preserve"> </w:t>
      </w:r>
      <w:r>
        <w:rPr/>
        <w:t>ИСПС е web-базирана система с трислойна архитектура и централизирана база данни. Използва Oracle RDMS за база данни, Tomcat Web сървър с вграден xsql servlet и xsl трансформации за генериране на потребителския интерфейс.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 Връзката между всички елементи на архитектурата се осъществява чрез протокола TCP/IP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База данни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На сървъри  IBM Blade HS21 (основен  и резервен ) са инсталирани Oracle Database 11.1.0.7 и компоненти и Apache Tomcat (за потребителски интерфейс за ИСПС в БНБ и за портал на </w:t>
      </w:r>
      <w:r>
        <w:rPr>
          <w:rFonts w:cs="Times New Roman" w:ascii="Times New Roman" w:hAnsi="Times New Roman"/>
        </w:rPr>
        <w:t>отчетните единици</w:t>
      </w:r>
      <w:r>
        <w:rPr>
          <w:rFonts w:cs="Times New Roman" w:ascii="Times New Roman" w:hAnsi="Times New Roman"/>
          <w:szCs w:val="24"/>
        </w:rPr>
        <w:t>);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Инсталирани са основна продукционна среда, резервна продукционна среда и тестова среда на системата. С цел повишаване на надеждността, системата е дублирана на резервна машина, като се използва Oracle Data Guard за създаване и поддържане на резервна база данни и са инсталирани приложения, които могат да се стартират във всеки момент.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ложни сървър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ползват се три Web сървъра - един за обслужване на вътрешните за банката потребители, един за обслужване на комуникацията с отчетните единици и един за администриране на системата. Достъпът до системата е през уеб-браузер и допълнение към Excel (add-in). Приложението за вътрешните потребители е изградено с помощта на Oracle XSQL технология и Excel. Приложението за външните потребители е изградено с помощта на Java Servlet и Java Server Pages технологии. Администрирането на системата е изградено с Oracle HTMLDB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ървърната част на системата, включително сървърите за приложения, работи в среда на UNIX съвместима операционна система – SUSE Linux Enterprise Server. Използва се общ дисков масив (SAN)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хема 3: Архитектура на ИСП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663" w:dyaOrig="14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579.9pt" filled="f" o:ole="">
            <v:imagedata r:id="rId4" o:title=""/>
          </v:shape>
          <o:OLEObject Type="Embed" ProgID="" ShapeID="ole_rId3" DrawAspect="Content" ObjectID="_1993375162" r:id="rId3"/>
        </w:objec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исквания към  клиентската част</w:t>
      </w:r>
    </w:p>
    <w:p>
      <w:pPr>
        <w:pStyle w:val="Normal"/>
        <w:spacing w:lineRule="auto" w:line="360"/>
        <w:jc w:val="both"/>
        <w:rPr/>
      </w:pPr>
      <w:r>
        <w:rPr/>
        <w:t>Системата може да се експлоатира на работни станции с  технически характеристики: Microsoft Windows XP SP3, Microsoft Windows 7 32/64-bit, Microsoft Office 2003, Microsoft Office 2010 32, Internet Explorer 8 и по-висока версия. На работните станции е необходимо да бъде инсталиран Oracle Client.</w:t>
      </w:r>
    </w:p>
    <w:p>
      <w:pPr>
        <w:pStyle w:val="Heading3"/>
        <w:spacing w:lineRule="auto" w:line="360" w:before="0" w:after="0"/>
        <w:ind w:right="-540" w:firstLine="708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Среда за разработване на ИСИС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 управление на базата данни – ORACLE RDBMS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ойни средства – средства за проектиране, разработване, генериране на отчети и др., разработени и включени в технологичната платформа на Oracle.</w:t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Изисквания по отношение на базата данни</w:t>
      </w:r>
    </w:p>
    <w:p>
      <w:pPr>
        <w:pStyle w:val="ListBullet1"/>
        <w:numPr>
          <w:ilvl w:val="0"/>
          <w:numId w:val="24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остност на базата данни – данните в базата да се поддържат непротиворечиви и консистент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/>
        <w:t>Поддръжка на трансакции – всяка неделима последователност от действия трябва да се изпълнява като цяло или системата трябва да може да бъде възстановена в предишното си състояние, ако някое от действията не се е изпълнило.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szCs w:val="24"/>
          <w:lang w:bidi="zxx"/>
        </w:rPr>
        <w:t>Комуникационни  интерфейси и</w:t>
      </w:r>
      <w:r>
        <w:rPr>
          <w:szCs w:val="24"/>
        </w:rPr>
        <w:t xml:space="preserve"> комуникационно оборудване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 xml:space="preserve">Системата работи в съществуващата комуникационна инфраструктура в БНБ (LAN и VPN). Външните потребители осъществяват достъп до системата през </w:t>
      </w:r>
      <w:r>
        <w:rPr/>
        <w:t>изградената виртуална частна мрежа между БНБ и парично-финансовите институции.</w:t>
      </w:r>
    </w:p>
    <w:p>
      <w:pPr>
        <w:pStyle w:val="Normal"/>
        <w:spacing w:lineRule="auto" w:line="360"/>
        <w:rPr/>
      </w:pPr>
      <w:r>
        <w:rPr/>
        <w:t>Поддържат се следните протоко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за физически пренос: TCP/I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на приложно ниво: HTTP, HTTPs и SQL*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Надеждност на система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 xml:space="preserve">Системата осигурява  достатъчна операционна надеждност на всички нива, което включва хардуерните изчислителни и комуникационни средства,  системния и приложния софтуер. 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УБД гарантира цялостност и коректност на информацията в процеса на работа.</w:t>
      </w:r>
    </w:p>
    <w:p>
      <w:pPr>
        <w:pStyle w:val="DocumentBodyText"/>
        <w:ind w:firstLine="737"/>
        <w:rPr/>
      </w:pPr>
      <w:r>
        <w:rPr>
          <w:szCs w:val="24"/>
        </w:rPr>
        <w:t>Системата осигурява средства за периодично създаване на постоянен архив на данните на външен носител. Реализирани са процедури за физическо архивиране, с използването на Oracle Recovery Manager и Tivoli Data Protector for Oracle – ежедневна и ежеседмична.</w:t>
      </w:r>
    </w:p>
    <w:p>
      <w:pPr>
        <w:pStyle w:val="DocumentBodyText"/>
        <w:ind w:firstLine="737"/>
        <w:rPr>
          <w:color w:val="000000"/>
          <w:szCs w:val="24"/>
        </w:rPr>
      </w:pPr>
      <w:r>
        <w:rPr>
          <w:color w:val="000000"/>
          <w:szCs w:val="24"/>
        </w:rPr>
        <w:t>Системата има вградени процедури за възстановяване при извънредни обстоятелства или при срив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игурност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от неоторизиран достъп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на системата на техническо ниво се  базира на съвременни стандарти и средства за осигуряване на контрол на достъпа до системата и данните, автентификация и  интегритет (цялост)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от логически достъп до системата и до данните в нея от неавторизирани лица се базира на идентификация и автентификация на потребителите чрез използване на потребителски идентификатори и пароли за достъп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контрол на привилегирован достъп за нейното администриране и управление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на интегритета на съобщения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технология и средства защита и проверка на интегритета на данните и съобщенията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Системен журнал</w:t>
      </w:r>
    </w:p>
    <w:p>
      <w:pPr>
        <w:pStyle w:val="DocumentBodyText"/>
        <w:ind w:firstLine="737"/>
        <w:rPr/>
      </w:pPr>
      <w:r>
        <w:rPr>
          <w:szCs w:val="24"/>
        </w:rPr>
        <w:t>Системата следва да разполага със средства за автоматично водене на системен журнал на събитията в процеса на нейното функциониране. В системния журнал се регистрир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цялата информация, свързана с обмена и обработката на информация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сички събития, свързани с отклонения от нормалното функциониране на системата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ействията на персонала, който администрира, управлява, следи и контролира системата при извънредни ситуации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руги събития, информацията за които е необходима при извършване на одит на системата.</w:t>
      </w:r>
    </w:p>
    <w:p>
      <w:pPr>
        <w:pStyle w:val="DocumentBodyText"/>
        <w:ind w:left="737" w:hanging="0"/>
        <w:rPr>
          <w:szCs w:val="24"/>
        </w:rPr>
      </w:pPr>
      <w:r>
        <w:rPr>
          <w:szCs w:val="24"/>
        </w:rPr>
        <w:t>При регистрацията на всяко събитие в системния журнал се записват: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датата и моментът на възникване на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в коя част на системата е възникнало събитието;</w:t>
      </w:r>
    </w:p>
    <w:p>
      <w:pPr>
        <w:pStyle w:val="DocumentBodyText"/>
        <w:numPr>
          <w:ilvl w:val="0"/>
          <w:numId w:val="17"/>
        </w:numPr>
        <w:rPr>
          <w:szCs w:val="24"/>
        </w:rPr>
      </w:pPr>
      <w:r>
        <w:rPr>
          <w:szCs w:val="24"/>
        </w:rPr>
        <w:t>каква е била намесата и реакцията на участника в системата при възникване на събитието и предприетите действия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автоматично генериране на справки и статистики за работата на системата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/>
      </w:pPr>
      <w:r>
        <w:rPr/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Значимост  на приложението</w:t>
      </w:r>
    </w:p>
    <w:p>
      <w:pPr>
        <w:pStyle w:val="NormPar"/>
        <w:spacing w:lineRule="auto" w:line="360"/>
        <w:ind w:firstLine="720"/>
        <w:rPr/>
      </w:pPr>
      <w:r>
        <w:rPr/>
        <w:t>Системата  има висока степен на значимост по скалата за оценка на информационните активи в БНБ.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ите “Подробна функционална и техническа  спецификация”, разработвани на различни етапи и за различни модули, са основни документи на системата. Всеки такъв документ съдържа  детайлно описание на функционалността и архитектурата на системата (или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фтуерна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 на програмите.</w:t>
      </w:r>
    </w:p>
    <w:p>
      <w:pPr>
        <w:pStyle w:val="DocumentBodyText"/>
        <w:ind w:firstLine="720"/>
        <w:rPr/>
      </w:pPr>
      <w:r>
        <w:rPr>
          <w:szCs w:val="24"/>
        </w:rPr>
        <w:t>Съществуващият набор текстови документи, които се допълват и актуализират при всяка нова версия, допълнения и изменения на системата,  включва: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Ръководство за потребител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Ръководство за кодиране и контрол на информацията по парична и лихвена статистика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Ръководство за трансфер на данни”. 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260" w:right="128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singl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23"/>
        </w:tabs>
        <w:ind w:left="3" w:hanging="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DocumentBodyTex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DocumentBodyText"/>
    <w:qFormat/>
    <w:pPr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Helvetica" w:hAnsi="Helvetica" w:cs="Arial"/>
      <w:b/>
      <w:sz w:val="20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ParChar1">
    <w:name w:val="NormPar Char1"/>
    <w:qFormat/>
    <w:rPr>
      <w:b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qFormat/>
    <w:pPr>
      <w:widowControl/>
      <w:bidi w:val="0"/>
      <w:spacing w:lineRule="auto" w:line="360" w:before="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ocumentList">
    <w:name w:val="DocumentList"/>
    <w:qFormat/>
    <w:pPr>
      <w:widowControl/>
      <w:numPr>
        <w:ilvl w:val="0"/>
        <w:numId w:val="12"/>
      </w:numPr>
      <w:tabs>
        <w:tab w:val="clear" w:pos="708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425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b/>
      <w:szCs w:val="20"/>
    </w:rPr>
  </w:style>
  <w:style w:type="paragraph" w:styleId="Style11">
    <w:name w:val="Плътен параграф"/>
    <w:basedOn w:val="Style10"/>
    <w:next w:val="Style10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ormPar">
    <w:name w:val="NormPar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ubBullet">
    <w:name w:val="SubBullet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/>
  </w:style>
  <w:style w:type="paragraph" w:styleId="SubSubHeader">
    <w:name w:val="SubSubHeader"/>
    <w:basedOn w:val="Normal"/>
    <w:qFormat/>
    <w:pPr>
      <w:keepNext w:val="true"/>
      <w:spacing w:before="120" w:after="120"/>
    </w:pPr>
    <w:rPr>
      <w:b/>
      <w:color w:val="000000"/>
      <w:szCs w:val="20"/>
      <w:u w:val="single"/>
    </w:rPr>
  </w:style>
  <w:style w:type="paragraph" w:styleId="Lev2">
    <w:name w:val="lev2"/>
    <w:basedOn w:val="Normal"/>
    <w:qFormat/>
    <w:pPr>
      <w:tabs>
        <w:tab w:val="clear" w:pos="708"/>
        <w:tab w:val="left" w:pos="720" w:leader="none"/>
        <w:tab w:val="left" w:pos="5760" w:leader="none"/>
      </w:tabs>
      <w:spacing w:before="0" w:after="100"/>
      <w:ind w:left="360" w:right="720" w:hanging="0"/>
    </w:pPr>
    <w:rPr>
      <w:b/>
      <w:color w:val="000000"/>
      <w:szCs w:val="20"/>
      <w:u w:val="single"/>
      <w:lang w:val="en-US"/>
    </w:rPr>
  </w:style>
  <w:style w:type="paragraph" w:styleId="Level2bullet">
    <w:name w:val=" level 2 bullet"/>
    <w:basedOn w:val="Normal"/>
    <w:qFormat/>
    <w:pPr>
      <w:tabs>
        <w:tab w:val="clear" w:pos="708"/>
        <w:tab w:val="left" w:pos="720" w:leader="none"/>
        <w:tab w:val="left" w:pos="5760" w:leader="none"/>
      </w:tabs>
      <w:ind w:left="576" w:right="720" w:hanging="288"/>
    </w:pPr>
    <w:rPr>
      <w:color w:val="000000"/>
      <w:szCs w:val="20"/>
      <w:lang w:val="en-US"/>
    </w:rPr>
  </w:style>
  <w:style w:type="paragraph" w:styleId="BulletLevel3">
    <w:name w:val="Bullet Level 3"/>
    <w:basedOn w:val="Normal"/>
    <w:qFormat/>
    <w:pPr>
      <w:numPr>
        <w:ilvl w:val="0"/>
        <w:numId w:val="11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ListBullet1">
    <w:name w:val="ListBullet 1"/>
    <w:basedOn w:val="TextBody"/>
    <w:qFormat/>
    <w:pPr>
      <w:numPr>
        <w:ilvl w:val="0"/>
        <w:numId w:val="8"/>
      </w:num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autoSpaceDE w:val="false"/>
      <w:spacing w:lineRule="auto" w:line="360" w:before="120" w:after="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3"/>
      </w:numPr>
      <w:jc w:val="both"/>
    </w:pPr>
    <w:rPr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First">
    <w:name w:val="Footer First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suppressAutoHyphens w:val="true"/>
      <w:jc w:val="center"/>
    </w:pPr>
    <w:rPr>
      <w:rFonts w:ascii="Arial Black" w:hAnsi="Arial Black" w:cs="Arial Black"/>
      <w:spacing w:val="-10"/>
      <w:sz w:val="20"/>
      <w:szCs w:val="20"/>
      <w:lang w:val="en-US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caps/>
      <w:spacing w:val="60"/>
      <w:sz w:val="14"/>
      <w:szCs w:val="20"/>
      <w:lang w:val="en-US"/>
    </w:rPr>
  </w:style>
  <w:style w:type="paragraph" w:styleId="TitleCover">
    <w:name w:val="Title Cover"/>
    <w:basedOn w:val="Normal"/>
    <w:next w:val="Normal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uppressAutoHyphens w:val="true"/>
      <w:spacing w:lineRule="exact" w:line="1440"/>
      <w:ind w:left="600" w:right="600" w:hanging="0"/>
      <w:jc w:val="right"/>
    </w:pPr>
    <w:rPr>
      <w:spacing w:val="-70"/>
      <w:kern w:val="2"/>
      <w:sz w:val="144"/>
      <w:szCs w:val="20"/>
      <w:vertAlign w:val="superscript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Bogdan</dc:creator>
  <dc:description/>
  <cp:keywords/>
  <dc:language>en-US</dc:language>
  <cp:lastModifiedBy>Зорница Гочева</cp:lastModifiedBy>
  <cp:lastPrinted>2014-06-25T09:16:00Z</cp:lastPrinted>
  <dcterms:modified xsi:type="dcterms:W3CDTF">2014-06-26T12:52:00Z</dcterms:modified>
  <cp:revision>14</cp:revision>
  <dc:subject/>
  <dc:title>НА ИНФОРМАЦИОННА СИСТЕМА</dc:title>
</cp:coreProperties>
</file>