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 w:before="480" w:after="0"/>
        <w:jc w:val="center"/>
        <w:rPr>
          <w:b/>
          <w:b/>
        </w:rPr>
      </w:pPr>
      <w:r>
        <w:rPr>
          <w:b/>
        </w:rPr>
        <w:t>ИЗИСКВАНИЯ</w:t>
      </w:r>
      <w:r>
        <w:rPr>
          <w:b/>
          <w:lang w:val="en-US"/>
        </w:rPr>
        <w:t>,</w:t>
      </w:r>
      <w:r>
        <w:rPr>
          <w:b/>
        </w:rPr>
        <w:t xml:space="preserve"> ОБХВАТ И УСЛОВИЯ ЗА АБОНАМЕНТНО ОБСЛУЖВАНЕ НА ИНФОРМАЦИОННАТА СИСТЕМА „</w:t>
      </w:r>
      <w:r>
        <w:rPr>
          <w:b/>
          <w:lang w:val="ru-RU"/>
        </w:rPr>
        <w:t>ПАРИЧНА И ЛИХВЕНА СТАТИСТИКА (ИСПС)</w:t>
      </w:r>
      <w:r>
        <w:rPr>
          <w:b/>
        </w:rPr>
        <w:t>”</w:t>
      </w:r>
      <w:r>
        <w:rPr>
          <w:b/>
          <w:lang w:val="ru-RU"/>
        </w:rPr>
        <w:t xml:space="preserve"> </w:t>
      </w:r>
      <w:r>
        <w:rPr>
          <w:b/>
        </w:rPr>
        <w:t>в БНБ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хват</w:t>
      </w:r>
    </w:p>
    <w:p>
      <w:pPr>
        <w:pStyle w:val="Heading3"/>
        <w:numPr>
          <w:ilvl w:val="0"/>
          <w:numId w:val="0"/>
        </w:numPr>
        <w:ind w:left="1224" w:hanging="79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угата „Абонаментно обслужване на системата” включва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и 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ълнителни 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ейности за осигуряване на </w:t>
      </w:r>
      <w:r>
        <w:rPr>
          <w:rFonts w:cs="Times New Roman" w:ascii="Times New Roman" w:hAnsi="Times New Roman"/>
          <w:b w:val="false"/>
          <w:sz w:val="24"/>
          <w:szCs w:val="24"/>
        </w:rPr>
        <w:t>нормална функционалност и развитие на системата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и дейности, включени в обхвата на услугата „Абонаментно обслужване на системата”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  <w:lang w:val="ru-RU"/>
        </w:rPr>
        <w:t xml:space="preserve"> </w:t>
      </w: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, при спазване на процедурите на БНБ за достъп до базата данни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входните форми, работата със системата на външните потребители и обратната връзка с подотчетните лиц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проблеми, свързани с функционирането на базовия</w:t>
      </w:r>
      <w:r>
        <w:rPr>
          <w:spacing w:val="-7"/>
          <w:lang w:val="ru-RU"/>
        </w:rPr>
        <w:t xml:space="preserve"> </w:t>
      </w:r>
      <w:r>
        <w:rPr>
          <w:spacing w:val="-7"/>
        </w:rPr>
        <w:t>и системен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Наблюдение и при необходимост – коригиране на процедурите за архивиране; 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Препоръки и техническа помощ за разрешаване на проблеми при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Инсталиране, конфигуриране, настройки, обновяване на версиите и поддържане на базови и/или системни технологични програмни средства (бази данни и др.)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ата.</w:t>
      </w:r>
      <w:r>
        <w:rPr>
          <w:spacing w:val="-6"/>
          <w:w w:val="104"/>
        </w:rPr>
        <w:t>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Помощ по телефона на потребителите от БНБ, включително извън периода на обслужване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ддръжка и актуализация на сертификати за автентикация с други системи</w:t>
      </w:r>
      <w:r>
        <w:rPr>
          <w:spacing w:val="-7"/>
          <w:lang w:val="en-US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  <w:lang w:val="en-US"/>
        </w:rPr>
        <w:t>A</w:t>
      </w:r>
      <w:r>
        <w:rPr>
          <w:spacing w:val="-7"/>
        </w:rPr>
        <w:t>нализ</w:t>
      </w:r>
      <w:r>
        <w:rPr>
          <w:spacing w:val="-7"/>
          <w:lang w:val="en-US"/>
        </w:rPr>
        <w:t xml:space="preserve">, </w:t>
      </w:r>
      <w:r>
        <w:rPr>
          <w:spacing w:val="-7"/>
        </w:rPr>
        <w:t>съвместни действия и изпълнение на препоръки на Възложителя, с цел отстраняване на  проблеми,  свързани с информационната сигурност  и заплахи от потенциални   уязвимости на системата</w:t>
      </w:r>
      <w:r>
        <w:rPr>
          <w:spacing w:val="-7"/>
          <w:lang w:val="en-US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опълнителни дейности, включени в обхвата на услугата „Абонаментно обслужване на системата”:</w:t>
      </w:r>
    </w:p>
    <w:p>
      <w:pPr>
        <w:pStyle w:val="Heading2"/>
        <w:numPr>
          <w:ilvl w:val="2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</w:rPr>
        <w:t xml:space="preserve">ъзстановяване на системата от архив;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>Оказване на съдействие при създаване и поддържане на процедурите за архивиране на системите – продукционна и тестов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>Оказване на помощ на потребителите от БНБ за работа със системата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>Корекции на съществуващи входни отчетни форм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>Корекции на съществуващи контрол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>Корекции в описанията на структурата на изходни данни, на съществуващи изходни отчети и добавяне на нови – при необходимост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 xml:space="preserve"> </w:t>
      </w:r>
      <w:r>
        <w:rPr>
          <w:spacing w:val="-6"/>
          <w:w w:val="104"/>
        </w:rPr>
        <w:t>Корекции в допълнителни помощни структурни дефиниции, множества от статистически данни и форми (например таблици на съответствие, или списъци с кодове) – при необходимост</w:t>
      </w:r>
      <w:r>
        <w:rPr>
          <w:spacing w:val="-6"/>
          <w:w w:val="104"/>
          <w:lang w:val="ru-RU"/>
        </w:rPr>
        <w:t>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pacing w:val="-6"/>
          <w:w w:val="104"/>
        </w:rPr>
        <w:t xml:space="preserve"> </w:t>
      </w:r>
      <w:r>
        <w:rPr>
          <w:spacing w:val="-6"/>
          <w:w w:val="104"/>
        </w:rPr>
        <w:t>Корекции в схемите на обработки – при необходимост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Дейности за осигуряване на нормална функционалност и развитие на системата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Анализ на възникнали несъответствия спрямо зададените изисквания;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Оказване на помощ за реализираните или подлежащи на промяна бизнес процеси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Оказване на помощ при необходимост от промяна на  интерфейсните процедури за връзка с други системи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Дейностите по т.1.2 и т.1.3 се извършват по заявка на Възложителя и са в обем до 200 човекочаса годишно.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 за реакция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реме за реакция</w:t>
      </w:r>
      <w:r>
        <w:rPr>
          <w:rFonts w:cs="Times New Roman" w:ascii="Times New Roman" w:hAnsi="Times New Roman"/>
          <w:b w:val="false"/>
          <w:i w:val="false"/>
          <w:lang w:val="bg-BG"/>
        </w:rPr>
        <w:t xml:space="preserve"> при възникване на проблеми и време за отстраняване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lang w:val="ru-RU"/>
        </w:rPr>
        <w:t>Проблеми с най-висок приоритет – реакция до 1 час след уведомяването, време за отстраняване до 4 часа след уведомяването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lang w:val="ru-RU"/>
        </w:rPr>
        <w:t>Проблеми с висок приоритет – реакция до 4 часа след уведомяването, време за отстраняване до 1 работен ден след уведомяване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lang w:val="ru-RU"/>
        </w:rPr>
        <w:t>Проблеми със среден приоритет – реакция до 1 работен ден след уведомяването, време за отстраняване до 3 работни дни след уведомяване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lang w:val="ru-RU"/>
        </w:rPr>
        <w:t>Проблеми с нисък приоритет – реакция до 3 работни дни след уведомяването, време за отстраняване до 7 работни дни след уведомяването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реме за реакция при възникване на аварийни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 xml:space="preserve">При възникване на </w:t>
      </w:r>
      <w:r>
        <w:rPr>
          <w:lang w:val="ru-RU"/>
        </w:rPr>
        <w:t xml:space="preserve">аварийна ситуация (ситуация, поради която системата не работи изцяло или частично) - </w:t>
      </w:r>
      <w:r>
        <w:rPr>
          <w:bCs/>
          <w:iCs/>
        </w:rPr>
        <w:t xml:space="preserve">отзоваване до 1 час </w:t>
      </w:r>
      <w:r>
        <w:rPr>
          <w:lang w:val="ru-RU"/>
        </w:rPr>
        <w:t>след уведомяването</w:t>
      </w:r>
      <w:r>
        <w:rPr>
          <w:bCs/>
          <w:iCs/>
        </w:rPr>
        <w:t xml:space="preserve"> на</w:t>
      </w:r>
      <w:r>
        <w:rPr>
          <w:lang w:val="ru-RU"/>
        </w:rPr>
        <w:t xml:space="preserve"> място в сградата на БНБ. Продължаване на работата с екипите на БНБ до отстраняване на проблема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bg-BG"/>
        </w:rPr>
        <w:t xml:space="preserve">Времето за реакция на заявки за промяна и други дейности, включени в обхвата на абонаментното обслужване е до 3(три) работни дни. Времето за изпълнение се съгласува с Изпълнителя след изготвяне на запитване, бизнес описание или спецификация на исканите промени или дейности. 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за </w:t>
      </w:r>
      <w:r>
        <w:rPr>
          <w:rFonts w:cs="Times New Roman" w:ascii="Times New Roman" w:hAnsi="Times New Roman"/>
          <w:lang w:val="bg-BG"/>
        </w:rPr>
        <w:t>определяне приоритета на проблемите</w:t>
      </w:r>
      <w:r>
        <w:rPr>
          <w:rFonts w:cs="Times New Roman" w:ascii="Times New Roman" w:hAnsi="Times New Roman"/>
        </w:rPr>
        <w:t>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й-висок приоритет – възникналият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>
          <w:bCs/>
          <w:iCs/>
        </w:rPr>
      </w:pPr>
      <w:r>
        <w:rPr>
          <w:bCs/>
          <w:iCs/>
        </w:rPr>
        <w:t xml:space="preserve">Идентификацията на проблеми (инциденти) се извършва от служител на дирекция „Статистика”.  Съответният служител докладва на своя пряк началник и регистрира в системата Service Desk  на БНБ и системата </w:t>
      </w:r>
      <w:r>
        <w:rPr>
          <w:bCs/>
          <w:iCs/>
          <w:lang w:val="en-US"/>
        </w:rPr>
        <w:t>Helpdesk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на Изпълнителя  или при необходимост информира Изпълнителя по телефон или e-mail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 xml:space="preserve">Регистрацията на </w:t>
      </w:r>
      <w:r>
        <w:rPr/>
        <w:t>проблеми (инциденти)</w:t>
      </w:r>
      <w:r>
        <w:rPr>
          <w:bCs/>
          <w:iCs/>
        </w:rPr>
        <w:t xml:space="preserve"> включва попълването на минимум следните задължителни атрибути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 w:val="false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никален пореден номер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писание на проблема (инцидента)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пешност на разреша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Степен на влияние 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оритет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възник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ата и час на регистрация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Име на служител или система идентифициращи инцидента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вързан ли е с други инциден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TextBody"/>
        <w:numPr>
          <w:ilvl w:val="1"/>
          <w:numId w:val="2"/>
        </w:numPr>
        <w:spacing w:lineRule="auto" w:line="276" w:before="60" w:after="60"/>
        <w:rPr>
          <w:sz w:val="28"/>
          <w:szCs w:val="28"/>
          <w:lang w:val="bg-BG"/>
        </w:rPr>
      </w:pPr>
      <w:r>
        <w:rPr>
          <w:w w:val="104"/>
          <w:sz w:val="28"/>
          <w:szCs w:val="28"/>
          <w:lang w:val="bg-BG"/>
        </w:rPr>
        <w:t>И</w:t>
      </w:r>
      <w:r>
        <w:rPr>
          <w:w w:val="104"/>
          <w:sz w:val="28"/>
          <w:szCs w:val="28"/>
        </w:rPr>
        <w:t>зпълнителя</w:t>
      </w:r>
      <w:r>
        <w:rPr>
          <w:w w:val="104"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отстранява проблемите и реагира при инциденти в сроковете по т.2 от настоящия документ.</w:t>
      </w:r>
    </w:p>
    <w:p>
      <w:pPr>
        <w:pStyle w:val="TextBody"/>
        <w:numPr>
          <w:ilvl w:val="1"/>
          <w:numId w:val="2"/>
        </w:numPr>
        <w:spacing w:lineRule="auto" w:line="276" w:before="60" w:after="60"/>
        <w:rPr/>
      </w:pPr>
      <w:r>
        <w:rPr>
          <w:w w:val="104"/>
          <w:sz w:val="28"/>
          <w:szCs w:val="28"/>
          <w:lang w:val="bg-BG"/>
        </w:rPr>
        <w:t>И</w:t>
      </w:r>
      <w:r>
        <w:rPr>
          <w:w w:val="104"/>
          <w:sz w:val="28"/>
          <w:szCs w:val="28"/>
        </w:rPr>
        <w:t>зпълнителя</w:t>
      </w:r>
      <w:r>
        <w:rPr>
          <w:w w:val="104"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информира служителят на БНБ, извършил идентификацията на проблема (инцидента) за фактически извършената работа в първия работен ден след края на съответния срок по т.2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276" w:before="60" w:after="60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тстраняването на инциденти в ИСПС, свързани със сигурността,  се извършва в съответствие с процедурата за инциденти, свързани със сигурността на ИС в БНБ.</w:t>
      </w:r>
    </w:p>
    <w:p>
      <w:pPr>
        <w:pStyle w:val="TextBody"/>
        <w:numPr>
          <w:ilvl w:val="1"/>
          <w:numId w:val="2"/>
        </w:numPr>
        <w:spacing w:lineRule="auto" w:line="276" w:before="60" w:after="60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</w:rPr>
        <w:t>При подаване на заявка за промяна или извършване на други дейности по т.1.1,</w:t>
      </w:r>
      <w:r>
        <w:rPr>
          <w:bCs/>
          <w:iCs/>
          <w:sz w:val="28"/>
          <w:szCs w:val="28"/>
          <w:lang w:val="bg-BG"/>
        </w:rPr>
        <w:t xml:space="preserve"> </w:t>
      </w:r>
      <w:r>
        <w:rPr>
          <w:bCs/>
          <w:iCs/>
          <w:sz w:val="28"/>
          <w:szCs w:val="28"/>
        </w:rPr>
        <w:t>1.2. и 1.3.( 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</w:t>
      </w:r>
      <w:r>
        <w:rPr>
          <w:bCs/>
          <w:iCs/>
          <w:sz w:val="28"/>
          <w:szCs w:val="28"/>
          <w:lang w:val="bg-BG"/>
        </w:rPr>
        <w:t>.</w:t>
      </w:r>
    </w:p>
    <w:p>
      <w:pPr>
        <w:pStyle w:val="TextBody"/>
        <w:numPr>
          <w:ilvl w:val="1"/>
          <w:numId w:val="2"/>
        </w:numPr>
        <w:spacing w:lineRule="auto" w:line="276" w:before="60" w:after="60"/>
        <w:rPr/>
      </w:pPr>
      <w:r>
        <w:rPr>
          <w:w w:val="104"/>
          <w:sz w:val="28"/>
          <w:szCs w:val="28"/>
        </w:rPr>
        <w:t>Изпълнителя</w:t>
      </w:r>
      <w:r>
        <w:rPr>
          <w:w w:val="104"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изпълнява заявките за промяна и другите дейности в сроковете, съгласувани с Възложителя.</w:t>
      </w:r>
    </w:p>
    <w:p>
      <w:pPr>
        <w:pStyle w:val="Heading1"/>
        <w:numPr>
          <w:ilvl w:val="0"/>
          <w:numId w:val="2"/>
        </w:numPr>
        <w:spacing w:before="360" w:after="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>
          <w:bCs/>
          <w:iCs/>
        </w:rPr>
      </w:pPr>
      <w:r>
        <w:rPr>
          <w:bCs/>
          <w:iCs/>
        </w:rPr>
        <w:t>Абонаментното обслужване се извършва в работни дни между 8.30 и 18.30 часа (“Основен период на абонаментно обслужване”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left="357" w:firstLine="357"/>
        <w:jc w:val="both"/>
        <w:rPr/>
      </w:pPr>
      <w:r>
        <w:rPr>
          <w:bCs/>
          <w:iCs/>
        </w:rPr>
        <w:t>Заявки за технологично поддържане извън основния период на обслужване се извършват срещу заплащане по часова ставка. Не се счита за обслужване извън основния период на обслужване дейност на Изпълнителя, която е започнала в рамките на основния период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4:00Z</dcterms:created>
  <dc:creator>Bogdan</dc:creator>
  <dc:description/>
  <cp:keywords/>
  <dc:language>en-US</dc:language>
  <cp:lastModifiedBy>Зорница Гочева</cp:lastModifiedBy>
  <cp:lastPrinted>2014-06-26T12:43:00Z</cp:lastPrinted>
  <dcterms:modified xsi:type="dcterms:W3CDTF">2014-06-27T09:31:00Z</dcterms:modified>
  <cp:revision>6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