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19" w:hanging="0"/>
        <w:jc w:val="righ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bg-BG"/>
        </w:rPr>
        <w:t>П р о е к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bg-BG"/>
        </w:rPr>
        <w:t>т</w:t>
      </w:r>
    </w:p>
    <w:p>
      <w:pPr>
        <w:pStyle w:val="Normal"/>
        <w:spacing w:lineRule="auto" w:line="240" w:before="120" w:after="0"/>
        <w:ind w:right="19" w:hanging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right="19" w:hanging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bg-BG"/>
        </w:rPr>
        <w:t>Д О Г О В О Р</w:t>
      </w:r>
    </w:p>
    <w:p>
      <w:pPr>
        <w:pStyle w:val="Normal"/>
        <w:spacing w:lineRule="auto" w:line="240" w:before="120" w:after="0"/>
        <w:ind w:right="19" w:hanging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bg-BG"/>
        </w:rPr>
        <w:t>за доставка</w:t>
      </w:r>
    </w:p>
    <w:p>
      <w:pPr>
        <w:pStyle w:val="Normal"/>
        <w:spacing w:lineRule="auto" w:line="240" w:before="120" w:after="0"/>
        <w:ind w:right="19" w:hanging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нес, … … 2014 г. ,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в гр. София, между:</w:t>
      </w:r>
    </w:p>
    <w:p>
      <w:pPr>
        <w:pStyle w:val="Normal"/>
        <w:spacing w:lineRule="auto" w:line="240" w:before="120" w:after="0"/>
        <w:ind w:right="73" w:firstLine="706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със седалище и адрес на управление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гр. София 1000, пл. „Княз Александър І” №1, код по БУЛСТАТ: 000694037, представлявана от </w:t>
      </w:r>
      <w:r>
        <w:rPr>
          <w:rFonts w:cs="Times New Roman" w:ascii="Times New Roman" w:hAnsi="Times New Roman"/>
          <w:caps/>
          <w:sz w:val="24"/>
          <w:szCs w:val="24"/>
          <w:lang w:eastAsia="bg-BG"/>
        </w:rPr>
        <w:t>Петко Кръстев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– главен секретар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cs="Times New Roman" w:ascii="Times New Roman" w:hAnsi="Times New Roman"/>
          <w:caps/>
          <w:sz w:val="24"/>
          <w:szCs w:val="24"/>
          <w:lang w:eastAsia="bg-BG"/>
        </w:rPr>
        <w:t>Снежанка Деяно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– главен счетоводител, </w:t>
      </w:r>
    </w:p>
    <w:p>
      <w:pPr>
        <w:pStyle w:val="Normal"/>
        <w:spacing w:lineRule="auto" w:line="240" w:before="120" w:after="0"/>
        <w:ind w:right="73" w:firstLine="706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т една страна,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ричана по-нататък в договора за краткос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>,</w:t>
      </w:r>
    </w:p>
    <w:p>
      <w:pPr>
        <w:pStyle w:val="Normal"/>
        <w:spacing w:lineRule="auto" w:line="240" w:before="120" w:after="0"/>
        <w:ind w:right="73"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0"/>
        <w:ind w:firstLine="706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,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……………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………………………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bg-BG"/>
        </w:rPr>
        <w:t>, със седалище и адрес на управление: ……………………………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bg-BG"/>
        </w:rPr>
        <w:t>, ЕИК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bg-BG"/>
        </w:rPr>
        <w:t>…………………………, представлявано от ……………………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– …………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от друга страна,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ричано по-нататък в договора за краткос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>,</w:t>
      </w:r>
    </w:p>
    <w:p>
      <w:pPr>
        <w:pStyle w:val="Normal"/>
        <w:spacing w:lineRule="auto" w:line="240" w:before="120" w:after="0"/>
        <w:ind w:right="-5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на основание проведена открита процедура по чл. 16, ал. 8 от Закон за обществените поръчки (ЗОП) и Решение № ……… / ……… 2014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I.</w:t>
      </w:r>
      <w:r>
        <w:rPr>
          <w:rFonts w:cs="Times New Roman" w:ascii="Times New Roman" w:hAnsi="Times New Roman"/>
          <w:color w:val="000000"/>
          <w:sz w:val="14"/>
          <w:szCs w:val="1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ЕДМЕТ НА ДОГОВ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A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Чл. 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(1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се задължава да достави 4 (четири) броя леки автомобили с полицейско оборудване за ескортиране на специализирания превоз на пари и ценни товари на БНБ, марка ............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bg-BG"/>
        </w:rPr>
        <w:t>модел ........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bg-BG"/>
        </w:rPr>
        <w:t>с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4 врати, цвят бя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ричани за краткост по-нататък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,</w:t>
      </w:r>
      <w:r>
        <w:rPr>
          <w:rFonts w:cs="Times New Roman" w:ascii="Times New Roman" w:hAnsi="Times New Roman"/>
          <w:sz w:val="24"/>
          <w:szCs w:val="24"/>
          <w:lang w:eastAsia="bg-BG"/>
        </w:rPr>
        <w:t>автомобили“, отговарящи на техническите параметр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едставени в „Техническите спецификации” в офертата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, съставляващи неразделна част от този догово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да осигурява сервизно обслужване на доставените автомобили по ал. 1 в рамките на гаранционния срок по чл. 5, ал. 3, без оглед на изминатите километри, считано от датата на подписване 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отокола по чл. 8, ал. 4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ІI. ЦЕНИ И НАЧИН НА ПЛАЩАНЕ</w:t>
      </w:r>
    </w:p>
    <w:p>
      <w:pPr>
        <w:pStyle w:val="Normal"/>
        <w:spacing w:lineRule="auto" w:line="240" w:before="120" w:after="0"/>
        <w:ind w:left="5" w:right="29" w:firstLine="70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Чл. 2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1) Обща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цена за доставка на автомобилите, предмет на договора, е в размер на ………….. лв. (……………………..) лева без ДДС, съгласно Предлаганата це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ключва всички разходи п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изпълнението на доставката. Единична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цена на брой МПС е в размер на …………… лв. (……………….) лева без ДДС. Единичните ц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автомобилите са формирани при спазване на условията, заложен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в техническите изисквани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офер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стоящите договорни условия.</w:t>
      </w:r>
    </w:p>
    <w:p>
      <w:pPr>
        <w:pStyle w:val="Normal"/>
        <w:spacing w:lineRule="auto" w:line="240" w:before="120" w:after="0"/>
        <w:ind w:right="24"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2) Посочената в ал. 1 це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включва транспортни разходи до франко склад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територията на Р България, както и всички такси, данъц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и разходи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вързани 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ставката, включително разходите, свързани с извършените действия по окабеляване на специализирани средства за радиовръзка,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регистрацията на автомобилите в КАТ. В случа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увеличение на такси и/или данъци чрез промяна на нормативни актове, след сключването на този договор, н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реди заплащане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цената по ал. 1, последната се увеличава с размера на настъпилото увеличение.</w:t>
      </w:r>
    </w:p>
    <w:p>
      <w:pPr>
        <w:pStyle w:val="Normal"/>
        <w:spacing w:lineRule="auto" w:line="240" w:before="120" w:after="0"/>
        <w:ind w:right="24"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3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плаща общата цена по чл. 2, ал. 1 в срок до 7 (седем) работни дни, считано от датата на протокола по чл. 8, ал. 4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да издаде и да представи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фактура за извършената доставка, в срок до            3 (три) работни дни, считано от датата на подписване 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иемо-предавателния протокол по чл. 8, ал. 1, респ. протокол по чл. 8, ал. 2.</w:t>
      </w:r>
    </w:p>
    <w:p>
      <w:pPr>
        <w:pStyle w:val="Normal"/>
        <w:spacing w:lineRule="auto" w:line="240" w:before="120" w:after="0"/>
        <w:ind w:right="24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Чл. 3. </w:t>
      </w:r>
      <w:r>
        <w:rPr>
          <w:rFonts w:cs="Times New Roman" w:ascii="Times New Roman" w:hAnsi="Times New Roman"/>
          <w:sz w:val="24"/>
          <w:szCs w:val="24"/>
          <w:lang w:eastAsia="bg-BG"/>
        </w:rPr>
        <w:t>(1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Възнаграждението за труд при извършването на сервизно обслужване на автомобилите при подмяна на резервни части, материали и консумативи, се образу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ъз основа на времето, необходимо за тяхното извършване, като броят на часовете, необходими за изпълнение на конкретната услуга, се умножава по часовата ставк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 посочена в ал. 3</w:t>
      </w:r>
      <w:r>
        <w:rPr>
          <w:rFonts w:cs="Times New Roman" w:ascii="Times New Roman" w:hAnsi="Times New Roman"/>
          <w:sz w:val="24"/>
          <w:szCs w:val="24"/>
          <w:lang w:eastAsia="bg-BG"/>
        </w:rPr>
        <w:t>. Към така образуваната цена на труда се добавя и цената на вложените по време на обслужването резервни части, материали и консумативи, намалена с предложената отстъпка по ал. 2. Цените на резервните части, материалите и консумативите се доказват с фактур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2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редоставя следната отстъпка в процент </w:t>
      </w: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………% (………) от всички </w:t>
      </w:r>
      <w:r>
        <w:rPr>
          <w:rFonts w:cs="Times New Roman" w:ascii="Times New Roman" w:hAnsi="Times New Roman"/>
          <w:sz w:val="24"/>
          <w:szCs w:val="24"/>
          <w:lang w:eastAsia="bg-BG"/>
        </w:rPr>
        <w:t>резервни части, материали и консумативи, влагани по автомобилите по време на сервизното им обслужване, която е постоянна за целия срок на договор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3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о време на сервизното обслужване на автомобилите, вложеният труд о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ще се заплаща по следната часова ставка – …….. лв. (……..) на час,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без ДДС, която цена е постоянна за целия срок на договора.</w:t>
      </w:r>
    </w:p>
    <w:p>
      <w:pPr>
        <w:pStyle w:val="Normal"/>
        <w:spacing w:lineRule="auto" w:line="240" w:before="120" w:after="0"/>
        <w:ind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4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издава фактура за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извършеното сервизно обслужване, в която се посочват поотделно: вида, количеството и цената на вложените резервни части, материали и консумативи, отстъпката по ал. 2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bg-BG"/>
        </w:rPr>
        <w:t>и вложените часове труд.</w:t>
      </w:r>
    </w:p>
    <w:p>
      <w:pPr>
        <w:pStyle w:val="Normal"/>
        <w:spacing w:lineRule="auto" w:line="240" w:before="120" w:after="0"/>
        <w:ind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5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ВЪЗЛОЖ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плаща стойността на услугите по сервизното обслужване на автомобилите в срок от 7 (седем) работни дни, считано от датата на представяне на фактура от стран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right="24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Чл. 4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сички дължими плащания по настоящия договор се извършват в български лева. Плащанията се извършват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преводно нареждане по следната банкова сметк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120" w:after="0"/>
        <w:ind w:right="24"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IBAN: 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 ;</w:t>
      </w:r>
    </w:p>
    <w:p>
      <w:pPr>
        <w:pStyle w:val="Normal"/>
        <w:spacing w:lineRule="auto" w:line="240" w:before="120" w:after="0"/>
        <w:ind w:right="402"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BIC: 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 ;</w:t>
      </w:r>
    </w:p>
    <w:p>
      <w:pPr>
        <w:pStyle w:val="Normal"/>
        <w:spacing w:lineRule="auto" w:line="240" w:before="120" w:after="0"/>
        <w:ind w:right="402"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Бан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 ;</w:t>
      </w:r>
    </w:p>
    <w:p>
      <w:pPr>
        <w:pStyle w:val="Normal"/>
        <w:spacing w:lineRule="auto" w:line="240" w:before="120" w:after="0"/>
        <w:ind w:right="402"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град/клон/офис: 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ІІІ. СРОКОВЕ НА ДОГОВОР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Чл. 5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се задължава да достави автомобилите до мястото на изпълнение, посочено в чл. 6, ал. 3, в срок до …………. (……………) работни дни, считано от датата на подписването на този договор.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 поставен на стр. 1 от настоящия договор.</w:t>
      </w:r>
    </w:p>
    <w:p>
      <w:pPr>
        <w:pStyle w:val="Normal"/>
        <w:spacing w:lineRule="auto" w:line="240" w:before="120" w:after="0"/>
        <w:ind w:right="24"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2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се задължава да регистрира автомобилите в КАТ, в срок до             5 (пет) работни дни, считано от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датата на подписване 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иемо-предавателния протокол по чл. 8, ал. 1, респ. протокол по чл. 8, ал. 2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3) Гаранционният срок на автомобилите 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…….. (………….) години, без оглед на изминатите километри, считано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т датата на подписване 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отокола по чл. 8, ал. 4.</w:t>
      </w:r>
    </w:p>
    <w:p>
      <w:pPr>
        <w:pStyle w:val="Normal"/>
        <w:spacing w:lineRule="auto" w:line="240" w:before="120" w:after="0"/>
        <w:ind w:left="24" w:hanging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IV. ПРАВА И ЗАДЪЛЖЕНИЯ НА ИЗПЪЛНИТЕЛЯ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Чл. 6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се задължава да достави автомобилите, предмет на настоящия договор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тговарящи на техническите параметри, представени в „Техническите спецификации” в офертат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да вгради в автомобилите, представени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комплекти за окабеляване на специализираните средства за радиовръз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3) Доставката на автомобилите се извършва до франко склад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територията на Р България на адрес: …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да подготви необходимите документи, съгласно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редба № І-45 от 24.03.2000 г. за регистриране, отчет, пускане в движение и спиране от движение на моторните превозни средства и ремаркета, теглени от тях, и ред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за предоставяне на данни за регистрираните пътни превозни средства (обн., ДВ, бр. 31 от 14.04.2000 г., изм. и доп.), за регистрация на автомобилите в КАТ, и да ги регистрира от имет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при условията и сроковете, посочени в този договор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5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се задължава да уведоми писмен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, че автомобилите са доставени и могат да бъдат приети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о реда на чл. 8, ал. 1. Уведомлението се изпраща д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най-късно в деня, следващ доставката на автомобил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6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се задължава да уведоми писмен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, че автомобилите са регистрирани в КАТ и могат да бъдат получени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о реда на чл. 8, ал. 4. Уведомлението се изпраща д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най-късно в деня, следващ регистрацията на автомобилите в КАТ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7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да предаде необходимата документация, в т.ч. документи за платени данъци, такси, фактури и приемо-предавателни протоколи. Също така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да предостави инструкция за експлоатация на доставените автомобили на български език, сертификати за съответствие, сервизна книжка, паспорт или друг документ от производителя, съдържащ технически данни и характеристики на автомобилите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8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да достави автомобилите окомплектовани, съгласно изискванията на производителя, с комплект ключове, резервна гума, комплект инструменти за смяна на гуми и др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9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да извършва сервизно обслужване на автомобилите в рамките на гаранционния срок, без ограничение на изминатите километри, при условията и сроковете на този договор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е задължава да влага по време на гаранционния срок и при извършване на сервизно обслужване само оригинални резервни части, материали и консуматив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да предаде автомобилите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лед регистрацията им в КАТ, като в периода от подписване на приемо-предавателния протокол по чл. 8, ал. 1, респ. по чл. 8, ал. 2, до приемането им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 протокол по чл. 8, ал. 4, се задължава да полага за автомобилите грижата на добър търговец.</w:t>
      </w:r>
    </w:p>
    <w:p>
      <w:pPr>
        <w:pStyle w:val="Normal"/>
        <w:spacing w:lineRule="auto" w:line="240" w:before="120" w:after="0"/>
        <w:ind w:left="14" w:firstLine="69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 да получи цената по договора, съгласно определения начин на плащане.</w:t>
      </w:r>
    </w:p>
    <w:p>
      <w:pPr>
        <w:pStyle w:val="Normal"/>
        <w:spacing w:lineRule="auto" w:line="240" w:before="120" w:after="0"/>
        <w:ind w:left="14" w:firstLine="69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 да иска приемане на доставените автомобили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лед писменото му уведомяване за наличието им в склад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акто и да иска да бъдат получени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лед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регистрацията им в КАТ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V. ПРАВА И ЗАДЪЛЖЕНИЯ НА ВЪЗЛОЖИТЕЛ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Чл. 7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(1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се задължава да заплати общата цена по чл. 2, ал. 1 от този договор, съгласно условията и по начина, посочен в него, както и цената за извършване на сервизно обслужване на автомобилит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да приеме доставката по реда на чл. 8, ал. 1, предмет на договора, ако отговаря на договорените изисквания, в срок до 7 (седем) работни дни след писменото му уведомяван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да получи автомобилите в срок до 3 (три) работни дни след писменото му уведомяване за регистрацията им в КАТ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да издаде пълномощно за регистрация на автомобилите в КАТ и да го предаде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срок до 3 (три) работни дни, считано от датата на приемо-предавателния протокол по чл. 8, ал. 1, респ. протокола по чл. 8, ал. 2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5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в срок до 15 (петнадесет) работни дни, считано от датата на подписване на настоящия договор, да предостави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плекти за окабеляване на специализираните средства за радиовръзка, които да бъдат вградени в автомобилите. Упълномощени представители на страните подписват двустранен приемо-предавателен протокол, с което се удостоверява приемането и предаването на комплектите за окабеляване на специализираните средства за радиовръзка. В приемо-предавателния протокол се посочват вида и количеството на комплектите за окабеляване, и се посочва дат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6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в деня на приемане на автомобилите с протокол по чл. 8, ал. 1, респ. протокол по чл. 8, ал. 2, да застрахова автомобилите за своя сметка със следните застраховки: „Гражданска отговорност” и „Каско”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7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има право да прави проверка относно изпълнението на договора, без с това да пречи на неговото изпълнени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8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 да иска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изпълни доставката на автомобилите, предмет на договора, качествено, в срок и без отклонения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VІ. ПРЕДАВАНЕ И ПРИЕМАНЕ НА АВТОМОБИЛИТЕ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Чл. 8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1) Предаването и приемането на автомобилите, предмет на договора, се извършва с двустранен приемо-предавателен протокол, подписан о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упълномощени лица от страна на </w:t>
      </w:r>
      <w:r>
        <w:rPr>
          <w:rFonts w:cs="Times New Roman Bold" w:ascii="Times New Roman Bold" w:hAnsi="Times New Roman Bold"/>
          <w:b/>
          <w:cap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на </w:t>
      </w:r>
      <w:r>
        <w:rPr>
          <w:rFonts w:cs="Times New Roman Bold" w:ascii="Times New Roman Bold" w:hAnsi="Times New Roman Bold"/>
          <w:b/>
          <w:cap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след проверка за: отсъствие на явни недостатъци, окомплектовката на доставката, представяне на документите, посочени в чл. 6, ал. 7, и съответствие на автомобилите с техническите спецификации, представени в офертат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 констатиране на явни недостатъци, липси относно окомплектовката на автомобилите и документите и/или несъответствие на автомобилите с техническите спецификации, представени в офертат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 да откаже да подпише приемо-предавателен протокол. В тези случаи, страните подписват двустранен протокол, в който се описват констатираните недостатъци, липси и/или несъответствия, и се посочва срокът, в който същите ще бъдат отстранени. След отстраняване на недостатъците, липсите и/или несъответствията, страните подписват двустранен приемо-предавателен протокол за приемане на доставка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3) Собствеността и риска върху автомобилите преминав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върх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от датата на приемането им, вписана в приемо-предавателния протокол по ал. 1, респ. по ал. 2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4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След регистрация на автомобилите в КАТ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лучава окомплектованите, съгласно изискванията на производителя автомобили, заедно с документите по чл. 6, ал. 7, което се отразява в протокол, подписан от упълномощени лиц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от страна на </w:t>
      </w:r>
      <w:r>
        <w:rPr>
          <w:rFonts w:cs="Times New Roman Bold" w:ascii="Times New Roman Bold" w:hAnsi="Times New Roman Bold"/>
          <w:b/>
          <w:cap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и </w:t>
      </w:r>
      <w:r>
        <w:rPr>
          <w:rFonts w:cs="Times New Roman Bold" w:ascii="Times New Roman Bold" w:hAnsi="Times New Roman Bold"/>
          <w:b/>
          <w:caps/>
          <w:color w:val="000000"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който протокол е основание за извършване на плащане на доставката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VІІ. ГАРАНЦИОНЕН СРОК И СЕРВИЗНО ОБСЛУЖВАНЕ                                                        НА АВТОМОБИЛИТЕ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Чл. 9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в рамките на гаранционния срок по чл. 5, ал. 3 да поема разходите по подмяна на дефектиралите част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/или повреди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, които условията на гаранцията покрива, съгласно гаранционните условия, представени в офер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 Гаранцията не се отнася за части и агрегати, неупоменати в гаранционните условия на автомобилите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2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с настоящия договор, да осигур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ервизно обслужване на доставените автомобили в гаранционния срок посочен в чл. 5, ал. 3, без ограничение на изминатите километри, считано от датата на подписване на протокола по чл. 8, ал. 4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3) Сервизното обслужване на автомобилите следва да се извършва на всеки ............. километри или .... година, в зависимост от това, кое от условията настъпи първо, съгласно изискванията на производител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4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да извършва сервизно обслужване на автомобилите само в сервизната база/бази, посочена/и в неговата офер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5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е задължава с настоящия договор, да извършва с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редимство сервизно обслужване на автомобилите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 време на целия гаранционен период, в срок не по-късно от 1 (един) работен ден от постъпване на заявка за обслужване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VIІІ. ГАРАНЦИЯ ЗА ИЗПЪЛНЕНИЕ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Чл. 10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изпълнение на задълженията си по този договор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учредява в полз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банкова гаранция или предоставя гаранция под формата на парична сума най-късно при сключване на договора в размер на 3 % от сумата, посочена в чл. 2, ал. 1, изр. 1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2) В случай, ч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збере да предостави гаранция под формата на парична сума, то сумата трябва да бъде преведена по следната банкова сметк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 за сума в лева: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IBAN: BG 40 BNBG 9661 1000 066123;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BIC: BNBGBGS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D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ли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2. за сума в евро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DE</w:t>
      </w:r>
      <w:r>
        <w:rPr>
          <w:rFonts w:cs="Times New Roman" w:ascii="Times New Roman" w:hAnsi="Times New Roman"/>
          <w:sz w:val="24"/>
          <w:szCs w:val="24"/>
          <w:lang w:eastAsia="bg-BG"/>
        </w:rPr>
        <w:t>53500700100923349500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SWIFT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DEUTDEFF</w:t>
      </w:r>
      <w:r>
        <w:rPr>
          <w:rFonts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анка: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Deutsche Bank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Frankfurt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3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да възстанови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умата на гаранцията по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л. 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срок до 10 (десет) работни дни след изтичане на гаранционния срок, посочен в чл. 5, ал. 3. Гаранцията ще бъде възстановена по сметкат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, посочена в чл. 4 или по друга писмено посочена от него банкова сметка.</w:t>
      </w:r>
    </w:p>
    <w:p>
      <w:pPr>
        <w:pStyle w:val="Normal"/>
        <w:spacing w:lineRule="auto" w:line="240" w:before="120" w:after="0"/>
        <w:ind w:right="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4) В случай, ч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явява, ч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е е изпълнил задълженията си по този договор. Банковата гаранция е със срок на валидност до 10 (десет) работни дни след изтичане на посочения в чл. 5, ал. 3 гаранционен срок. В случай, че банковата гаранция е с по-кратък срок от посочения в предходното изречение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да я подновява до покриване на срока, посочен в чл. 5, ал. 3 от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5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е дължи лихви върху сумата по гаранция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6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7) При неизпълнение на задължения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отстраняване на явни недостатъци, липси и/или несъответствие в срока, посочен в протокола по чл. 8, ал. 2, както и при неотстраняване на дефектирали части, и/или повреди в гаранционния срок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 да усвои от гаранцията за изпълнение суми, покриващи отговорностт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неизпълнението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8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 да усвои такава част от гаранцията, която покрива отговорностт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неизпълнението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9) При едностранно прекратяване на договор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ради виновно неизпълнение на задължени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10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11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случай, че неизпълнението на задълженията по договора от стран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о стойност превишава размера на гаранцията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 да търси обезщетение по общия ред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ІX. НЕУСТОЙКИ</w:t>
      </w:r>
    </w:p>
    <w:p>
      <w:pPr>
        <w:pStyle w:val="Normal"/>
        <w:spacing w:lineRule="auto" w:line="240" w:before="120" w:after="0"/>
        <w:ind w:left="23"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Чл. 11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1) При забава на плащане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ължи неустойк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в размер на 0.1% от стойността 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забавеното плащане за всеки просрочен ден, но не повече от 10% от тази стойност.</w:t>
      </w:r>
    </w:p>
    <w:p>
      <w:pPr>
        <w:pStyle w:val="Normal"/>
        <w:spacing w:lineRule="auto" w:line="240" w:before="120" w:after="0"/>
        <w:ind w:left="23" w:firstLine="686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2) При забавено изпълнение на някое от задълженията по договора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, същият заплащ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неустойка в размер на 0.1% от сумата п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чл. 2, ал. 1, изр. 1 за всеки просрочен ден, но не повече от 10% от тази сума.</w:t>
      </w:r>
    </w:p>
    <w:p>
      <w:pPr>
        <w:pStyle w:val="Normal"/>
        <w:spacing w:lineRule="auto" w:line="240" w:before="120" w:after="0"/>
        <w:ind w:left="23" w:firstLine="686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3) 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има право да прекрати едностранно договора, без да дава допълнителен срок за изпълнение, като освен неустойката за забава, има право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неустойка за неизпълнение 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размер на 10% от общата цена по чл. 2, ал. 1, изр. 1 на договора.</w:t>
      </w:r>
    </w:p>
    <w:p>
      <w:pPr>
        <w:pStyle w:val="Normal"/>
        <w:spacing w:lineRule="auto" w:line="240" w:before="120" w:after="0"/>
        <w:ind w:left="23" w:firstLine="686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може да претендира обезщетение за нанесени вреди и пропуснати ползи п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общия ред, в случай, че същите превишават размера на уговорените в договора неустойки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X. 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РЕКРАТЯВАНЕ НА ДОГОВОРА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Чл. 12. </w:t>
      </w:r>
      <w:r>
        <w:rPr>
          <w:rFonts w:cs="Times New Roman" w:ascii="Times New Roman" w:hAnsi="Times New Roman"/>
          <w:sz w:val="24"/>
          <w:szCs w:val="24"/>
          <w:lang w:eastAsia="bg-BG"/>
        </w:rPr>
        <w:t>(1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и виновно неизпълнение на задължения на една от страните, извън случая по          чл. 11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XІ. ЗАКЛЮЧИТЕЛНИ РАЗПОРЕДБИ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Чл. 13. </w:t>
      </w:r>
      <w:r>
        <w:rPr>
          <w:rFonts w:cs="Times New Roman" w:ascii="Times New Roman" w:hAnsi="Times New Roman"/>
          <w:sz w:val="24"/>
          <w:szCs w:val="24"/>
          <w:lang w:eastAsia="bg-BG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то на непреодолимата сил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л. 14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състояние на война, ембарго и др., възникнало след подписването на настоящия договор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л. 15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, че не изпрати такова известие, страната дължи обезщетение за вредите от това.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л. 16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траните определят следните лица за контакти: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: Евгений Попов – тел.: (02) 9145 1155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Чл. 17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(1) За целите на настоящия договор уведомяването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извършва писмено по факс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…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; електронна пощ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е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)</w:t>
      </w:r>
      <w:r>
        <w:rPr>
          <w:rFonts w:cs="Times New Roman" w:ascii="Times New Roman" w:hAnsi="Times New Roman"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… </w:t>
      </w:r>
      <w:r>
        <w:rPr>
          <w:rFonts w:cs="Times New Roman" w:ascii="Times New Roman" w:hAnsi="Times New Roman"/>
          <w:sz w:val="24"/>
          <w:szCs w:val="24"/>
          <w:lang w:eastAsia="bg-BG"/>
        </w:rPr>
        <w:t>, или с препоръчано писмо на адрес: … 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2) За целите на настоящия договор уведомяването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извършва писмено по факс: (02) 980 24 25; електронна пощ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(е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Popov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bnbank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org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bg-BG"/>
        </w:rPr>
        <w:t>или с препоръчано писмо на адрес: гр. София 1000, пл. „Княз Александър І” № 1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Чл. 18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В срок до 3 (три) работни дни от подписването на договора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си разменят списъци с лицата, упълномощени да ги представлява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и изпълн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л. 19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л. 20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Настоящият договор се състави и подписа в два еднообразни екземпляра, по един             за всяка от страните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еразделна част от този договор са: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1. Предлагана цен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12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2. ,,Технически спецификаци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ъм офертат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12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3. Оферт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едставена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right="1" w:firstLine="709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и подписването на договора се представиха следните документи:</w:t>
      </w:r>
    </w:p>
    <w:p>
      <w:pPr>
        <w:pStyle w:val="Normal"/>
        <w:spacing w:lineRule="auto" w:line="240" w:before="120" w:after="0"/>
        <w:ind w:right="1" w:firstLine="709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1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Гаранция за изпълнение на договора;</w:t>
      </w:r>
    </w:p>
    <w:p>
      <w:pPr>
        <w:pStyle w:val="Normal"/>
        <w:spacing w:lineRule="auto" w:line="240" w:before="120" w:after="0"/>
        <w:ind w:right="1" w:firstLine="709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2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Документите по чл. 47, ал. 10 от ЗОП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right="-54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 ВЪЗЛОЖИТЕЛЯ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 ИЗПЪЛНИТЕЛЯ:</w:t>
      </w:r>
    </w:p>
    <w:p>
      <w:pPr>
        <w:pStyle w:val="Normal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БЪЛГАРСКАТА НАРОДНА БАНК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ЕТКО КРЪСТЕВ</w:t>
      </w:r>
    </w:p>
    <w:p>
      <w:pPr>
        <w:pStyle w:val="Normal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ГЛАВЕН СЕКРЕТАР</w:t>
      </w:r>
    </w:p>
    <w:p>
      <w:pPr>
        <w:pStyle w:val="Normal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НЕЖАНКА ДЕЯНОВ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ГЛАВЕН СЧЕТОВОДИТЕЛ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06" w:gutter="0" w:header="0" w:top="12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1:46:00Z</dcterms:created>
  <dc:creator>User</dc:creator>
  <dc:description/>
  <cp:keywords/>
  <dc:language>en-US</dc:language>
  <cp:lastModifiedBy>BNB User</cp:lastModifiedBy>
  <dcterms:modified xsi:type="dcterms:W3CDTF">2014-01-28T11:49:00Z</dcterms:modified>
  <cp:revision>495</cp:revision>
  <dc:subject/>
  <dc:title/>
</cp:coreProperties>
</file>