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ни технически изисквания към автомобилите по обособена позиция № 1 </w:t>
      </w:r>
      <w:r>
        <w:rPr>
          <w:szCs w:val="24"/>
        </w:rPr>
        <w:t>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4 (четири) броя придружаващи леки автомобили 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цейско оборудване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п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ип – сед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Цвят –бя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яв во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Брой врати -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Брой места - 4-5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Регулируеми и отопляеми предни седал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апицерия на купето – тапицерски плат в съчетание със синтетична кожа или изцяло кожена тапицер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силена защита на купето от страничен уд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* Фронтални въздушни възглавници за шофьора и пътника до н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ъздушни възглавници тип”завеса” за предни и задни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лектрически управляеми стъкла на всички врати на купе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зависимо многозоново отопление и климатизация на салон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дно стъкло с електрическо подгря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нирани (затъмнени) странични и задно стъкла на автомоби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 25% затъм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ве огледала за обратно виждане в салона на автомоби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гледало предназначено за шофь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гледало предназначено за пътника (охраната) до шофьо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зор за автоматично затъмняване против заслепяване на огледалата за обратно   виждане в салон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лектрически регулируеми и отопляеми странични огледал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игате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Гориво – Бенз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Относителна мощност – кс/тон  от собствената маса на автомоб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н. 160 кс/т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Минимален въртящ момент – Nm при об./m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н. 400 Nm при об./m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Екологична норма – Евро 5  или по-висока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Ходова част и трансмис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Задвижване - 4 х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Адаптивно окач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но окачване – независи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дно окачване – независим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Предавателна кутия – минимум 6-степенна, автоматична с възможност за ръчно упр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Устройство за поддържане на постоянна зададена скорост на 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пирачки – дискови на предна и задна 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истема спирачен асист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Система против блокиране на спирачките - АВ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Система против приплъзване (буксуван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Електронна стабилизираща систем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ервоупр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ждуосие на автомобила -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2700 mm           Макс. 295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ъншна дължина на автомобила - mm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4550 mm           Макс. 490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ъншна ширина на автомобила -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750 mm           Макс. 188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ъншна височина на автомобила – mm, без полицейско оборудв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425 mm           Макс. 150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ствено тегло на автомобила - k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н. 1600 kg             Макс. 1850 kg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езервоар за гори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местимост не по-малко от 60 </w:t>
      </w:r>
      <w:r>
        <w:rPr>
          <w:rFonts w:cs="Times New Roman" w:ascii="Times New Roman" w:hAnsi="Times New Roman"/>
          <w:sz w:val="24"/>
          <w:szCs w:val="24"/>
          <w:lang w:val="en-US"/>
        </w:rPr>
        <w:t>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 Ускорение на автомобила 0-100 km/h  se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6,5 s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Максимална скорост на автомобила km/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д 240 km/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Разход на гориво l/100 km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10 l/100 k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Емисии СО2 g/k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. 250 g/k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Централно заключване на автомобила с алармена система с имобилайзер и дистанционно упра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Радио със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с тонколон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 Парктроници – преден и зад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Ксенонови светлини на фаровете със система за проследяване на завои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. Автоматични дневни светли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 Фарове с функция за мъг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силен по отдавана мощност алтерн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истема за почистване на фарове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юзи за измив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Сензор за дъжд в предното стък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. Стандартно полицейско сигнално оборудване, светещо в син цвят чрез </w:t>
      </w:r>
      <w:r>
        <w:rPr>
          <w:rFonts w:cs="Times New Roman" w:ascii="Times New Roman" w:hAnsi="Times New Roman"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sz w:val="24"/>
          <w:szCs w:val="24"/>
        </w:rPr>
        <w:t>-тип многосекционни осветителни тела с различен режим на светене, закрепени неподвижно на покри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4. Автомобилите да предоставят възможност за гласова комуникация между лицата във вътрешността на превозното средство и пространството около него с помощта на разговорно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БНБ ще предостави необходимите специализирани средства за радиовръзка. На избрания изпълнител ще бъдат предоставени комплектите за окабеляване на оборудванет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3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44:00Z</dcterms:created>
  <dc:creator>User</dc:creator>
  <dc:description/>
  <cp:keywords/>
  <dc:language>en-US</dc:language>
  <cp:lastModifiedBy>User</cp:lastModifiedBy>
  <cp:lastPrinted>2014-01-30T14:25:00Z</cp:lastPrinted>
  <dcterms:modified xsi:type="dcterms:W3CDTF">2014-01-30T12:56:00Z</dcterms:modified>
  <cp:revision>11</cp:revision>
  <dc:subject/>
  <dc:title/>
</cp:coreProperties>
</file>