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  <w:t>ОПИС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lang w:val="ru-RU"/>
        </w:rPr>
      </w:pPr>
      <w:r>
        <w:rPr>
          <w:b/>
        </w:rPr>
        <w:t>на предоставяните режими на поддръж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>1. Режим на поддръжка 5х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оддръжка 9 часа в рамките на работното време от 8.30 до 17.30 , за работните дни от седмицата. Изпълнителят е длъжен да реагира в рамките на посоченото в неговата оферта време за реакция, след уведомяването му от страна на Възложителя. Изпълнителят е длъжен да положи всички усилия за максимално бързото отстраняване на възникналия пробл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</w:rPr>
        <w:t>2. Режим на поддръжка 24х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оддръжка 24 часа в денонощието, включително и в неработни дни и празници. Изпълнителят е длъжен да реагира в рамките на посоченото в неговата оферта време за реакция, след уведомяването му от страна на Възложителя. Изпълнителят е длъжен да положи всички усилия за максимално бързото отстраняване на възникналия пробл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</w:rPr>
        <w:t>3. Режим на поддръжка 24х7х2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оддръжка 24 часа в денонощието, включително и в неработни дни и празници. Изпълнителят е длъжен да реагира в рамките на посоченото в неговата оферта време за реакция, след уведомяването му от страна на Възложителя. Изпълнителят е длъжен да отстрани възникналия проблем до 24 часа от уведомлението на Възложителя и да възстанови нормалната работа на засегнатото оборудване, съгласно предписанията на производ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</w:rPr>
        <w:t>4. Режим на поддръжка 24х7х1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Поддръжка 24 часа в денонощието, включително и в неработни дни и празници. Изпълнителят е длъжен да реагира в рамките на посоченото в неговата оферта време за реакция, след уведомяването му от страна на Възложителя. Изпълнителят е длъжен да отстрани възникналия проблем до 12 часа от уведомлението на Възложителя и да възстанови нормалната работа на засегнатото оборудване, съгласно предписанията на производителя.</w:t>
      </w:r>
    </w:p>
    <w:sectPr>
      <w:headerReference w:type="default" r:id="rId2"/>
      <w:type w:val="nextPage"/>
      <w:pgSz w:w="11906" w:h="16838"/>
      <w:pgMar w:left="1411" w:right="1411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u w:val="single"/>
      </w:rPr>
      <w:t>Приложение № 4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42:00Z</dcterms:created>
  <dc:creator>Iv</dc:creator>
  <dc:description/>
  <cp:keywords/>
  <dc:language>en-US</dc:language>
  <cp:lastModifiedBy>BNB User</cp:lastModifiedBy>
  <cp:lastPrinted>2008-07-25T16:34:00Z</cp:lastPrinted>
  <dcterms:modified xsi:type="dcterms:W3CDTF">2014-01-20T14:31:00Z</dcterms:modified>
  <cp:revision>161</cp:revision>
  <dc:subject/>
  <dc:title>Техническа спецификация</dc:title>
</cp:coreProperties>
</file>