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ИЗИСКВАНИЯ, ОБХВАТ  И УСЛОВИЯ ЗА АБОНАМЕНТНО ОБСЛУЖВАНЕ НА ИНФОРМАЦИОННАТА СИСТЕМА „ЦЕНТРАЛЕН КРЕДИТЕН РЕГИСТЪР (приложениe за обработка на данни)”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>
          <w:b/>
          <w:b/>
          <w:spacing w:val="-7"/>
        </w:rPr>
      </w:pPr>
      <w:r>
        <w:rPr>
          <w:b/>
          <w:spacing w:val="-7"/>
        </w:rPr>
        <w:t>1. Основни дейност, включени в обхвата  на услугата „Абонаментно обслужване на информационната система”.</w:t>
      </w:r>
    </w:p>
    <w:p>
      <w:pPr>
        <w:pStyle w:val="Normal"/>
        <w:spacing w:lineRule="auto" w:line="360" w:before="120" w:after="0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мощ по телефона, включително извън периода на обслужван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на поведението на програмния продукт с цел формулиране на препоръки за подобряване на функционирането му. Изпълнителят      предава препоръките на БНБ в писмен вид за по-нататъшна обработка (обсъждане, стартиране на промени и т.н.).  </w:t>
      </w:r>
    </w:p>
    <w:p>
      <w:pPr>
        <w:pStyle w:val="Style14"/>
        <w:ind w:hanging="0"/>
        <w:rPr>
          <w:b/>
          <w:b/>
        </w:rPr>
      </w:pPr>
      <w:r>
        <w:rPr>
          <w:b/>
        </w:rPr>
        <w:t xml:space="preserve">2. Допълнителни </w:t>
      </w:r>
      <w:r>
        <w:rPr>
          <w:b/>
          <w:spacing w:val="-7"/>
        </w:rPr>
        <w:t>дейности, включени в обхвата  на услугата „Абонаментно обслужване на  информационната система ”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/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/>
        <w:t>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консултантска помощ при създаване и поддържане на процедурите за архивиране на системите – продукционна и  тестова;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консултантска помощ при администрирането на приложението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консултантска помощ при мониторинга на систем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b/>
          <w:lang w:val="ru-RU"/>
        </w:rPr>
        <w:t xml:space="preserve">3. Дейности за осигуряване на </w:t>
      </w:r>
      <w:r>
        <w:rPr>
          <w:b/>
        </w:rPr>
        <w:t>нормална функционалност и развитие  на системата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Консултатнстка помощ за реализираните или подлежащи на промяна бизнес процес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Консултантска помощ при необходимост от интерфейсни процедури за връзка с други систе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spacing w:lineRule="auto" w:line="360" w:before="120" w:after="0"/>
        <w:ind w:left="720" w:hanging="0"/>
        <w:jc w:val="both"/>
        <w:rPr>
          <w:b/>
          <w:b/>
          <w:spacing w:val="-6"/>
          <w:w w:val="104"/>
        </w:rPr>
      </w:pPr>
      <w:r>
        <w:rPr>
          <w:b/>
          <w:spacing w:val="-6"/>
          <w:w w:val="104"/>
        </w:rPr>
        <w:t>Дейностите по т.т.2 и 3 са в обем до 100 човекочаса годиш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  <w:lang w:val="ru-RU"/>
        </w:rPr>
        <w:t>4. Време за реакция при възникване на грешки 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/>
      </w:pPr>
      <w:r>
        <w:rPr>
          <w:lang w:val="ru-RU"/>
        </w:rPr>
        <w:t>Грешки с висок приоритет – реакция до 15 минути след уведомяването, време за отстраняване до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lang w:val="ru-RU"/>
        </w:rPr>
        <w:t>Грешки със среден приоритет – реакция до 1 час след уведомяването, време за отстраняване до 1 д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lang w:val="ru-RU"/>
        </w:rPr>
        <w:t>Грешки с нисък приоритет – реакция до 1 ден след уведомяването, време за отстраняване до 5 д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систем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систем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  <w:lang w:val="ru-RU"/>
        </w:rPr>
        <w:t>5. Време за реакция при възникване на аварийни ситуации - отзоване до 1 час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/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6. Период  на абонаментната обслужване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Поддръжката се извършва в работни дни между 8.30 и 18.30 часа (</w:t>
      </w:r>
      <w:r>
        <w:rPr>
          <w:b/>
        </w:rPr>
        <w:t>“Основен период на абонаментно обслужване”</w:t>
      </w:r>
      <w:r>
        <w:rPr>
          <w:lang w:val="ru-RU"/>
        </w:rPr>
        <w:t>)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Заявки за технологично поддържане извън основния период на обслужване се извършват срещу заплащане по часова ставка.</w:t>
      </w:r>
      <w:r>
        <w:rPr>
          <w:w w:val="104"/>
        </w:rPr>
        <w:t xml:space="preserve"> Не се счита за обслужване извън основния период на обслужване дейност на </w:t>
      </w:r>
      <w:r>
        <w:rPr>
          <w:b/>
          <w:w w:val="104"/>
        </w:rPr>
        <w:t>ИЗПЪЛНИТЕЛЯ</w:t>
      </w:r>
      <w:r>
        <w:rPr>
          <w:w w:val="104"/>
        </w:rPr>
        <w:t xml:space="preserve">, която е започнала в рамките на основния период. </w:t>
      </w:r>
      <w:r>
        <w:rPr/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4:42:00Z</dcterms:created>
  <dc:creator>Bogdan</dc:creator>
  <dc:description/>
  <cp:keywords/>
  <dc:language>en-US</dc:language>
  <cp:lastModifiedBy>Зорница Гочева</cp:lastModifiedBy>
  <cp:lastPrinted>2014-01-14T13:58:00Z</cp:lastPrinted>
  <dcterms:modified xsi:type="dcterms:W3CDTF">2014-01-14T11:58:00Z</dcterms:modified>
  <cp:revision>8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